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רפיד מדיקל מודיעה על קבלת אישור </w:t>
      </w:r>
      <w:r>
        <w:rPr>
          <w:rFonts w:cs="David" w:ascii="David" w:hAnsi="David"/>
          <w:b/>
          <w:bCs/>
          <w:sz w:val="36"/>
          <w:szCs w:val="36"/>
          <w:u w:val="single"/>
        </w:rPr>
        <w:t>FD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מכשיר האינטראקטיבי הראשון לטיפול בשבץ מוחי חסימת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(</w:t>
      </w:r>
      <w:r>
        <w:rPr>
          <w:rFonts w:cs="David" w:ascii="David" w:hAnsi="David"/>
          <w:b/>
          <w:bCs/>
          <w:sz w:val="36"/>
          <w:szCs w:val="36"/>
          <w:u w:val="single"/>
        </w:rPr>
        <w:t>Ischemic Strok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טייגרטריבר מיוצר בטכנולוגיה הייחודית של רפיד מדיקל ומשפר באופן משמעותי את הטיפול הזעיר פולשני בשבץ מוחי חסימת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יוקנע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ישראל 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&amp;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יאמי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 :</w:t>
      </w:r>
    </w:p>
    <w:p>
      <w:pPr>
        <w:pStyle w:val="Normal"/>
        <w:spacing w:before="120" w:after="0"/>
        <w:contextualSpacing/>
        <w:jc w:val="left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spacing w:before="120" w:after="0"/>
        <w:contextualSpacing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רפיד מדיקל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שמפתחת ומשווקת מוצרים אינטראקטיבים לצנתור מוח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מודיעה על קבלת אישור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FDA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לטייגרטריבר לטיפול בשבץ מוחי חסימתי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הטייגרטריבר</w:t>
        </w:r>
      </w:hyperlink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 הוא דור חדש של תומכנים להוצאת קרישים שמאפשר לרופא שליטה ובקרה חסרת תקד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שבץ מוחי הוא מצב חירום המתרחש כאשר ישנה חסימה בעורק המוביל דם אל המוח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חסימה שלרוב נגרמת על ידי קריש ד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כ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7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יליון איש בשנה חווים שבץ מוחי ושבץ מוחי הוא הגורם הראשון לנכות קשה בעולם והגורם השני לתמות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120" w:after="0"/>
        <w:contextualSpacing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/>
      </w:pPr>
      <w:bookmarkStart w:id="0" w:name="_Hlk67518611"/>
      <w:bookmarkEnd w:id="0"/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תומכנים הקיימים להוצאת קרישים הינם פסיביים ובעלי גודל סופי קבוע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כשהם נפרסים בכלי הדם הם נפתחים לתוך הקריש החוסם ואז נמשכים החוצה על ידי מצנתר המוח בניסיון לסלק את הקריש מהעורק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למרות שמוצרים אלא נחשבים לסטנדרט לטיפול בשבץ חסימתי בכלי דם גדול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ם מוגבלים בצורה משמעותית מכיוון שלא ניתן לכוון ולהתאים אותם לאנטומיה של החולה ולמבנה הקריש והטיפול נכשל בערך ב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30%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הפעמ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טייגרטריבר לעומת זאת מאפשר לרופא שליטה על גודל התומכן ועל הכוח המופעל על כלי הדם וכן בקרה מכיוון שניתן לראות את המוצר תחת שיקוף בזמן הפעול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כתוצאה מכך האפקטיביות והבטיחות של הטיפול משתפר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spacing w:before="120" w:after="0"/>
        <w:contextualSpacing/>
        <w:jc w:val="both"/>
        <w:rPr/>
      </w:pPr>
      <w:bookmarkStart w:id="1" w:name="_Hlk67518611"/>
      <w:bookmarkEnd w:id="1"/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ניסוי הפיבוטלי שהוביל לאישור למכירה באר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 טופלו כ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60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חולים ב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6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רכזים מובילים באר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 וכן במרכז הרפואי רמב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ם בחיפ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תוצאות הניסוי הראו עליונות סטטיסטית של הטייגרטריבר מבחינת יעילות הטיפול ומדדי בטיחות מעול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נוסף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ניסוי הראה את אחוז הנמוך ביותר שדווח אי פעם של איבוד קרישי הדם לאזורים חדשים במוח במהלך ההוצא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ה שמרמז על היכולת המשופרת של המוצר לתפוס את הקריש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בניסוי </w:t>
      </w:r>
      <w:hyperlink r:id="rId4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TIGER</w:t>
        </w:r>
      </w:hyperlink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ראינו שיפור של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1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נקודות בחידוש זרימת הדם בהשוואה לניסויים עם מוצרים מתחרים מה שיכול לגרום לשיפור בתוצאות של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מתוך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0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חולי שבץ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זוהי קפיצה משמעותית באיכות הטיפול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"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ציין דר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רישי גופט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חוקר הראשי השותף של הניסוי שהינו נוירולוג מצנתר והדירקטור של טיפול נמרץ נוירולוגי ב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WELLSTAR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 xml:space="preserve">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HEALTH SYSTEM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אטלנט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עוד הוסיף דר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גופט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: 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יש לי יותר שליטה על הקריש כאשר אני זקוק לה במיוחד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רונן אקהויז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ייסד שותף ומנכ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ל רפיד מדיקל אמר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: 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אישור ה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FDA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של הטייגרטריבר הינו אבן דרך משמעותית בהתפתחות העסקית הבינלאומית של החבר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זוהי עדות נוספת לטכנולוגיה היחודית שלנו וליתרונות של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אישור זה מצטרף לשני מוצרים נוספים שלנו שמאושרים באר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 לצנתור מוח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קומנצ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י והקולומבוס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 xml:space="preserve">הטייגרטריבר וגם הטייגרטריבר 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17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מאושרים למכירה בארה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ב ומתאימים לטיפול במנעד רחב של חסימות בכלי דם במוח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הטייגרטריבר מאושר גם באירופה ועד כה טופלו בו בערך כ</w:t>
      </w:r>
      <w:r>
        <w:rPr>
          <w:rFonts w:cs="David" w:ascii="David" w:hAnsi="David"/>
          <w:color w:val="373737"/>
          <w:sz w:val="28"/>
          <w:szCs w:val="28"/>
          <w:shd w:fill="FFFFFF" w:val="clear"/>
        </w:rPr>
        <w:t>5,000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373737"/>
          <w:sz w:val="28"/>
          <w:sz w:val="28"/>
          <w:szCs w:val="28"/>
          <w:shd w:fill="FFFFFF" w:val="clear"/>
          <w:rtl w:val="true"/>
        </w:rPr>
        <w:t>חולים</w:t>
      </w: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373737"/>
          <w:sz w:val="28"/>
          <w:szCs w:val="28"/>
          <w:shd w:fill="FFFFFF" w:val="clear"/>
        </w:rPr>
      </w:pPr>
      <w:r>
        <w:rPr>
          <w:rFonts w:cs="David" w:ascii="David" w:hAnsi="David"/>
          <w:color w:val="373737"/>
          <w:sz w:val="28"/>
          <w:szCs w:val="28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404040"/>
          <w:sz w:val="28"/>
          <w:szCs w:val="28"/>
          <w:u w:val="single"/>
          <w:shd w:fill="FFFFFF" w:val="clear"/>
        </w:rPr>
      </w:pPr>
      <w:r>
        <w:rPr>
          <w:rFonts w:ascii="David" w:hAnsi="David" w:cs="David"/>
          <w:b/>
          <w:b/>
          <w:bCs/>
          <w:color w:val="404040"/>
          <w:sz w:val="28"/>
          <w:sz w:val="28"/>
          <w:szCs w:val="28"/>
          <w:u w:val="single"/>
          <w:shd w:fill="FFFFFF" w:val="clear"/>
          <w:rtl w:val="true"/>
        </w:rPr>
        <w:t>אודות רפיד מדיקל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404040"/>
          <w:sz w:val="28"/>
          <w:szCs w:val="28"/>
          <w:u w:val="single"/>
          <w:shd w:fill="FFFFFF" w:val="clear"/>
        </w:rPr>
      </w:pPr>
      <w:r>
        <w:rPr>
          <w:rFonts w:cs="David" w:ascii="David" w:hAnsi="David"/>
          <w:b/>
          <w:bCs/>
          <w:color w:val="404040"/>
          <w:sz w:val="28"/>
          <w:szCs w:val="28"/>
          <w:u w:val="single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color w:val="404040"/>
          <w:sz w:val="28"/>
          <w:szCs w:val="28"/>
          <w:shd w:fill="FFFFFF" w:val="clear"/>
        </w:rPr>
      </w:pP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רפיד מדיקל מפתחת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מייצרת ומשווקת מוצרים פורצי דרך לטיפולים בכלי דם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 xml:space="preserve">רפיד מדיקל מייצרת א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ה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TIGERTRIEVER</w:t>
        </w:r>
      </w:hyperlink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התומכן המתכוונן הראשון בעולם להוצאת קרישי דם הגורמים לשבץ מוחי חריף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 xml:space="preserve">את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ה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COMANECI</w:t>
        </w:r>
      </w:hyperlink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 xml:space="preserve">המוצר הראשון בעולם לסיוע בטיפול במפרצות שאינו מצריך חסימה של כלי הדם במוח ואת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shd w:fill="FFFFFF" w:val="clear"/>
            <w:rtl w:val="true"/>
          </w:rPr>
          <w:t>ה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COLUMBUS</w:t>
        </w:r>
      </w:hyperlink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החוט המוביל האינטראקטיבי הראשון בעולם לנווט בכלי דם מוח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שלושת המוצרים מאושרים למכירה בארה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ב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אירופה ובישראל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 xml:space="preserve">מידע נוסף ניתן למצוא ב </w:t>
      </w:r>
      <w:r>
        <w:rPr>
          <w:rFonts w:cs="David" w:ascii="David" w:hAnsi="David"/>
          <w:color w:val="404040"/>
          <w:sz w:val="28"/>
          <w:szCs w:val="28"/>
          <w:shd w:fill="FFFFFF" w:val="clear"/>
        </w:rPr>
        <w:t>www.rapid-medical.com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404040"/>
          <w:sz w:val="28"/>
          <w:szCs w:val="28"/>
          <w:shd w:fill="FFFFFF" w:val="clear"/>
        </w:rPr>
      </w:pP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401640/en</w:t>
        </w:r>
      </w:hyperlink>
      <w:r>
        <w:rPr>
          <w:rFonts w:cs="David" w:ascii="David" w:hAnsi="David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404040"/>
          <w:sz w:val="28"/>
          <w:szCs w:val="28"/>
          <w:shd w:fill="FFFFFF" w:val="clear"/>
        </w:rPr>
      </w:pP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>
          <w:rFonts w:ascii="David" w:hAnsi="David" w:cs="David"/>
          <w:color w:val="404040"/>
          <w:sz w:val="28"/>
          <w:szCs w:val="28"/>
          <w:shd w:fill="FFFFFF" w:val="clear"/>
        </w:rPr>
      </w:pP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ליצירת קשר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404040"/>
          <w:sz w:val="28"/>
          <w:szCs w:val="28"/>
          <w:shd w:fill="FFFFFF" w:val="clear"/>
        </w:rPr>
      </w:pP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רונן אקהויז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cs="David" w:ascii="David" w:hAnsi="David"/>
          <w:color w:val="40404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404040"/>
          <w:sz w:val="28"/>
          <w:sz w:val="28"/>
          <w:szCs w:val="28"/>
          <w:shd w:fill="FFFFFF" w:val="clear"/>
          <w:rtl w:val="true"/>
        </w:rPr>
        <w:t>ל</w:t>
      </w:r>
    </w:p>
    <w:p>
      <w:pPr>
        <w:pStyle w:val="Normal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>+</w:t>
      </w:r>
      <w:r>
        <w:rPr>
          <w:rFonts w:cs="David" w:ascii="David" w:hAnsi="David"/>
          <w:color w:val="222222"/>
          <w:sz w:val="28"/>
          <w:szCs w:val="28"/>
        </w:rPr>
        <w:t>972-72-2503331</w:t>
      </w:r>
    </w:p>
    <w:p>
      <w:pPr>
        <w:pStyle w:val="Normal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Style w:val="InternetLink"/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ronen@rapid-medical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shd w:fill="FEFEFE" w:val="clear"/>
        </w:rPr>
        <w:t>Rapid Medical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rapid-medical.com/tigertriever" TargetMode="External"/><Relationship Id="rId4" Type="http://schemas.openxmlformats.org/officeDocument/2006/relationships/hyperlink" Target="https://www.ahajournals.org/doi/10.1161/STROKEAHA.121.034436" TargetMode="External"/><Relationship Id="rId5" Type="http://schemas.openxmlformats.org/officeDocument/2006/relationships/hyperlink" Target="https://www.rapid-medical.com/tigertriever" TargetMode="External"/><Relationship Id="rId6" Type="http://schemas.openxmlformats.org/officeDocument/2006/relationships/hyperlink" Target="https://www.rapid-medical.com/comaneci" TargetMode="External"/><Relationship Id="rId7" Type="http://schemas.openxmlformats.org/officeDocument/2006/relationships/hyperlink" Target="https://www.rapid-medical.com/columbus" TargetMode="External"/><Relationship Id="rId8" Type="http://schemas.openxmlformats.org/officeDocument/2006/relationships/hyperlink" Target="https://www.businesswire.com/news/home/52401640/en" TargetMode="External"/><Relationship Id="rId9" Type="http://schemas.openxmlformats.org/officeDocument/2006/relationships/hyperlink" Target="mailto:ronen@rapid-medical.com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29T09:00:00Z</dcterms:modified>
  <cp:revision>2</cp:revision>
  <dc:subject/>
  <dc:title> </dc:title>
</cp:coreProperties>
</file>