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אנדרסן גלובל מחזקת את הנוכחות במרכז אסיה עם חברת עורכי דין מקירגיזסט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מתקשרת בהסכם לשיתוף פעולה עם חברת עורכי הדין מקירגיזסטן </w:t>
      </w:r>
      <w:r>
        <w:rPr>
          <w:rFonts w:cs="David" w:ascii="David" w:hAnsi="David"/>
          <w:sz w:val="28"/>
          <w:szCs w:val="28"/>
        </w:rPr>
        <w:t>Satarov, Askarov &amp;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רחיבה את הכיסוי ה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שלה במרכז 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tarov, Askarov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חה בבורר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השקע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שירותים ל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זרות ומוסדות ממשל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 בבישק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עורכי הדין עם מלוא השירותים מציעה מגוון רחב של שירותים משפטיים מסחריים כולל מיזוגים ורכישות של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מון על ידי ח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 טב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בלים עסקיים ות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סים והתדיינות משפטית על מ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חר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ס ומשפט פלי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רות באיכות גבוהה ללקוחות תמיד יהיה בעדיפות גבוה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מנהל הכללי אנבר אסקרוב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הרב שלנו והכרת השוק מאפשרים לנו לספק פתרונות 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ו מחויבים להרחיב את היכולות שלנו כל הזמן בסביבה הזאת שמתפתחת כל הז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שלנו עם אנדרסן גלובל מחזק את הצמיחה שלנו ומבטיח שהלקוחות מקבלים שירות יעיל ברמה המקומית ו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Satarov, Askarov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כיסוי רחב באחד השווקים החשובים של מרכז אס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שלהם לאחריות ושקיפות הביאה לקשרים מאוד ותיקים עם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משלימים את הצוות שלנו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צפים לחיזוק קשרי העבודה שלנו עם אנבר והצו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6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36"/>
          <w:szCs w:val="36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444444"/>
          <w:sz w:val="28"/>
          <w:szCs w:val="32"/>
          <w:shd w:fill="FEFEFE" w:val="clear"/>
        </w:rPr>
        <w:t>415-764-2700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&amp;esheet=52403264&amp;lan=en-US&amp;anchor=Andersen+Global&amp;index=1&amp;md5=85cf390d9d3d0a6730bd152c0f0f96bb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3-30T18:50:00Z</dcterms:modified>
  <cp:revision>2</cp:revision>
  <dc:subject/>
  <dc:title> </dc:title>
</cp:coreProperties>
</file>