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וולגרינז מודיעה על הרחבה נוספת של האסטרטגיה העסקית שלה בשירותים פיננסיים עם </w:t>
      </w:r>
      <w:r>
        <w:rPr>
          <w:rFonts w:cs="David" w:ascii="David" w:hAnsi="David"/>
          <w:b/>
          <w:bCs/>
          <w:sz w:val="36"/>
          <w:szCs w:val="36"/>
          <w:u w:val="single"/>
        </w:rPr>
        <w:t>InComm Payments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וולגרינז תציע חשבון בנק חדש עם כרטיס חיוב של מסטרקארד תוך שימוש בפלטפורמה של </w:t>
      </w:r>
      <w:r>
        <w:rPr>
          <w:rFonts w:cs="David" w:ascii="David" w:hAnsi="David"/>
          <w:b/>
          <w:bCs/>
          <w:sz w:val="32"/>
          <w:szCs w:val="32"/>
          <w:u w:val="single"/>
        </w:rPr>
        <w:t>InComm Payments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David" w:ascii="David" w:hAnsi="David"/>
          <w:b/>
          <w:bCs/>
          <w:sz w:val="32"/>
          <w:szCs w:val="32"/>
          <w:u w:val="single"/>
        </w:rPr>
        <w:t>InComm Payments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תשפר את תוכנית כרטיסי המתנה במותג של וולגרינז</w:t>
      </w:r>
    </w:p>
    <w:p>
      <w:pPr>
        <w:pStyle w:val="Normal"/>
        <w:jc w:val="left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ירפיל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לינוי ואטלנ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וולגרינז </w:t>
      </w:r>
      <w:r>
        <w:rPr>
          <w:rFonts w:cs="David" w:ascii="David" w:hAnsi="David"/>
          <w:b/>
          <w:bCs/>
          <w:sz w:val="28"/>
          <w:szCs w:val="28"/>
        </w:rPr>
        <w:t>Walgree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היום על הסכם עם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InComm Payment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ה גלובלית מובילה בטכנולוגיות תשלו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ספקת אפשרויות נוחות ונגישות של שירותים פיננסיים ללקוחות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ות ישיקו ביחד מוצר של חשבון בנק חדש ללקוחות שלהן שייווצ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etaBank</w:t>
      </w: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כרטיס חיוב של מסטרקארד שישרת את הקונים של וולגרינז בחנות ובאינטרנט ויאפשר להם להרוויח הטבות </w:t>
      </w:r>
      <w:r>
        <w:rPr>
          <w:rFonts w:cs="David" w:ascii="David" w:hAnsi="David"/>
          <w:sz w:val="28"/>
          <w:szCs w:val="28"/>
        </w:rPr>
        <w:t>myWalgree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זומן בכל הקניות כחלק מתוכנית נאמנות הלקוחות החדשה </w:t>
      </w:r>
      <w:r>
        <w:rPr>
          <w:rFonts w:cs="David" w:ascii="David" w:hAnsi="David"/>
          <w:sz w:val="28"/>
          <w:szCs w:val="28"/>
        </w:rPr>
        <w:t>myWalgree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ושקה בנובמב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הסכם הזה הוא חלק מאסטרטגיית הרווחים החלופיים של וולגרינז </w:t>
      </w:r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היוזמה הרחבה יות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שנמסר עליה לאחרונה להשיק מוצרים ושירתים פיננסיים חדשים שמחזקים את המחויבות המתמדת שלה להציע שירותים והטבות מובדלים ללקוחות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תרון הבנקאות החדש ישלים את התוכניות של וולגרינז להמשיך את המיקוד שלה בבריאות ושלומות ולשפר את תוכנית הנאמנות שלה וההתאמה האישית ללקוח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תרון משתמש בפלטפורמת הבנקאות כשירות הדיגיטלית המודרנית של </w:t>
      </w:r>
      <w:r>
        <w:rPr>
          <w:rFonts w:cs="David" w:ascii="David" w:hAnsi="David"/>
          <w:sz w:val="28"/>
          <w:szCs w:val="28"/>
        </w:rPr>
        <w:t>InComm Payment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קונים של וולגרינז יוכלו למצוא את המוצר בחנות או להירשם ישירות באינטרנט ולאחר מכן לנהל בקלות את העניינים הפיננסיים שלהם ביישום סלולרי קל לשימוש חדש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חשבון הבנק צפוי להיות זמין בקרוב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נויות וולגרינז ובאינטרנט במחצית השנייה של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וולגרינז מחויבת לעזור ללקוחות בצורכי הבריאות והשלומות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נחנו שמחים להרחיב את היצע השירותים הפיננסיים שלנו כדי להעשיר עוד את החוויות והאופנים שבהם אנו עונים על הצרכים הפיננסיים של הלקוחו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ן סטנד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וולגרינז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צפים לבדוק ולהנהיג יוזמות תשלומים בבריאות ושלומות שמתמקדות אפילו יותר בלקוח בעתיד הקרו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יצירת תזרימי הכנסות חדשים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כבוד הוא לנו שוולגרינז בחרה בפתרונות השירותים הפיננסיים של </w:t>
      </w:r>
      <w:r>
        <w:rPr>
          <w:rFonts w:cs="David" w:ascii="David" w:hAnsi="David"/>
          <w:sz w:val="28"/>
          <w:szCs w:val="28"/>
        </w:rPr>
        <w:t>InComm Paymen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תת יותר הטבות ללקוחות והקהילות של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סטפן האפ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שיא </w:t>
      </w:r>
      <w:r>
        <w:rPr>
          <w:rFonts w:cs="David" w:ascii="David" w:hAnsi="David"/>
          <w:sz w:val="28"/>
          <w:szCs w:val="28"/>
        </w:rPr>
        <w:t>InComm Payments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יצע המוצרים החדש הזה יבסס את וולגרינז כיעד של שירותים פיננס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התבססות על המורשת של וולגרינז כחנות הכל במקום אחד של בתי מרקחת ונוח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ולגרינז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nComm Paymen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כננות להשיק מחדש את  תוכנית כרטיסי המתנה במותג של וולגרינז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InComm Paymen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פקח על הניהול של תוכנית כרטיסי המתנה הפיזיים הקיימת של וולגרינ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תאפשר רכישה ופדיון דיגיטליים באתר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walgreens.com</w:t>
        </w:r>
      </w:hyperlink>
      <w:r>
        <w:rPr>
          <w:rFonts w:cs="David" w:ascii="David" w:hAnsi="David"/>
          <w:sz w:val="28"/>
          <w:szCs w:val="28"/>
        </w:rPr>
        <w:t xml:space="preserve">. </w:t>
      </w:r>
      <w:r>
        <w:rPr>
          <w:rFonts w:cs="David" w:ascii="David" w:hAnsi="David"/>
          <w:sz w:val="28"/>
          <w:szCs w:val="28"/>
        </w:rPr>
        <w:t>InComm Paymen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גם תאפשר הפצה רחבה יותר של כרטיס המתנה של וולגרינז בערוצי עסק לעס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אמ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טבות ומסחר אלקטרונ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רחבה מחזקת עוד את השותפות בת 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נים של </w:t>
      </w:r>
      <w:r>
        <w:rPr>
          <w:rFonts w:cs="David" w:ascii="David" w:hAnsi="David"/>
          <w:sz w:val="28"/>
          <w:szCs w:val="28"/>
        </w:rPr>
        <w:t>InComm Paymen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וולגרינז תוך חיזוק המותג של וולגרינז וחוויית הלקוח בח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ינטרנט ודרך הסלול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שבונות הבנק ייחשבו כחשבונות פיקדון שייווצרו אצל עם כרטיסי חיוב שיונפקו על ידי </w:t>
      </w:r>
      <w:r>
        <w:rPr>
          <w:rFonts w:cs="David" w:ascii="David" w:hAnsi="David"/>
          <w:sz w:val="28"/>
          <w:szCs w:val="28"/>
        </w:rPr>
        <w:t>MetaBank®, N.A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 </w:t>
      </w:r>
      <w:r>
        <w:rPr>
          <w:rFonts w:cs="David" w:ascii="David" w:hAnsi="David"/>
          <w:sz w:val="28"/>
          <w:szCs w:val="28"/>
        </w:rPr>
        <w:t>FDI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כפוף לרישיון של </w:t>
      </w:r>
      <w:r>
        <w:rPr>
          <w:rFonts w:cs="David" w:ascii="David" w:hAnsi="David"/>
          <w:sz w:val="28"/>
          <w:szCs w:val="28"/>
        </w:rPr>
        <w:t>Mastercard International Incorporated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וולגרינז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Walgreens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ולגרינז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www.walgreens.com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לולה בחטיבת בתי המרקחת הקמעונאיים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 של </w:t>
      </w:r>
      <w:r>
        <w:rPr>
          <w:rFonts w:cs="David" w:ascii="David" w:hAnsi="David"/>
          <w:sz w:val="28"/>
          <w:szCs w:val="28"/>
        </w:rPr>
        <w:t>Walgreens Boots Alliance, Inc.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Nasdaq: WBA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בילה גלובלית בבתי מרקחת קמעונאיים וסיטונא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חברת בתי המרקח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בריאות והביוטי האהובה ביותר באמ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טרה של וולגרינז היא לתמוך בבריאות והשלומות של כל קהילה באמרי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וולגרינ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פעילה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ניפים קמעונאיים ברחבי אמ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וארטו ריקו ואיי הבתולה של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אה להיות יעד בריאות שכונתי שמשרת בערך </w:t>
      </w:r>
      <w:r>
        <w:rPr>
          <w:rFonts w:cs="David" w:ascii="David" w:hAnsi="David"/>
          <w:sz w:val="28"/>
          <w:szCs w:val="28"/>
        </w:rPr>
        <w:t>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לקוחות כל י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רוקחים של וולגרינז ממלאים תפקיד קריטי במערכת הבריאות של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על ידי הספקת מגוון רחב של שירותי רוקחות ובריא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די לענות באופן הטוב ביותר על הצרכים של הלקוחות והמטופ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ולגרינז מציעה חוויה רב ערוצית אמי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פלטפורמות שמפגישות את הפיזי והדיגיט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נתמכת על ידי הטכנולוגיה הכי חדישה כדי לספק מוצרים ושירותים באיכות גבוהה בקהילות מקומיות בכל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InComm Payments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InComm Paymen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מובילה גלובלית בטכנולוגיות תשלומים חדש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וך שימוש בטכנולוגיה דינמית וניסיון מוכ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InComm Paymen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פלטפורמות תשלומים מקצה לקצה משופרות ופתרונות מתפתחים של טכנולוגיות תשלומים שעוזרים לעסקים לצמוח במגוון רחב של ענפים כולל קמעונ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י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ביית אגרות מעבר ותנוע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מריצ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תשלומים ושירותים פיננסיים דרך הסלול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InComm Paymen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פשרת קשרים רב ערוציים לבסיס צרכנים שגדל כל הזמן בסביבה שנעשית יותר ויותר דיגיט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וצרת חוויות מסחר יעילות ורבות ערך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ות ניסי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קודות הפצ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38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טנטים גלובליים ונוכחות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InComm Paymen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בילה את ענף התשלומים מהמטה שלה באטלנ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ר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www.InCommPayments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MetaBank</w:t>
      </w:r>
      <w:r>
        <w:rPr>
          <w:rFonts w:cs="David" w:ascii="David" w:hAnsi="David"/>
          <w:b/>
          <w:bCs/>
          <w:sz w:val="28"/>
          <w:szCs w:val="28"/>
          <w:u w:val="single"/>
          <w:vertAlign w:val="superscript"/>
        </w:rPr>
        <w:t>®</w:t>
      </w:r>
      <w:r>
        <w:rPr>
          <w:rFonts w:cs="David" w:ascii="David" w:hAnsi="David"/>
          <w:b/>
          <w:bCs/>
          <w:sz w:val="28"/>
          <w:szCs w:val="28"/>
          <w:u w:val="single"/>
        </w:rPr>
        <w:t>, N.A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etaBank</w:t>
      </w:r>
      <w:r>
        <w:rPr>
          <w:rFonts w:cs="David" w:ascii="David" w:hAnsi="David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>, N.A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ק כלל ארצ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חברת בת של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Meta Financial Group, Inc.</w:t>
        </w:r>
        <w:r>
          <w:rPr>
            <w:rStyle w:val="InternetLink"/>
            <w:rFonts w:cs="David" w:ascii="David" w:hAnsi="David"/>
            <w:sz w:val="28"/>
            <w:szCs w:val="28"/>
            <w:vertAlign w:val="superscript"/>
          </w:rPr>
          <w:t>®</w:t>
        </w:r>
      </w:hyperlink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 xml:space="preserve">Nasdaq: 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CASH</w:t>
        </w:r>
      </w:hyperlink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ת החזקות פיננסיות ששוכנת בדקוטה הדרומ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MetaBan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ת איפשור פיננסי שפועלת להגדלת הזמי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בחירה וההזדמנות הפיננסיות לכ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MetaBan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ותרת לסלק חסמים שמוסדות פיננסיים מסורתיים שמים בפני הגישה לפיננ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קדם ניידות כלכלית על ידי הספקת מוצרים פיננסיים אחרא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טוחים ומאוד איכותיים שתורמים לאנשים וקהילות בליבה של הכלכלה הריאל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www.metapay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באתר 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www.metafinancialgroup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 w:ascii="David" w:hAnsi="David"/>
          <w:b/>
          <w:bCs/>
          <w:sz w:val="28"/>
          <w:szCs w:val="28"/>
        </w:rPr>
        <w:t>Walgreens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Emily Hartwig-Mekstan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12" w:tgtFrame="_blank">
        <w:r>
          <w:rPr>
            <w:rStyle w:val="InternetLink"/>
            <w:rFonts w:cs="David" w:ascii="David" w:hAnsi="David"/>
            <w:sz w:val="28"/>
            <w:szCs w:val="28"/>
          </w:rPr>
          <w:t>media@walgreens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 w:ascii="David" w:hAnsi="David"/>
          <w:b/>
          <w:bCs/>
          <w:sz w:val="28"/>
          <w:szCs w:val="28"/>
        </w:rPr>
        <w:t>InComm Payments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Nilce Piccinini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13" w:tgtFrame="_blank">
        <w:r>
          <w:rPr>
            <w:rStyle w:val="InternetLink"/>
            <w:rFonts w:cs="David" w:ascii="David" w:hAnsi="David"/>
            <w:sz w:val="28"/>
            <w:szCs w:val="28"/>
          </w:rPr>
          <w:t>npiccinini@incomm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bookmarkStart w:id="0" w:name="_Hlk68097324"/>
      <w:r>
        <w:rPr>
          <w:rFonts w:cs="David" w:ascii="David" w:hAnsi="David"/>
          <w:sz w:val="28"/>
          <w:szCs w:val="28"/>
        </w:rPr>
        <w:t>Walgreens</w:t>
      </w:r>
      <w:bookmarkEnd w:id="0"/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14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5"/>
      <w:footerReference w:type="default" r:id="rId1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incommpayments.com%2F&amp;esheet=52403291&amp;lan=en-US&amp;anchor=InComm+Payments&amp;index=1&amp;md5=f7ae4d82322b455cc35f3abeb6e5aba4" TargetMode="External"/><Relationship Id="rId4" Type="http://schemas.openxmlformats.org/officeDocument/2006/relationships/hyperlink" Target="https://cts.businesswire.com/ct/CT?id=smartlink&amp;url=https%3A%2F%2Fnews.walgreens.com%2Fpress-releases%2Fwalgreens-expands-financial-services-business-strategy-in-partnership-with-synchrony-and-mastercard-.htm&amp;esheet=52403291&amp;lan=en-US&amp;anchor=broader+initiative&amp;index=2&amp;md5=ba9f3b8d306519fc14b28cc576ea7b8f" TargetMode="External"/><Relationship Id="rId5" Type="http://schemas.openxmlformats.org/officeDocument/2006/relationships/hyperlink" Target="http://walgreens.com/" TargetMode="External"/><Relationship Id="rId6" Type="http://schemas.openxmlformats.org/officeDocument/2006/relationships/hyperlink" Target="https://cts.businesswire.com/ct/CT?id=smartlink&amp;url=http%3A%2F%2Fwww.walgreens.com&amp;esheet=52332041&amp;newsitemid=20201119005676&amp;lan=en-US&amp;anchor=www.walgreens.com&amp;index=6&amp;md5=d722a520f815a722ab28764ab949cdee" TargetMode="External"/><Relationship Id="rId7" Type="http://schemas.openxmlformats.org/officeDocument/2006/relationships/hyperlink" Target="https://cts.businesswire.com/ct/CT?id=smartlink&amp;url=http%3A%2F%2Fwww.InCommPayments.com&amp;esheet=52403291&amp;lan=en-US&amp;anchor=www.InCommPayments.com&amp;index=4&amp;md5=a9f44d16e47ef73b80fbfa8f21fc84fe" TargetMode="External"/><Relationship Id="rId8" Type="http://schemas.openxmlformats.org/officeDocument/2006/relationships/hyperlink" Target="https://cts.businesswire.com/ct/CT?id=smartlink&amp;url=https%3A%2F%2Fwww.globenewswire.com%2FTracker%3Fdata%3DWwmNh0-zDZ9surVwVLrW6omIGIfdcXUq-whgPl1uCHmhF8tfiMZkzvCxy-SclRHM6_MXF77_4ddTEYDfzFCA58uffC4xG92uwQGYK3bYHzWWoJT1_iKm_STE4kSeZTUN&amp;esheet=52403291&amp;lan=en-US&amp;anchor=Meta+Financial+Group%2C+Inc.%26%23174%3B&amp;index=5&amp;md5=b184a022f226fb38dfcd63604084c610" TargetMode="External"/><Relationship Id="rId9" Type="http://schemas.openxmlformats.org/officeDocument/2006/relationships/hyperlink" Target="https://cts.businesswire.com/ct/CT?id=smartlink&amp;url=https%3A%2F%2Fwww.globenewswire.com%2FTracker%3Fdata%3DcWUI5QxktvDjelj_4DupI02GyFZb8BhTkDaAptmDkfscs5jreRKU6s-0EMK_OLWQVe_3vjPCcHi13p2muGlThTLpShiQiYUeXgesIwL6fBk%3D&amp;esheet=52403291&amp;lan=en-US&amp;anchor=CASH&amp;index=6&amp;md5=a1ed8b27863aa9c38bedf4fcce335310" TargetMode="External"/><Relationship Id="rId10" Type="http://schemas.openxmlformats.org/officeDocument/2006/relationships/hyperlink" Target="https://cts.businesswire.com/ct/CT?id=smartlink&amp;url=http%3A%2F%2Fwww.metapay.com&amp;esheet=52403291&amp;lan=en-US&amp;anchor=www.metapay.com&amp;index=7&amp;md5=b9a84ecef48f0e37cd1656e5e5e9a0fc" TargetMode="External"/><Relationship Id="rId11" Type="http://schemas.openxmlformats.org/officeDocument/2006/relationships/hyperlink" Target="https://cts.businesswire.com/ct/CT?id=smartlink&amp;url=https%3A%2F%2Fwww.globenewswire.com%2FTracker%3Fdata%3Db9LY6UytbTC3KCD33-YHXWb2NOqtrBZfANnOh9W-LdbAOuszK2nCwNCqgMFeoZ2xpol3_ifxsFSoaRBDdddMp1DPzoRf0VLV0SOGvnjjQKLBIE0AGwGs31ycx1l4ji_M&amp;esheet=52403291&amp;lan=en-US&amp;anchor=www.metafinancialgroup.com&amp;index=8&amp;md5=0e68e0ba998f31fe7372e9463c31678e" TargetMode="External"/><Relationship Id="rId12" Type="http://schemas.openxmlformats.org/officeDocument/2006/relationships/hyperlink" Target="mailto:media@walgreens.com" TargetMode="External"/><Relationship Id="rId13" Type="http://schemas.openxmlformats.org/officeDocument/2006/relationships/hyperlink" Target="mailto:npiccinini@incomm.com" TargetMode="External"/><Relationship Id="rId14" Type="http://schemas.openxmlformats.org/officeDocument/2006/relationships/hyperlink" Target="http://www.businesswire.com/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3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3-31T12:36:00Z</dcterms:modified>
  <cp:revision>2</cp:revision>
  <dc:subject/>
  <dc:title> </dc:title>
</cp:coreProperties>
</file>