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קבוצת קורטק מחזקת את תיק הקניין הרוחני של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ן ארב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שיג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The Coretec Group, Inc.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OTCQB: CRTG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("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>שמחה להודיע שהיא הגישה בקשה לפטנט זמני שמזהה ומגדיר יכולות חדשות של הסיליקון הנגז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H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קורטק בתוך טכנולוגיה של סוללות עם אנודת סיליקון מהדור הבא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פטנט הזמני הזה כולל ארבעה שימושים נפרדים של אנודות סיליקון בהם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H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קורטק מתאים באופן ייחוד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ייקל קרפ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קורטק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זאת בקשת הפטנט השלישית שקורטק מגישה בשנתיים האחרונות והיא מרחיבה עוד את תיק הקניין הרוחני שלנו כשאנו ממשיכים לעבוד עם השותפים והלקוחות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יה מעט מחקר יחסית בשינויים של המשטחים של אנודות סיליק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בקשה לפטנט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יהינו כמה אופנים לשנות מהותית את המצב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ד מהם הוא שיטה כללית לשפר את יציבות המחזור ואובדן הקיבול בכל הסוגים של אנודות סיליקו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קרפט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ד ה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סוללות ליתיום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יון שמיוצרות עם אנודות גרפיט היו יכולות מוגבלות מבחינת קיבולת טע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מני טעינה וחיי מחז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וספה של סיליקון באנודות נחקרה על ידי התעשייה כדי לטפל במאפייני הביצ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זה נעשה עם הצלחה מוגבלת בגלל בעיות של התרחבות שגורמת לנזק בתאי הסול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כבות </w:t>
      </w:r>
      <w:r>
        <w:rPr>
          <w:rFonts w:cs="David" w:ascii="David" w:hAnsi="David"/>
          <w:sz w:val="28"/>
          <w:szCs w:val="28"/>
        </w:rPr>
        <w:t>SE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יציבות וקושי להכניס אנודות סיליקון לתהליכי הייצור הקיימ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פטנט מטפל בכל אלה עם תביעות ספציפיות לגבי אנודות סיליקון ניטר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דות סיליקון מאולחות ואנודות מרוכבות סיליקון פחמ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קבוצת קורטק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The Coretec Group, Inc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תחת תיק של מוצרים מבוססי סיליקון בוורטיקלים שמתמקדים ב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רכב חשמלי וסוללות לצרכ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אורת מצב מוצ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לדי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מוליכים למח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תצוגות תת מימדיות של כמויות ואלקטרוניקה ניתנת להדפס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ורטק משרתת את שוקי הטכנולוגיה הגלובליים ב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קטרונ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ליכים למח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ביבה ואבטח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thecoretecgrou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עקבו אחרי קבוצת קורט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Twitter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LinkedIn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ידע צופה פני עתיד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אמירות בהודעה לעיתונות זאת שמתייחסות לציפיות של קבוצת קורטק בנוגע להשפעה העתידית על התוצאות של החברה מפעילות הן מידע צופה פני 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שויים להיות מעורבים בהן סיכונים ואי ודא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חלק מהם מעבר לשליטת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יכונים ואי ודאויות אלה מתוארים בפירוט רב יותר בדוחות שאנו מגישים לרשות האמריקנית לניירות ער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ות שהמידע בהודעה לעיתונות זאת עשוי להכיל אמירות שמעורבים בהן סיכונים ואי ודאויות והוא כפוף לשינויים בכל 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וצאות בפועל של החברה עשויות להיות שונות באופן מהותי מהתוצאות הצפו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לא מתחייבים לגלות כל תיקונים לאחר מכן למידע צופה פני 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ודעה הזאת לא מהווה הצעה למכור או שכנוע להצעות לקנות ניירות ערך כלשהם של גוף כלשה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David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שי קשר תאגידי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The Coretec Group, Inc</w:t>
      </w:r>
      <w:r>
        <w:rPr>
          <w:rFonts w:cs="David" w:ascii="David" w:hAnsi="David"/>
          <w:sz w:val="28"/>
          <w:szCs w:val="28"/>
          <w:rtl w:val="true"/>
        </w:rPr>
        <w:t xml:space="preserve">. </w:t>
        <w:br/>
      </w:r>
      <w:r>
        <w:rPr>
          <w:rFonts w:cs="David" w:ascii="David" w:hAnsi="David"/>
          <w:sz w:val="28"/>
          <w:szCs w:val="28"/>
        </w:rPr>
        <w:t>Lindsay McCarthy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lmccarthy@thecoretecgroup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866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916-083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eastAsia="David" w:cs="David" w:ascii="David" w:hAnsi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שי קשר למדי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The Coretec Group, Inc</w:t>
      </w:r>
      <w:r>
        <w:rPr>
          <w:rFonts w:cs="David" w:ascii="David" w:hAnsi="David"/>
          <w:sz w:val="28"/>
          <w:szCs w:val="28"/>
          <w:rtl w:val="true"/>
        </w:rPr>
        <w:t xml:space="preserve">. </w:t>
        <w:br/>
      </w:r>
      <w:r>
        <w:rPr>
          <w:rFonts w:cs="David" w:ascii="David" w:hAnsi="David"/>
          <w:sz w:val="28"/>
          <w:szCs w:val="28"/>
        </w:rPr>
        <w:t>Allison Gabry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agabrys@thecoretecgroup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866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916-083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The Coretec Group,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thecoretecgroup.com%2F&amp;esheet=52404452&amp;lan=en-US&amp;anchor=www.thecoretecgroup.com&amp;index=1&amp;md5=b232fcab35e60ea04668db41669b0192" TargetMode="External"/><Relationship Id="rId4" Type="http://schemas.openxmlformats.org/officeDocument/2006/relationships/hyperlink" Target="https://cts.businesswire.com/ct/CT?id=smartlink&amp;url=https%3A%2F%2Ftwitter.com%2FCoretecGroupInc&amp;esheet=52404452&amp;lan=en-US&amp;anchor=Twitter&amp;index=2&amp;md5=7beffba95794bc9306ff75db0108ef03" TargetMode="External"/><Relationship Id="rId5" Type="http://schemas.openxmlformats.org/officeDocument/2006/relationships/hyperlink" Target="https://cts.businesswire.com/ct/CT?id=smartlink&amp;url=https%3A%2F%2Fwww.linkedin.com%2Fcompany%2Fthe-coretec-group-inc&amp;esheet=52404452&amp;lan=en-US&amp;anchor=LinkedIn&amp;index=3&amp;md5=eadc25b9062d4c0de38c6b21c4277ef6" TargetMode="External"/><Relationship Id="rId6" Type="http://schemas.openxmlformats.org/officeDocument/2006/relationships/hyperlink" Target="mailto:lmccarthy@thecoretecgroup.com" TargetMode="External"/><Relationship Id="rId7" Type="http://schemas.openxmlformats.org/officeDocument/2006/relationships/hyperlink" Target="mailto:agabrys@thecoretecgroup.com" TargetMode="External"/><Relationship Id="rId8" Type="http://schemas.openxmlformats.org/officeDocument/2006/relationships/hyperlink" Target="http://www.businesswire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3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4-01T06:36:00Z</dcterms:modified>
  <cp:revision>2</cp:revision>
  <dc:subject/>
  <dc:title> </dc:title>
</cp:coreProperties>
</file>