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פתרון </w:t>
      </w:r>
      <w:r>
        <w:rPr>
          <w:rFonts w:cs="David" w:ascii="David" w:hAnsi="David"/>
          <w:b/>
          <w:bCs/>
          <w:sz w:val="36"/>
          <w:szCs w:val="36"/>
          <w:u w:val="single"/>
        </w:rPr>
        <w:t>Synchronoss Personal Clou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נבחר לשילוב בתוך מוצרי ההגנה על מכשירים צרכני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Allstate Protection Plan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יכולת להגן גם על המכשיר וגם על התוכן מגדילה את הנאמנות של הלקוחות ומחזקת את הקשר עם הלקוחות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יד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ו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Synchronoss Technologies, Inc.</w:t>
        </w:r>
      </w:hyperlink>
      <w:r>
        <w:rPr>
          <w:rStyle w:val="InternetLink"/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NASDAQ: SNCR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וחדשנית גלובלית בפתרונו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ת מסרים ודיגי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state Protection Pla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ה את הפתרון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Synchronoss Personal Clou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ילוב בתוך מוצרים נבחרים של תוכניות הגנה על מכשי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וספה של ענן אישי תיתן ללקוחות בכל העולם יכולת לגבות ולנהל את הנכסים הדיגיטליים רבי הערך של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רט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עות ועוד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ל מכשיר אנדרואיד או </w:t>
      </w:r>
      <w:r>
        <w:rPr>
          <w:rFonts w:cs="David" w:ascii="David" w:hAnsi="David"/>
          <w:sz w:val="28"/>
          <w:szCs w:val="28"/>
        </w:rPr>
        <w:t>i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ג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מי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סינכרונ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שהוא שמח ששני הארגונים יעבדו ביחד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כשירים ניידים משמשים כמאגרים של הנתונים הכי אישיים שלנו ומסמכים ח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כולת לגבות ולאבטח באופן בטוח וקל את התוכן הזה נעשית יותר ויותר חשובה ללקוח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צפים לשיתוף הפעולה עם </w:t>
      </w:r>
      <w:r>
        <w:rPr>
          <w:rFonts w:cs="David" w:ascii="David" w:hAnsi="David"/>
          <w:sz w:val="28"/>
          <w:szCs w:val="28"/>
        </w:rPr>
        <w:t>Allstate Protection Pla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עזור לה לנצל את כל מה שהפתרון </w:t>
      </w:r>
      <w:r>
        <w:rPr>
          <w:rFonts w:cs="David" w:ascii="David" w:hAnsi="David"/>
          <w:sz w:val="28"/>
          <w:szCs w:val="28"/>
        </w:rPr>
        <w:t>Synchronoss Personal 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 להצ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גמישות להוסיף במהירות שירותי ערך מוסף אחר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גיבוי אוטומטי של תוכן לפי ההעדפות של המ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נן האישי המופעל על ידי סינכרונוס נותן ללקוחות של תוכניות הגנה על מכשירים דרכים לארגן את התוכן שלהם ולפעול 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אשב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גשים והצגת שקופיות מיידית שמציגים תוכן בפורמטים משכנעים ומרת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נקציות עריכה ושיתוף של תמונות שמאפשרות למשתמשים לשפר ולשתף זיכרונות עם חברים ובני משפ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lstate Protection Pla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רכשות על ידי לקוחות ממגוון רחב של ער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קמעונא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עילים גלובליים וישירות מ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ל וויי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 </w:t>
      </w:r>
      <w:r>
        <w:rPr>
          <w:rFonts w:cs="David" w:ascii="David" w:hAnsi="David"/>
          <w:sz w:val="28"/>
          <w:szCs w:val="28"/>
        </w:rPr>
        <w:t>Allstate Protections Pla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שהוספת ענן אישי לחבילות ההגנה על מכשירים שלה נותן לחברה את היכולת להגן על כל הקשר עם הלקוח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מכשיר עד התוכן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תעזור להגדיל את שביעות הרצון של הלקוח ותבנה נאמנות ל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חת החברות המובילות בהגנה על טלפונ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שב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לטים ומכשירי אלקטרוניקה צרכני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בינים את התפקיד הקריטי שיש למכשירים האלה בחיי היומיו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פת היכולות עתירות הפונקציות של </w:t>
      </w:r>
      <w:r>
        <w:rPr>
          <w:rFonts w:cs="David" w:ascii="David" w:hAnsi="David"/>
          <w:sz w:val="28"/>
          <w:szCs w:val="28"/>
        </w:rPr>
        <w:t>Synchronoss Personal Clou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וצרים נבחרים של הגנה אישית משמעה שאנחנו יכולים עכשיו להגן על כל הסביבה הניידת של הלק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המשופרת הזאת משמעה קשר יותר מקיף עם 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תרונות הענן האישי של סינכרונוס אומצו על ידי מפעילי סלולר וחברות אחרות ברחבי העולם כדי לספק רמה גבוהה של ערך ללקוחות שלהם ולהפיק הכנסות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פתרונות הענן האישי של סינכרונ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ynchronoss.com/solutions/cloud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סינכרונו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sz w:val="28"/>
          <w:szCs w:val="28"/>
        </w:rPr>
        <w:t>Synchronoss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נכרונ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נה את האופן שבו חברות יוצרות הכנסות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חיתות עלויות ומשמחות את המנויים שלהן עם פתרונו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ברת מסרים ודיגי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מכים במאות מיליוני מנוי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ות החדשות המאובט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ות ופורצות דרך של סינכרונ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יות האמינות והאנשים המוכשרים משנים את האופן שבו לקוחות </w:t>
      </w:r>
      <w:r>
        <w:rPr>
          <w:rFonts w:cs="David" w:ascii="David" w:hAnsi="David"/>
          <w:sz w:val="28"/>
          <w:szCs w:val="28"/>
        </w:rPr>
        <w:t>TM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דילים את העסק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synchronos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llstate Protection Plan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</w:rPr>
        <w:t>Allstate Protection Pla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קבלת שירות על ידי </w:t>
      </w:r>
      <w:r>
        <w:rPr>
          <w:rFonts w:cs="David" w:ascii="David" w:hAnsi="David"/>
          <w:sz w:val="28"/>
          <w:szCs w:val="28"/>
        </w:rPr>
        <w:t>SquareTrad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של אולסטי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מאוד מוערכת של תוכניות הגנה שמיליוני לקוחות בוטחים בה בזכות השירות המהיר והיעיל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llstate Protection Pla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נה למכשירים ני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קט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 חשמ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הוט ומוצרי צריכה אחרים אצל קמעונאים ומוכרים גדולים בעולם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Web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For Synchronoss: </w:t>
      </w:r>
    </w:p>
    <w:p>
      <w:pPr>
        <w:pStyle w:val="NormalWeb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Diane Rose, CCgroup, T: +1 727.238.7567 E: </w:t>
      </w:r>
      <w:hyperlink r:id="rId6" w:tgtFrame="_blank">
        <w:r>
          <w:rPr>
            <w:rStyle w:val="InternetLink"/>
            <w:sz w:val="28"/>
            <w:szCs w:val="28"/>
          </w:rPr>
          <w:t>synchronoss@ccgrouppr.com</w:t>
        </w:r>
      </w:hyperlink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For Allstate Protection Plans:</w:t>
      </w:r>
    </w:p>
    <w:p>
      <w:pPr>
        <w:pStyle w:val="NormalWeb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Ian Twinn, Tandem Marketing Communications, T: +1 917. 306. 7270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hyperlink r:id="rId7" w:tgtFrame="_blank">
        <w:r>
          <w:rPr>
            <w:rStyle w:val="InternetLink"/>
            <w:sz w:val="28"/>
            <w:szCs w:val="28"/>
          </w:rPr>
          <w:t>iantwinn@tandemcomms.com</w:t>
        </w:r>
      </w:hyperlink>
    </w:p>
    <w:p>
      <w:pPr>
        <w:pStyle w:val="NormalWeb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שקיעים</w:t>
      </w:r>
      <w:r>
        <w:rPr>
          <w:rFonts w:cs="David" w:ascii="David" w:hAnsi="David"/>
          <w:b/>
          <w:bCs/>
          <w:sz w:val="28"/>
          <w:szCs w:val="28"/>
          <w:u w:val="single"/>
        </w:rPr>
        <w:t>:</w:t>
      </w:r>
    </w:p>
    <w:p>
      <w:pPr>
        <w:pStyle w:val="NormalWeb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For Synchronoss: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Todd Kehrli/Joo-Hun Kim, MKR Investor Relations, Inc., E: </w:t>
      </w:r>
      <w:hyperlink r:id="rId8" w:tgtFrame="_blank">
        <w:r>
          <w:rPr>
            <w:rStyle w:val="InternetLink"/>
            <w:sz w:val="28"/>
            <w:szCs w:val="28"/>
          </w:rPr>
          <w:t>investor@synchronoss.com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OobgNaaH9EaNuAjBdfyxqTDh39g6fSSmcvSckTG_oJTxTDGudopBXq4xUbY1i7hJ6dthbctWkRaquBY32FSme_J-v5CuY5KJr_Vw5WZ79rnueiyOkeYeHWamDae9ml6lC_iiU5ymhtUbU-zgkG_jYaODSrQv2qKClA9ZpeEgRmmVP-KuzgIN2lIXxruXcWU2Se5rCCm6bcnnkazdcDPrJoLT0pt_CTt7yMXL1PYkqpOPFis9efazekVT34WyfPAkv7bTqoq3XgO6koI-azVEjfwkYCtGnaYrsDy7qOrFLZefNzmsB_bal8QjMwnH62MJOrXFOIfKe9qGdZOvykDxvIYtrbzNy2krRmZsU9WzWEalC9vwQYevv20GstVhs0Vl-ACti62D36-_z0rJEibRI0nHj8B8Itj1y0ZvwkaFMBkVQAGSCPgbn5lJImsnLNv4u4ftuszn51lo0Jo-2yxQ9j9EfcxoVbST1CqzV3qgrA=" TargetMode="External"/><Relationship Id="rId3" Type="http://schemas.openxmlformats.org/officeDocument/2006/relationships/hyperlink" Target="https://www.globenewswire.com/Tracker?data=kAL1HaDgnHO2ACGbPvWHhXoZOuk2CYRR0PFwGTZkPQqsH6vXJH54d0CakeiOfkMuEj1hAHHlMnL3VenRSfT87jjr0eeWqHMioS-RbCBNJaMBoejB0761UIF2I4PN-kxtfVX8WXSG__1fbAtExJVsqQ==" TargetMode="External"/><Relationship Id="rId4" Type="http://schemas.openxmlformats.org/officeDocument/2006/relationships/hyperlink" Target="https://www.globenewswire.com/Tracker?data=byT9hRr39bxFQ5tHZB0GicLh2nlZqzA4_ShMrE8Jti5eWbNVpkxMW_CX1HkvuL1EOiGYsICBWDUwXQskBzqNig7vHQQS2UVVNcBjqxMaeyJKONkyuVemqdi8UUK4ZCJU" TargetMode="External"/><Relationship Id="rId5" Type="http://schemas.openxmlformats.org/officeDocument/2006/relationships/hyperlink" Target="https://www.globenewswire.com/Tracker?data=JAfGGuwaVnNBy85hQZe70iLvo-iMnAXzdga5jfx-d5mESsuV1_c10cPI-QhaIY8a8bTgiKsnWG2WDXjjvPeUxEhLM86LwWFWvH8SGHXXJ3-LmE83E1_A1LnlI1VCcIHiAq1EGk-732-XHsklu8R-WInqv6cIoI-3LXNskHp-8Z_T9Q3AAu__KQe59U1MWp2nVLgwSKvpFrIUjSpMHijZepFdADHNEpzycEvKUkGnHSQnP2V6a8Gr4dkRvx55tDJC" TargetMode="External"/><Relationship Id="rId6" Type="http://schemas.openxmlformats.org/officeDocument/2006/relationships/hyperlink" Target="https://www.globenewswire.com/Tracker?data=byT9hRr39bxFQ5tHZB0Gicox7m5RnYfVyoYkx4yU0zgk6OGZFhKdZ5iioEwpsi4-JKt1KipaT5LzSi4cw75YaMuWcLdCT0WUFvLn5YYuU30=" TargetMode="External"/><Relationship Id="rId7" Type="http://schemas.openxmlformats.org/officeDocument/2006/relationships/hyperlink" Target="https://www.globenewswire.com/Tracker?data=shh0lta6DDeF_zYXH_5OkbW-FXHh6HxyM87Fb_OX7IujT-TRNx9RrDFsFHEfdp8fX3dyl1QxatfwfoOLZIvZ819uOBkkc5fzAvY-3rvqKDc=" TargetMode="External"/><Relationship Id="rId8" Type="http://schemas.openxmlformats.org/officeDocument/2006/relationships/hyperlink" Target="https://www.globenewswire.com/Tracker?data=j8IYrQB4sh10DqC363A06bxvGbEtBVWvUKOmMsC9ZmJeps3FB0dspnWS8_axet_LqHrAOvz43uz_t28xHlyZX-SlKFlaoARrCz6C5rImaDo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5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1T15:05:00Z</dcterms:modified>
  <cp:revision>2</cp:revision>
  <dc:subject/>
  <dc:title> </dc:title>
</cp:coreProperties>
</file>