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David" w:ascii="David" w:hAnsi="David"/>
          <w:b/>
          <w:bCs/>
          <w:sz w:val="36"/>
          <w:szCs w:val="36"/>
          <w:u w:val="single"/>
        </w:rPr>
        <w:t>Allied Universal(R)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עסיקה מנהל מיזוגים ורכישות ראשי ומנהל משותף של אסטרטגיות וקשרי משקיעים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lineRule="auto" w:line="252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shd w:fill="FFFFFF" w:val="clear"/>
          <w:rtl w:val="true"/>
        </w:rPr>
        <w:t>סנטה אנה</w:t>
      </w:r>
      <w:r>
        <w:rPr>
          <w:rFonts w:cs="David" w:ascii="David" w:hAnsi="David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shd w:fill="FFFFFF" w:val="clear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9107406"/>
      <w:r>
        <w:rPr>
          <w:rStyle w:val="StrongEmphasis"/>
          <w:rFonts w:cs="David" w:ascii="David" w:hAnsi="David"/>
          <w:sz w:val="28"/>
          <w:szCs w:val="28"/>
        </w:rPr>
        <w:t>ACCES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2">
        <w:r>
          <w:rPr>
            <w:rStyle w:val="InternetLink"/>
            <w:rFonts w:cs="David" w:ascii="David" w:hAnsi="David"/>
            <w:sz w:val="28"/>
            <w:szCs w:val="28"/>
          </w:rPr>
          <w:t>Allied Universal</w:t>
        </w:r>
      </w:hyperlink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מובילה של שירותי אבטחה ואמצעים בצפון 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נתה לאחרונה את מייק ברגובסקי כמנהל מיזוגים ורכישות ראשי ומנהל משותף של אסטרטגיות וקשרי 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דנט פרקינס קודמה לנשיאת מיזוגים ורכישות בצפון אמ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2901315" cy="332549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רגובסקי יהיה אחראי על העבודה עם צוות ההנהלה הבכירה של החברה כדי לפתח ולבצע את הכיוון האסטרטגי של הארגון כדי להמשיך ליצור צמיחה חז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קבית ורווח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גובסקי ינהל את פעילות המיזוגים והרכישות הגלובלית של </w:t>
      </w:r>
      <w:r>
        <w:rPr>
          <w:rFonts w:cs="David" w:ascii="David" w:hAnsi="David"/>
          <w:sz w:val="28"/>
          <w:szCs w:val="28"/>
        </w:rPr>
        <w:t>Allied Univers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ם ימלא תפקיד מפתח ברכישה והשילוב הקרובים של </w:t>
      </w:r>
      <w:r>
        <w:rPr>
          <w:rFonts w:cs="David" w:ascii="David" w:hAnsi="David"/>
          <w:sz w:val="28"/>
          <w:szCs w:val="28"/>
        </w:rPr>
        <w:t>G4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יה לי העונג לעבוד עם מייק בשמונה השנים האחרונות כשהוא היה בוורבורג פינק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ותפה הפיננסית הוותיקה של החבר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טיב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Allied Universal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ניסיון הרב של מייק והיכולת לבצ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נקודת המבט הפרגמטית והאסטרט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תנ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llied Univers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חיפה גדולה בקשר לפעילות המיזוגים והרכישות בקנה מידה כלל עול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באמת שמחים שמייק מצטרף להנהלה הבכירה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משך השנים </w:t>
      </w:r>
      <w:r>
        <w:rPr>
          <w:rFonts w:cs="David" w:ascii="David" w:hAnsi="David"/>
          <w:sz w:val="28"/>
          <w:szCs w:val="28"/>
        </w:rPr>
        <w:t>Allied Univers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א תפקיד חשוב בהובלת העסקאות משנות המצב החשובות של </w:t>
      </w:r>
      <w:r>
        <w:rPr>
          <w:rFonts w:cs="David" w:ascii="David" w:hAnsi="David"/>
          <w:sz w:val="28"/>
          <w:szCs w:val="28"/>
        </w:rPr>
        <w:t>Allied Univers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מונה למועצת המנהלים של החב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י שמח להצטרף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llied Universal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בדתי עם ההנהלה הבכירה שנים רבות כך שזה יהיה שינוי טבעי וחלק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רגובסקי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זאת תקופה מרגשת באמת להצטרף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llied Univers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שהחברה נמצאת בחזית של התרחבות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גדו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י מצפה לעבודה המשותפת עם דנט והצוות שלה כדי לשכפל את תוכנית הרכישות בצפון אמריקה המאוד מצליחה של החברה בקנה מידה כלל עולמ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מנהל משותף של אסטרטגיות וקשרי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גובסקי יהיה אחראי גם לוודא שהחברה ממוצבת באופן מתאים ואסטרטגי אצל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ים ובעלי עניין רלבנטיים אח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20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llied Univers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ד בקבוצת השירותים התעשייתיים ועסקיים של ורבורג פינקוס בלונדון וניו יור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פני זה הוא עבד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homas H. Lee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קבוצת המימון של רכישות ממונפות של </w:t>
      </w:r>
      <w:r>
        <w:rPr>
          <w:rFonts w:cs="David" w:ascii="David" w:hAnsi="David"/>
          <w:sz w:val="28"/>
          <w:szCs w:val="28"/>
        </w:rPr>
        <w:t>Banc of America Securitie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קיבל </w:t>
      </w:r>
      <w:r>
        <w:rPr>
          <w:rFonts w:cs="David" w:ascii="David" w:hAnsi="David"/>
          <w:sz w:val="28"/>
          <w:szCs w:val="28"/>
        </w:rPr>
        <w:t>B.S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תמטיקה מהמכון הטכנולוגי של מס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סט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IT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B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ית הספר לעסקים של הרוואר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Allied Universal</w:t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Allied Universal</w:t>
      </w:r>
      <w:r>
        <w:rPr>
          <w:rFonts w:cs="David" w:ascii="David" w:hAnsi="David"/>
          <w:b/>
          <w:bCs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ה מובילה של שירותי אבטחה ואמצעים 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6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 והכנסות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קת שירותי אבטחה ופתרונות טכנולוגיים ללא מקבי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משרדים שנמצאים ברחבי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וגם במדינות אחר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סי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cs="David" w:ascii="David" w:hAnsi="David"/>
          <w:sz w:val="28"/>
          <w:szCs w:val="28"/>
        </w:rPr>
        <w:t>Allied Univers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ראית על ההגנה של יותר </w:t>
      </w:r>
      <w:r>
        <w:rPr>
          <w:rFonts w:cs="David" w:ascii="David" w:hAnsi="David"/>
          <w:sz w:val="28"/>
          <w:szCs w:val="28"/>
        </w:rPr>
        <w:t>5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תרים של לקוחות שכוללים הרבה מגזרי התמחות כמו השכלה גבוה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מעונ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דלן מסח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מפוסים ממשלתיים ושל ח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דו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Allied Univers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תמכת על ידי ניסיון רב שנצבר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 בעסקים מספקת שירותי אבטחה פרואקטיבית וטכנולוגיות חכמות בחזית הקידמה כדי לספק פתרונות מתפתחים מותאמים אישית שמאפשרים ללקוחות להתמקד בעסקי הליבה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שירות לקוחות מהמעלה הראש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רכות מאוד מתקדמות ופתרונות טכנולוגיים מתלכדים</w:t>
      </w:r>
      <w:r>
        <w:rPr>
          <w:rFonts w:cs="David" w:ascii="David" w:hAnsi="David"/>
          <w:sz w:val="28"/>
          <w:szCs w:val="28"/>
          <w:rtl w:val="true"/>
        </w:rPr>
        <w:t xml:space="preserve">... </w:t>
      </w:r>
      <w:r>
        <w:rPr>
          <w:rFonts w:cs="David" w:ascii="David" w:hAnsi="David"/>
          <w:sz w:val="28"/>
          <w:szCs w:val="28"/>
        </w:rPr>
        <w:t>Allied Univers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ם בשביל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au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Web"/>
        <w:jc w:val="right"/>
        <w:rPr>
          <w:sz w:val="28"/>
          <w:szCs w:val="28"/>
        </w:rPr>
      </w:pPr>
      <w:r>
        <w:rPr>
          <w:sz w:val="28"/>
          <w:szCs w:val="28"/>
        </w:rPr>
        <w:t>Vanessa Showalter, Allied Universal/PR Manager</w:t>
        <w:br/>
        <w:t>Phone: 714-619-9744</w:t>
        <w:br/>
        <w:t xml:space="preserve">Email: </w:t>
      </w:r>
      <w:hyperlink r:id="rId5">
        <w:r>
          <w:rPr>
            <w:rStyle w:val="InternetLink"/>
            <w:sz w:val="28"/>
            <w:szCs w:val="28"/>
          </w:rPr>
          <w:t>Vanessa.Showalter@aus.com</w:t>
        </w:r>
      </w:hyperlink>
    </w:p>
    <w:p>
      <w:pPr>
        <w:pStyle w:val="NormalWeb"/>
        <w:jc w:val="right"/>
        <w:rPr>
          <w:sz w:val="28"/>
          <w:szCs w:val="28"/>
        </w:rPr>
      </w:pPr>
      <w:r>
        <w:rPr>
          <w:sz w:val="28"/>
          <w:szCs w:val="28"/>
        </w:rPr>
        <w:t>Nancy Thompson, Vorticom Public Relations</w:t>
        <w:br/>
        <w:t>Phone: 212-532-2208</w:t>
        <w:br/>
        <w:t xml:space="preserve">Email: </w:t>
      </w:r>
      <w:hyperlink r:id="rId6">
        <w:r>
          <w:rPr>
            <w:rStyle w:val="InternetLink"/>
            <w:sz w:val="28"/>
            <w:szCs w:val="28"/>
          </w:rPr>
          <w:t>nancyt@vorticom.com</w:t>
        </w:r>
      </w:hyperlink>
    </w:p>
    <w:p>
      <w:pPr>
        <w:pStyle w:val="NormalWeb"/>
        <w:bidi w:val="1"/>
        <w:jc w:val="left"/>
        <w:rPr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llied Universal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Style w:val="StrongEmphasis"/>
          <w:rFonts w:cs="David" w:ascii="David" w:hAnsi="David"/>
          <w:sz w:val="28"/>
          <w:szCs w:val="28"/>
        </w:rPr>
        <w:t>ACCESS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.report/cfmkO5xq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pr.report/nIO4vimF" TargetMode="External"/><Relationship Id="rId5" Type="http://schemas.openxmlformats.org/officeDocument/2006/relationships/hyperlink" Target="mailto:Vanessa.Showalter@aus.com" TargetMode="External"/><Relationship Id="rId6" Type="http://schemas.openxmlformats.org/officeDocument/2006/relationships/hyperlink" Target="mailto:nancyt@vorticom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1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4-02T07:19:00Z</dcterms:modified>
  <cp:revision>2</cp:revision>
  <dc:subject/>
  <dc:title> </dc:title>
</cp:coreProperties>
</file>