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bookmarkStart w:id="0" w:name="_Hlk68442628"/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תקן 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CC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36"/>
          <w:szCs w:val="36"/>
          <w:u w:val="single"/>
        </w:rPr>
        <w:t>BD3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bookmarkEnd w:id="0"/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גיע לציון הדרך של </w:t>
      </w:r>
      <w:r>
        <w:rPr>
          <w:rFonts w:cs="David" w:ascii="David" w:hAnsi="David"/>
          <w:b/>
          <w:bCs/>
          <w:sz w:val="36"/>
          <w:szCs w:val="36"/>
          <w:u w:val="single"/>
        </w:rPr>
        <w:t>4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ליון טון</w:t>
      </w:r>
    </w:p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תקן 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CC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  <w:u w:val="single"/>
        </w:rPr>
        <w:t>BD3</w:t>
      </w:r>
    </w:p>
    <w:p>
      <w:pPr>
        <w:pStyle w:val="Normal"/>
        <w:jc w:val="center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  <w:u w:val="single"/>
        </w:rPr>
      </w:pPr>
      <w:r>
        <w:rPr>
          <w:color w:val="0000FF"/>
          <w:rtl w:val="true"/>
          <w:lang w:val="en-US" w:eastAsia="en-US"/>
        </w:rPr>
        <w:drawing>
          <wp:inline distT="0" distB="0" distL="0" distR="0">
            <wp:extent cx="2857500" cy="1600200"/>
            <wp:effectExtent l="0" t="0" r="0" b="0"/>
            <wp:docPr id="1" name="תמונה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תקן ה</w:t>
      </w:r>
      <w:bookmarkStart w:id="1" w:name="_Hlk68430639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כידה ואחסון של פחמן</w:t>
      </w:r>
      <w:bookmarkEnd w:id="1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חזית מימין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בתחנת הכוח </w:t>
      </w:r>
      <w:r>
        <w:rPr>
          <w:rFonts w:cs="David" w:ascii="David" w:hAnsi="David"/>
          <w:b/>
          <w:bCs/>
          <w:sz w:val="28"/>
          <w:szCs w:val="28"/>
          <w:u w:val="single"/>
        </w:rPr>
        <w:t>Boundary Dam 3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ססקצ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ואן קנדה עבר ציון דרך של  </w:t>
      </w:r>
      <w:r>
        <w:rPr>
          <w:rFonts w:cs="David" w:ascii="David" w:hAnsi="David"/>
          <w:b/>
          <w:bCs/>
          <w:sz w:val="28"/>
          <w:szCs w:val="28"/>
          <w:u w:val="single"/>
        </w:rPr>
        <w:t>4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יליון טון של </w:t>
      </w:r>
      <w:r>
        <w:rPr>
          <w:rFonts w:cs="David" w:ascii="David" w:hAnsi="David"/>
          <w:b/>
          <w:bCs/>
          <w:sz w:val="28"/>
          <w:szCs w:val="28"/>
          <w:u w:val="single"/>
        </w:rPr>
        <w:t>CO2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שנלכדו ונמנעה כניסתם לאטמוספיר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דברים הבאים מאת ברנט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קוב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.Eng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 הודעה בשם מרכז הידע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ע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24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D5156"/>
          <w:sz w:val="28"/>
          <w:sz w:val="28"/>
          <w:szCs w:val="28"/>
          <w:shd w:fill="FFFFFF" w:val="clear"/>
          <w:rtl w:val="true"/>
        </w:rPr>
        <w:t>ססקצ</w:t>
      </w:r>
      <w:r>
        <w:rPr>
          <w:rFonts w:cs="David" w:ascii="David" w:hAnsi="David"/>
          <w:color w:val="4D5156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4D5156"/>
          <w:sz w:val="28"/>
          <w:sz w:val="28"/>
          <w:szCs w:val="28"/>
          <w:shd w:fill="FFFFFF" w:val="clear"/>
          <w:rtl w:val="true"/>
        </w:rPr>
        <w:t>ואן</w:t>
      </w:r>
      <w:r>
        <w:rPr>
          <w:rtl w:val="true"/>
        </w:rPr>
        <w:t xml:space="preserve">,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 xml:space="preserve">במרץ </w:t>
      </w:r>
      <w:r>
        <w:rPr/>
        <w:t>2021</w:t>
      </w:r>
      <w:r>
        <w:rPr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2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2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ריך אומץ כדי להיות ראשונ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עכשיו כשמתקן 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CC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Boundary Dam 3</w:t>
      </w:r>
      <w:r>
        <w:rPr>
          <w:rFonts w:cs="David" w:ascii="David" w:hAnsi="David"/>
          <w:b/>
          <w:bCs/>
          <w:sz w:val="28"/>
          <w:szCs w:val="28"/>
        </w:rPr>
        <w:t xml:space="preserve"> (</w:t>
      </w:r>
      <w:r>
        <w:rPr>
          <w:rFonts w:cs="David" w:ascii="David" w:hAnsi="David"/>
          <w:b/>
          <w:bCs/>
          <w:sz w:val="28"/>
          <w:szCs w:val="28"/>
        </w:rPr>
        <w:t>BD3</w:t>
      </w:r>
      <w:r>
        <w:rPr>
          <w:rFonts w:cs="David" w:ascii="David" w:hAnsi="David"/>
          <w:b/>
          <w:bCs/>
          <w:sz w:val="28"/>
          <w:szCs w:val="28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כד ארבעה מיליון טון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4Mt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CO2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מנע את כניסתם לאטמוספיר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ה ציון דרך שראוי לציי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כמות הפחמן שהופחתה יש השפעת פליטות ששוות ערך לסילוק </w:t>
      </w:r>
      <w:r>
        <w:rPr>
          <w:rFonts w:cs="David" w:ascii="David" w:hAnsi="David"/>
          <w:sz w:val="28"/>
          <w:szCs w:val="28"/>
        </w:rPr>
        <w:t>86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וניות בערך מהכביש במשך 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גם מדגישה את הערך וההשפעה בקנה מידה גדול של עקשנות בלמידה והתקדמות המבוססים על יישו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ש לי הזכות להיות חלק מהצוות במרכז הידע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ע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מרכז הידע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בו אנחנו פועלים כדי לקדם את השימוש בלכידה ואחסון של פחמ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קנה מידה גדול כאמצעי להפחית מאוד את גזי החממה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ה שייחודי במיוחד בעבודה הזאת הוא שאנחנו עושים זאת על ידי שיתוף הניסיון והידע הנרכש שלנו מהתקדמות לאורך עקומת הלמ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רה שלנו היא להבטיח שלאחרים יהיה ביטחון של מומחי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בסיס חזק ואמין של ידע לפני שהם מתחי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סיפור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D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סיפור של התקדמות גדולה והשראה ליוזמות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תיד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צועי לכידת הפחמן של </w:t>
      </w:r>
      <w:r>
        <w:rPr>
          <w:rFonts w:cs="David" w:ascii="David" w:hAnsi="David"/>
          <w:sz w:val="28"/>
          <w:szCs w:val="28"/>
        </w:rPr>
        <w:t>BD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יכים להשתפר ולהדגים את היישום בעולם האמיתי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פחית משמעותית פליטות במגזרי האנרגיה והתעש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ניסיון שנצבר באמצעות התכנ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פעלה והשינויים לאחר מכן של מתק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D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כז הידע פיתח שני מחקרים גדולים שממשיכים להיות בחזית של תהליכי הלכידה אחרי השריפה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חקר הישימות של </w:t>
        </w:r>
        <w:r>
          <w:rPr>
            <w:rStyle w:val="InternetLink"/>
            <w:rFonts w:cs="David" w:ascii="David" w:hAnsi="David"/>
            <w:sz w:val="28"/>
            <w:szCs w:val="28"/>
          </w:rPr>
          <w:t>CC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שאנד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חקר שא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במבר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ראה שיפורים גדולים בעל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יכונים והיעילות של פרויקט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ספק את הבסיס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לחקר הישימות של </w:t>
        </w:r>
        <w:r>
          <w:rPr>
            <w:rStyle w:val="InternetLink"/>
            <w:rFonts w:cs="David" w:ascii="David" w:hAnsi="David"/>
            <w:sz w:val="28"/>
            <w:szCs w:val="28"/>
          </w:rPr>
          <w:t>CC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ליי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פוי בסתיו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מיישם באופן ישר את ההתקדמות הזאת במגזר הצמנ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ניתוח שלנו של הנתונים התפעוליים היומיים ממתק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D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שהוא התחיל את הפעילות הלכידה באוקטובר 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ף לאחרונה בזירה העולמית בכנס תוכנית ה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 של גזי חממה </w:t>
      </w:r>
      <w:r>
        <w:rPr>
          <w:rFonts w:cs="David" w:ascii="David" w:hAnsi="David"/>
          <w:sz w:val="28"/>
          <w:szCs w:val="28"/>
        </w:rPr>
        <w:t>GHGT-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IE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צאות יותר ממבטי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מו ברוב המתקני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ראשונים מסוג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פשר לצפות שיהיו חסמים לא צפויים שיפגעו בביצו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חקרים האלה המבוססים על יישומים אמיתיים שמטפלים באתגרים ספציפיים שהיו במערכת הלכידה במתק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D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פעולות המתקנות שנעשו כדי לשפר את ה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מינות והזמינות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הפעולות המתקנות האלה אפשר להעביר באופן ישיר למתקנים הבאים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עודד לראות שיפור יציב בפעילות בזמן כל כך קצ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פשרות ניתנת לביצוע וחיונית עבור תעשיות להפחתת פליט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ן ואנחנו חייבים ליישם את הערך של מה שאנחנו לומדים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D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השתמש בידע הזה כדי לזהות ולסלק חסמים קיימים שיש להם תפקיד חשוב בהשגה והשמירה על ביצועים אופטימ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ערכת ביצועים חיונית כשרוצים להגדיל את ההתקנה של טכנולוגיות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גזרים הש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שנה המיטוב של מתק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D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ך לעזור לשכלל את השיפורים ביעילות והתועלת הכלכ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יפורים האלה בביצועים מניבים בסיס חזק יותר לפרויקטים הבאים שמתח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בטחת הפחתה בעלויות והסיכונים של הפרויקט וגם הגדלת יכולת החיזוי והוודאות התפעול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תק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D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אומץ שלו להיות הראש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לל את הדרך להפחתה משמעותית בהון ובעלויות התפעוליות יחד עם הגדלת היעילות כדי לשפר עוד את הדור הבא של מתקני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רט 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יקוב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וא ראש צוות ההנדסה במרכז הידע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ע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ש לו מומחיות מעשית בעבודה על מתק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D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המחבר של חקר הישימות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אנד וחקר הישימות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לי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 מרכז הידע הבינ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על </w:t>
      </w:r>
      <w:r>
        <w:rPr>
          <w:rFonts w:cs="David" w:ascii="David" w:hAnsi="David"/>
          <w:b/>
          <w:bCs/>
          <w:sz w:val="28"/>
          <w:szCs w:val="28"/>
        </w:rPr>
        <w:t>CC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רכז הידע</w:t>
      </w:r>
      <w:r>
        <w:rPr>
          <w:rFonts w:cs="David" w:ascii="David" w:hAnsi="David"/>
          <w:b/>
          <w:bCs/>
          <w:sz w:val="28"/>
          <w:szCs w:val="28"/>
          <w:rtl w:val="true"/>
        </w:rPr>
        <w:t>)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מנדט לקדם את ההבנה וההתקנה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נה מידה גדול כדי להפחית פליטות גזי חממ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כז הידע מספק את הידע ליישום פרויקטי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נה מידה גדול וגם מיטוב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בסיס הידע ממתק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ולב במלואו </w:t>
      </w:r>
      <w:r>
        <w:rPr>
          <w:rFonts w:cs="David" w:ascii="David" w:hAnsi="David"/>
          <w:sz w:val="28"/>
          <w:szCs w:val="28"/>
        </w:rPr>
        <w:t>Boundary Dam 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חקר המקיף ע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דור הש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וכר בשם חקר הישימות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אנ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כז הי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פועל מאז 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פוף לניהול של מועצה עצמא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קם על ידי </w:t>
      </w:r>
      <w:r>
        <w:rPr>
          <w:rFonts w:cs="David" w:ascii="David" w:hAnsi="David"/>
          <w:sz w:val="28"/>
          <w:szCs w:val="28"/>
        </w:rPr>
        <w:t>BH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kPower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ccsknowledge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 מתקן 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CC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Boundary Dam 3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SaskPower</w:t>
      </w:r>
      <w:r>
        <w:rPr>
          <w:rFonts w:cs="David" w:ascii="David" w:hAnsi="David"/>
          <w:b/>
          <w:bCs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BD3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מצא ליד אסטיב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ס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נדה הוא מפעל הלכידה ואחסון של פחמ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משולב במלואו עם שרשרת מלאה הראשון בעולם בתחנת כוח פחמ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כול המתקנים של השרשרת המלאה קרוב למתקן של </w:t>
      </w:r>
      <w:r>
        <w:rPr>
          <w:rFonts w:cs="David" w:ascii="David" w:hAnsi="David"/>
          <w:sz w:val="28"/>
          <w:szCs w:val="28"/>
        </w:rPr>
        <w:t>BD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ספק הדגמה והפעלה מלאות של </w:t>
      </w:r>
      <w:r>
        <w:rPr>
          <w:rFonts w:cs="David" w:ascii="David" w:hAnsi="David"/>
          <w:sz w:val="28"/>
          <w:szCs w:val="28"/>
        </w:rPr>
        <w:t>C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כח ובט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ניסיון המסחרי המקיף הפועל הזה מספק תובנות על הטכנולוגיה ודרישות אחרות שלא זמינות באף מקום א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רשרת המלאה של פעולה משולבת כולל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תקן ללכידת פח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בלה לשיוב נפט משופר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סון </w:t>
      </w:r>
      <w:r>
        <w:rPr>
          <w:rFonts w:cs="David" w:ascii="David" w:hAnsi="David"/>
          <w:sz w:val="28"/>
          <w:szCs w:val="28"/>
        </w:rPr>
        <w:t>CO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קוויסט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קן ניסויים של לכידת פח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קן מחקר של בקרת פליט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www.ccsknowledg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ternational CCS Knowledge Centre</w:t>
      </w:r>
    </w:p>
    <w:p>
      <w:pPr>
        <w:pStyle w:val="NormalWeb"/>
        <w:jc w:val="right"/>
        <w:rPr/>
      </w:pPr>
      <w:r>
        <w:rPr>
          <w:sz w:val="28"/>
          <w:szCs w:val="28"/>
        </w:rPr>
        <w:t>Jodi Woollam</w:t>
        <w:br/>
        <w:t xml:space="preserve">Head of Communications &amp; Media Relations </w:t>
        <w:br/>
      </w:r>
      <w:hyperlink r:id="rId8">
        <w:r>
          <w:rPr>
            <w:rStyle w:val="InternetLink"/>
            <w:sz w:val="28"/>
            <w:szCs w:val="28"/>
          </w:rPr>
          <w:t>jwoollam@ccsknowledge.com</w:t>
        </w:r>
      </w:hyperlink>
      <w:r>
        <w:rPr>
          <w:sz w:val="28"/>
          <w:szCs w:val="28"/>
        </w:rPr>
        <w:t xml:space="preserve"> </w:t>
        <w:br/>
        <w:t>T: +1-306-565-5956 / M: +1-306-520-3710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9" w:tgtFrame="_blank">
              <w:r>
                <w:rPr>
                  <w:rStyle w:val="InternetLink"/>
                  <w:sz w:val="28"/>
                  <w:szCs w:val="28"/>
                </w:rPr>
                <w:t>ccsknowledge.com</w:t>
              </w:r>
            </w:hyperlink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</w:rPr>
              <w:t xml:space="preserve">Twitter: </w:t>
            </w:r>
            <w:hyperlink r:id="rId10" w:tgtFrame="_blank">
              <w:r>
                <w:rPr>
                  <w:rStyle w:val="InternetLink"/>
                  <w:sz w:val="28"/>
                  <w:szCs w:val="28"/>
                </w:rPr>
                <w:t>@CCSKnowledge</w:t>
              </w:r>
            </w:hyperlink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</w:rPr>
              <w:t>198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Research Drive Regina, SK S4S 7J7 Canada</w:t>
            </w:r>
          </w:p>
        </w:tc>
      </w:tr>
    </w:tbl>
    <w:p>
      <w:pPr>
        <w:pStyle w:val="NormalWeb"/>
        <w:rPr>
          <w:rFonts w:ascii="Calibri" w:hAnsi="Calibri" w:eastAsia="Calibri" w:cs="Calibri"/>
          <w:sz w:val="22"/>
          <w:szCs w:val="22"/>
        </w:rPr>
      </w:pPr>
      <w:r>
        <w:rPr>
          <w:vertAlign w:val="superscript"/>
        </w:rPr>
        <w:t>i</w:t>
      </w:r>
      <w:r>
        <w:rPr/>
        <w:t xml:space="preserve"> United States Environmental Protection Agency. Greenhouse Gases Equivalencies Calculator - Calculations and References. </w:t>
      </w:r>
      <w:hyperlink r:id="rId11">
        <w:r>
          <w:rPr>
            <w:rStyle w:val="InternetLink"/>
          </w:rPr>
          <w:t>https://www.epa.gov/energy/greenhouse-gases-equivalencies-calculator-calculations-and-references</w:t>
        </w:r>
      </w:hyperlink>
      <w:r>
        <w:rPr/>
        <w:br/>
      </w:r>
      <w:r>
        <w:rPr>
          <w:vertAlign w:val="superscript"/>
        </w:rPr>
        <w:t>ii</w:t>
      </w:r>
      <w:r>
        <w:rPr/>
        <w:t xml:space="preserve"> International CCS Knowledge Centre. 2021. “Derate Analysis for SaskPower’s Boundary Dam Unit 3 During the First Four Years of Operation;” 2021. “Reliability Improvements of SaskPower’s BD3 Capture Facility Through Operational and Process Design Changes: Experiencing the First Four Years of Operations.”</w:t>
      </w:r>
    </w:p>
    <w:p>
      <w:pPr>
        <w:pStyle w:val="NormalWeb"/>
        <w:bidi w:val="1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תמונת יח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 זמינה בלינק הב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</w:p>
    <w:p>
      <w:pPr>
        <w:pStyle w:val="NormalWeb"/>
        <w:rPr>
          <w:sz w:val="28"/>
          <w:szCs w:val="28"/>
        </w:rPr>
      </w:pPr>
      <w:hyperlink r:id="rId12" w:tgtFrame="_blank">
        <w:r>
          <w:rPr>
            <w:rStyle w:val="InternetLink"/>
            <w:sz w:val="28"/>
            <w:szCs w:val="28"/>
          </w:rPr>
          <w:t>https://www.globenewswire.com/NewsRoom/AttachmentNg/813d913e-25ca-4401-9185-50152d2b1478</w:t>
        </w:r>
      </w:hyperlink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7620" cy="7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right"/>
        <w:rPr/>
      </w:pPr>
      <w:r>
        <w:rPr/>
        <w:drawing>
          <wp:inline distT="0" distB="0" distL="0" distR="0">
            <wp:extent cx="9525" cy="9525"/>
            <wp:effectExtent l="0" t="0" r="0" b="0"/>
            <wp:docPr id="4" name="9d04c986-5dfb-427b-b628-7acc1e480c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d04c986-5dfb-427b-b628-7acc1e480c4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3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5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813d913e-25ca-4401-9185-50152d2b1478/en" TargetMode="External"/><Relationship Id="rId4" Type="http://schemas.openxmlformats.org/officeDocument/2006/relationships/hyperlink" Target="https://www.globenewswire.com/Tracker?data=tog3YerOSfCYvW1UDeCVfHVy8afkIFQiTyVOMHtFYSxAxr4orGS-TffaM60Pw4DgvxiiRyE99UdjKj6keCZA24u9Mc6MSBkrVlp3O8UblEs=" TargetMode="External"/><Relationship Id="rId5" Type="http://schemas.openxmlformats.org/officeDocument/2006/relationships/hyperlink" Target="https://www.globenewswire.com/Tracker?data=v1WPTwOM9fjPF5bOV5MKzDTxfsZwWzpfF5w0OS0g_qHS-nP8BkyjMdb28kbISMozpA3PoOtm1dOpKSYMPcvEHQm_9z834f-j9VqCM1HskcE=" TargetMode="External"/><Relationship Id="rId6" Type="http://schemas.openxmlformats.org/officeDocument/2006/relationships/hyperlink" Target="https://www.globenewswire.com/Tracker?data=SqMHBkPZzH8ILqrw4aHV5SrHz2khwpY4iXf7qM9421PeKXNRR48P3dXH4Cx-vlCfT-iZeOx8YWHxthlqCjduTeKz-q1dIOaMtve_z4H2cWg=" TargetMode="External"/><Relationship Id="rId7" Type="http://schemas.openxmlformats.org/officeDocument/2006/relationships/hyperlink" Target="http://www.ccsknowledge.com/" TargetMode="External"/><Relationship Id="rId8" Type="http://schemas.openxmlformats.org/officeDocument/2006/relationships/hyperlink" Target="mailto:jwoollam@ccsknowledge.com" TargetMode="External"/><Relationship Id="rId9" Type="http://schemas.openxmlformats.org/officeDocument/2006/relationships/hyperlink" Target="https://ccsknowledge.com/" TargetMode="External"/><Relationship Id="rId10" Type="http://schemas.openxmlformats.org/officeDocument/2006/relationships/hyperlink" Target="https://twitter.com/ccsknowledge" TargetMode="External"/><Relationship Id="rId11" Type="http://schemas.openxmlformats.org/officeDocument/2006/relationships/hyperlink" Target="https://www.epa.gov/energy/greenhouse-gases-equivalencies-calculator-calculations-and-references" TargetMode="External"/><Relationship Id="rId12" Type="http://schemas.openxmlformats.org/officeDocument/2006/relationships/hyperlink" Target="https://www.globenewswire.com/Tracker?data=HDDjlm2c1DwA0Lko14KlDOVUjFR5M7AgWz49SlVFgG7IGA3HK5ceA1Yd8e-aCoaqBmcGOaYFbzeBZZs4W-RxjBdqOVoYu1uh70PmcBOu__DL3mAyv5_UTae62NUDnw496S_NyKjryXIF58fClvYseJx_ilhXRpjsbljnPWqhBInXMhkDuVZEXpkUsJAA67_bVwOpDg0_Syyj8c3LQrkVwdmoXUrFcK1zbbSlj4H4YyEr-_enjX_xb1wNz-0Ud1hxXrbEZ2VS_J1hmf2sySxI_w==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2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4-04T12:35:00Z</dcterms:modified>
  <cp:revision>2</cp:revision>
  <dc:subject/>
  <dc:title> </dc:title>
</cp:coreProperties>
</file>