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ascii="David" w:hAnsi="David" w:cs="David"/>
          <w:b/>
          <w:b/>
          <w:bCs/>
          <w:sz w:val="32"/>
          <w:szCs w:val="32"/>
          <w:u w:val="single"/>
        </w:rPr>
      </w:pP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 xml:space="preserve">יוניפור מגייסת </w:t>
      </w:r>
      <w:r>
        <w:rPr>
          <w:rFonts w:cs="David" w:ascii="David" w:hAnsi="David"/>
          <w:b/>
          <w:bCs/>
          <w:sz w:val="32"/>
          <w:szCs w:val="32"/>
          <w:u w:val="single"/>
        </w:rPr>
        <w:t>140</w:t>
      </w: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מיליון דולר בסבב מימון רביעי כשהביקוש מרקיע שחקים לפתרונות בינה מלאכותית ואוטומציה ארגוניים</w:t>
      </w:r>
    </w:p>
    <w:p>
      <w:pPr>
        <w:pStyle w:val="Normal"/>
        <w:jc w:val="center"/>
        <w:rPr>
          <w:rFonts w:ascii="David" w:hAnsi="David" w:cs="David"/>
          <w:b/>
          <w:b/>
          <w:bCs/>
          <w:sz w:val="32"/>
          <w:szCs w:val="32"/>
          <w:u w:val="single"/>
        </w:rPr>
      </w:pP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 xml:space="preserve">צפויה להגיע להכנסות חוזרות שנתיות של </w:t>
      </w:r>
      <w:r>
        <w:rPr>
          <w:rFonts w:cs="David" w:ascii="David" w:hAnsi="David"/>
          <w:b/>
          <w:bCs/>
          <w:sz w:val="32"/>
          <w:szCs w:val="32"/>
          <w:u w:val="single"/>
        </w:rPr>
        <w:t>100</w:t>
      </w: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מיליון דולר מחוזים</w:t>
      </w:r>
    </w:p>
    <w:p>
      <w:pPr>
        <w:pStyle w:val="Normal"/>
        <w:jc w:val="center"/>
        <w:rPr>
          <w:rFonts w:ascii="David" w:hAnsi="David" w:cs="David"/>
          <w:b/>
          <w:b/>
          <w:bCs/>
          <w:sz w:val="32"/>
          <w:szCs w:val="32"/>
          <w:u w:val="single"/>
        </w:rPr>
      </w:pP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rFonts w:ascii="David" w:hAnsi="David" w:cs="David"/>
          <w:b/>
          <w:b/>
          <w:bCs/>
          <w:sz w:val="32"/>
          <w:szCs w:val="32"/>
          <w:u w:val="single"/>
        </w:rPr>
      </w:pP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פאלו אלט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קליפורנ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אפריל </w:t>
      </w:r>
      <w:r>
        <w:rPr>
          <w:rFonts w:cs="David" w:ascii="David" w:hAnsi="David"/>
          <w:sz w:val="28"/>
          <w:szCs w:val="28"/>
        </w:rPr>
        <w:t>2021</w:t>
      </w:r>
      <w:r>
        <w:rPr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hyperlink r:id="rId2" w:tgtFrame="_blank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bookmarkStart w:id="0" w:name="_Hlk68187249"/>
      <w:r>
        <w:rPr>
          <w:b/>
          <w:bCs/>
          <w:color w:val="444444"/>
          <w:sz w:val="28"/>
          <w:szCs w:val="32"/>
          <w:shd w:fill="FEFEFE" w:val="clear"/>
        </w:rPr>
        <w:t>Uniphore</w:t>
      </w:r>
      <w:r>
        <w:rPr>
          <w:rFonts w:cs="David" w:ascii="David" w:hAnsi="David"/>
          <w:b/>
          <w:bCs/>
          <w:sz w:val="36"/>
          <w:szCs w:val="36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יוניפור</w:t>
      </w:r>
      <w:bookmarkEnd w:id="0"/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ובילה מוקדמת באוטומציה של שירותים שיחתיים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CSA</w:t>
      </w:r>
      <w:r>
        <w:rPr>
          <w:rFonts w:cs="David" w:ascii="David" w:hAnsi="David"/>
          <w:sz w:val="28"/>
          <w:szCs w:val="28"/>
          <w:rtl w:val="true"/>
        </w:rPr>
        <w:t xml:space="preserve">)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ודיעה היום שהיא גייסה </w:t>
      </w:r>
      <w:r>
        <w:rPr>
          <w:rFonts w:cs="David" w:ascii="David" w:hAnsi="David"/>
          <w:sz w:val="28"/>
          <w:szCs w:val="28"/>
        </w:rPr>
        <w:t>14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ון דולר בסבב מימון רביע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מביא את סכום הכסף הכולל שהושקע בחברה 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1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ון דול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ת סבב המימון האחרון הזה הובילה </w:t>
      </w:r>
      <w:r>
        <w:rPr>
          <w:rFonts w:cs="David" w:ascii="David" w:hAnsi="David"/>
          <w:sz w:val="28"/>
          <w:szCs w:val="28"/>
        </w:rPr>
        <w:t>Sorenson Capital Partners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וא כולל משקיעים חדשים נוספים מאירופה והמזרח התיכ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Serena Capital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Sanabil Investments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משקיעה אסטרטג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Cisco Investments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הגדילם עוד את ההשקעות הקודמות שלהם ביוניפו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March Capital Partners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National Grid Partners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Chiratae Ventures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Iron Pillar Fund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Sistema Capital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שתתפו גם בהנפקה של הסבב הרביעי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סבב המימון החדש הוא הגדול ביותר של יוניפור עד היו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מימון ישמש להרחיב את הטכנולוגיה והובלת השוק של יוניפור בבינה מלאכות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וטומציה ולמידת מכונה בארגון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וא גם יכלול מיקוד ביישומי בינה מלאכותית מבוססי וידאו שנובעים מהרכישה של יוניפור את </w:t>
      </w:r>
      <w:r>
        <w:rPr>
          <w:rFonts w:cs="David" w:ascii="David" w:hAnsi="David"/>
          <w:sz w:val="28"/>
          <w:szCs w:val="28"/>
        </w:rPr>
        <w:t>Emotion Research Lab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וקדם יותר השנה וגם יישומים בשוקי האמ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בטחה 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RPA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יום גם נמסר על המינוי של רוב ריוקרט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ותף מנהל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Sorenson Capital Partners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מועצת המנהלים של יוניפו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מר ריוקרט הוא מנהל בכיר מנוסה המתמקד בטכנולוגיה שמביא רקע חזק במוצרים חדשים וצמיח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הזדמנות גדולה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כשהשוק של השינוי הדיגיטלי מאיץ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וניפור הודיעה על כמה שותפים ולקוחות אסטרטגיים בשנה האחרונ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זכיות האלה מאפשרות למעשה לפתרונות של יוניפור להעצים ולשפר מאות מיליוני מגעים עם לקוחות באמצעות תוכנת הבינה המלאכותית והאוטומציה החדשנית של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פתרונות של יוניפור עוזרים לארגונים לארגן ולנהל את המגעים של מרכזי שיר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תת חוויית לקוח טובה יותר ובסופו של דבר להביא לתוצאות עסקיות טובות יותר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לאור השינוי הדיגיטלי המהיר שקורה בכל הארג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צורך בפתרונות אוטומטיים וחכמים כדי לעזור ליצור מודלים עסקיים חדשים מעולם לא היה גדול יות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ראינו את זה לפי שנים והבאנו חדשנות לתחומים כמו מרכזי שיר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די לאפשר חוויות לקוח טובות יות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ם הרכישות האחרונות שלנו של טכנולוגיות </w:t>
      </w:r>
      <w:r>
        <w:rPr>
          <w:rFonts w:cs="David" w:ascii="David" w:hAnsi="David"/>
          <w:sz w:val="28"/>
          <w:szCs w:val="28"/>
        </w:rPr>
        <w:t>RP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בינה מלאכותית מבוססת וידא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נחנו לבדנו יכולים לספק פלטפורמת אוטומציה של שירותים שיחתיים לארגון המודרנ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משלבת בינה מלאכותית שיחתית ואוטומציה של תהליכים רובוטיים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RPA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מגעים מבוססי קול ווידאו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 אומש סצ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דב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נ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ל ומייסד משותף של יוניפור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הזרמת ההון הזאת והתוספת החדשה למועצת המנהלים שלנו יזינו את הצמיחה שלנ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מקמו אותנו להשגת המתחרים ויעזרו לשנות עסקים באמצעות חוויות לקוח משופרות באופן דרמטי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202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איצה את החובות הדיגיטליות בכל חברה ושמה את המיקוד באופן ישיר על בינה מלאכותית ואוטומציה כדי לבצע את השינוי הזה שהמומחים מסכימים שהוא חזוי להיות הזדמנות שוק של 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5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ארד דול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כהוכחה למגמה הזא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נתוני שוק מראים שארגונים הגדילו את ההסתמכות שלהם על נציגי שירות כדי לשרת את צורכי הלקוחות מרחוק בגלל המגיפה הגלובלית והוראות סגר אזוריו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יוניפור ניצלה את התנופה שלא תיאמן הזאת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חודשים האחרונים וצפויה להגיע להכנסות חוזרות שנתיות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ARR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ל </w:t>
      </w:r>
      <w:r>
        <w:rPr>
          <w:rFonts w:cs="David" w:ascii="David" w:hAnsi="David"/>
          <w:sz w:val="28"/>
          <w:szCs w:val="28"/>
        </w:rPr>
        <w:t>1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יליון דולר מחוזים בשנת הכספים </w:t>
      </w:r>
      <w:r>
        <w:rPr>
          <w:rFonts w:cs="David" w:ascii="David" w:hAnsi="David"/>
          <w:sz w:val="28"/>
          <w:szCs w:val="28"/>
        </w:rPr>
        <w:t>202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על סמך תחזית של היפר צמיחה מתמשכ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בשנה האחרונה יוניפור זכתה בעסקאות גדולות כולל כמה מספקי התקשור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חברות הביטוח וארגוני השירותים הפיננסיים הכי גדולים בעול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נוס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חברה גם זכתה בחוזי לקוחות עם ספקים של חוויית לקוח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CX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ולל </w:t>
      </w:r>
      <w:r>
        <w:rPr>
          <w:rFonts w:cs="David" w:ascii="David" w:hAnsi="David"/>
          <w:sz w:val="28"/>
          <w:szCs w:val="28"/>
        </w:rPr>
        <w:t>Tech Mahindra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NTT DATA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Sitel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Firstsourc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WNS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עסקאות האלה ואחרות יכולות לתמוך ב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75,0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נציגי שירות לקוחות שיכולים לטפל בכ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6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ון מגעים בכל חודש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יוניפור גם הגדילה את מצבת עובדים בשנה האחרונה עם ההוספה של יותר ממאה עובדים חדשים בכל העול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ולל השותף לשעבר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PwC</w:t>
      </w:r>
      <w:r>
        <w:rPr>
          <w:rFonts w:cs="David" w:ascii="David" w:hAnsi="David"/>
          <w:sz w:val="28"/>
          <w:szCs w:val="28"/>
        </w:rPr>
        <w:t xml:space="preserve"> </w:t>
      </w:r>
      <w:hyperlink r:id="rId3" w:tgtFrame="_blank">
        <w:r>
          <w:rPr>
            <w:rStyle w:val="InternetLink"/>
            <w:rFonts w:cs="David" w:ascii="David" w:hAnsi="David"/>
            <w:sz w:val="28"/>
            <w:szCs w:val="28"/>
          </w:rPr>
          <w:t>Stéphane Berthier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כמנהל הכספים הראשי החדש של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יא בדרך לקלוט 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3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עובדים בשנת הכספים הבאה הזא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סטפן ברתי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נהל הכספים של יוניפו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וסיף</w:t>
      </w:r>
      <w:r>
        <w:rPr>
          <w:rFonts w:cs="David" w:ascii="David" w:hAnsi="David"/>
          <w:sz w:val="28"/>
          <w:szCs w:val="28"/>
          <w:rtl w:val="true"/>
        </w:rPr>
        <w:t>: "</w:t>
      </w:r>
      <w:r>
        <w:rPr>
          <w:rFonts w:ascii="David" w:hAnsi="David" w:cs="David"/>
          <w:sz w:val="28"/>
          <w:sz w:val="28"/>
          <w:szCs w:val="28"/>
          <w:rtl w:val="true"/>
        </w:rPr>
        <w:t>מרכזי שירות מתמקדים במתן שירות לקוחות מצוין וביעילות באמצעות בינה מלאכותית ואוטומצי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עם יותר מ</w:t>
      </w:r>
      <w:r>
        <w:rPr>
          <w:rFonts w:cs="David" w:ascii="David" w:hAnsi="David"/>
          <w:sz w:val="28"/>
          <w:szCs w:val="28"/>
          <w:rtl w:val="true"/>
        </w:rPr>
        <w:t>-</w:t>
      </w:r>
      <w:hyperlink r:id="rId4" w:tgtFrame="_blank">
        <w:r>
          <w:rPr>
            <w:rStyle w:val="InternetLink"/>
            <w:rFonts w:cs="David" w:ascii="David" w:hAnsi="David"/>
            <w:sz w:val="28"/>
            <w:szCs w:val="28"/>
          </w:rPr>
          <w:t>1.15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ון נציגי שירות שמועסקים בכל העולם וגם מיקוד גדל בתמיכה בנציגים ושירות לקוחות דיגיטל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זדמנות השוק חזקה יותר מאי פעם בעב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הודעה של היום על מימון נוסף מאשרת את העניין הרב בתחום הזה ותתמוך בצמיחה החזקה שלנו שצפויה בשנה הבאה ולאחריה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כמשקיעים מובילים בטכנולוגיות שינוי ארגונ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תרשמנו מאוד מהצוות של יוניפור וממה שהם הצליחו לעשות עבור הלקוחות והשוק הרחב יותר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 רוב ריוקרט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ותף מנהל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Sorenson Capital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אנחנו נרגשים לתמוך ביוניפור ומאמינים ש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02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תהיה שנת פריצה של חדשנות והתקדמות עצומה בשינוי חוויית הלקוח בארגון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sz w:val="28"/>
          <w:szCs w:val="28"/>
          <w:u w:val="single"/>
        </w:rPr>
        <w:t>Sorenson Capital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</w:rPr>
        <w:t>Sorenson Capital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יא חברת השקעות של הון צמיחה וסיכון שממוקדת בתוכנה ארגוני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עם משרדים בפאלו אלט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קליפורניה וסולט לייק סיט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וטה יש לסורנסון היסטוריה של קרוב לשני עשורים בתמיכה בטכנולוגיות שינוי ויזמים הטובים מסוג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ולל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</w:rPr>
        <w:t>Fastly, Health Catalyst, Pluralsight, Omniture, Workfront, Couchbase, Amplitude, Socure, Harness, MX, Cradlepoin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עכשיו יוניפו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ין השא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Sorenson Capital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יש הון מנוהל של יותר ממיליארד דולר והיא הוקמה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002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מידע נוסף על </w:t>
      </w:r>
      <w:r>
        <w:rPr>
          <w:rFonts w:cs="David" w:ascii="David" w:hAnsi="David"/>
          <w:sz w:val="28"/>
          <w:szCs w:val="28"/>
        </w:rPr>
        <w:t>Sorenson Growth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על </w:t>
      </w:r>
      <w:r>
        <w:rPr>
          <w:rFonts w:cs="David" w:ascii="David" w:hAnsi="David"/>
          <w:sz w:val="28"/>
          <w:szCs w:val="28"/>
        </w:rPr>
        <w:t>Sorenson Ventures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קרו בבקשה באתר </w:t>
      </w:r>
      <w:hyperlink r:id="rId5" w:tgtFrame="_blank">
        <w:r>
          <w:rPr>
            <w:rStyle w:val="InternetLink"/>
            <w:rFonts w:cs="David" w:ascii="David" w:hAnsi="David"/>
            <w:sz w:val="28"/>
            <w:szCs w:val="28"/>
          </w:rPr>
          <w:t>www.sorensoncapital.c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אודות יוניפור</w:t>
      </w:r>
      <w:r>
        <w:rPr>
          <w:rFonts w:cs="David" w:ascii="David" w:hAnsi="David"/>
          <w:b/>
          <w:bCs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b/>
          <w:bCs/>
          <w:color w:val="444444"/>
          <w:sz w:val="28"/>
          <w:szCs w:val="32"/>
          <w:shd w:fill="FEFEFE" w:val="clear"/>
        </w:rPr>
        <w:t>Uniphore</w:t>
      </w:r>
      <w:r>
        <w:rPr>
          <w:rFonts w:cs="David" w:ascii="David" w:hAnsi="David"/>
          <w:b/>
          <w:bCs/>
          <w:sz w:val="36"/>
          <w:szCs w:val="36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יוניפו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היא המובילה הגלובלית באוטומציה של שירותים שיחתי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חזון של החברה הוא לשבש מודל מיושן של שירות לקוחות על ידי גישור הפער בין בני אדם ומכונות באמצעות קו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ינה מלאכותית ואוטומציה כדי להבטיח שכל קו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כל שיח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אמת נשמע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יוניפור מאפשרת לעסקים בכל העולם לספק שירות לקוחות שמחולל שינוי על ידי הספקת פלטפורמת אוטומציה שבה נציגים דיגיטליים נוטלים את הפיקוד על עסקאות מבני אד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דריכים נציגים בזמן השיחות ומנבאים במדויק שפ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רגש וכוונ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והכל בזמן אמ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עם אוטומציה של שירותים שיחת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רגונים יכולים עכשיו לקיים קשרים עם הלקוחות שלהם כדי לבנות ביעילות נאמנ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שפר את חוויית הלקוח ולממש התייעלות תפעולי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תעקבו אחרי </w:t>
      </w:r>
      <w:hyperlink r:id="rId6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הבלוג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 xml:space="preserve"> שלנו ותתחברו איתנו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hyperlink r:id="rId7" w:tgtFrame="_blank">
        <w:r>
          <w:rPr>
            <w:rStyle w:val="InternetLink"/>
            <w:rFonts w:cs="David" w:ascii="David" w:hAnsi="David"/>
            <w:sz w:val="28"/>
            <w:szCs w:val="28"/>
          </w:rPr>
          <w:t>LinkedIn</w:t>
        </w:r>
      </w:hyperlink>
      <w:r>
        <w:rPr>
          <w:rFonts w:cs="David" w:ascii="David" w:hAnsi="David"/>
          <w:sz w:val="28"/>
          <w:szCs w:val="28"/>
        </w:rPr>
        <w:t xml:space="preserve">, </w:t>
      </w:r>
      <w:hyperlink r:id="rId8" w:tgtFrame="_blank">
        <w:r>
          <w:rPr>
            <w:rStyle w:val="InternetLink"/>
            <w:rFonts w:cs="David" w:ascii="David" w:hAnsi="David"/>
            <w:sz w:val="28"/>
            <w:szCs w:val="28"/>
          </w:rPr>
          <w:t>Twitter</w:t>
        </w:r>
      </w:hyperlink>
      <w:r>
        <w:rPr>
          <w:rFonts w:cs="David" w:ascii="David" w:hAnsi="David"/>
          <w:sz w:val="28"/>
          <w:szCs w:val="28"/>
        </w:rPr>
        <w:t xml:space="preserve">, </w:t>
      </w:r>
      <w:hyperlink r:id="rId9" w:tgtFrame="_blank">
        <w:r>
          <w:rPr>
            <w:rStyle w:val="InternetLink"/>
            <w:rFonts w:cs="David" w:ascii="David" w:hAnsi="David"/>
            <w:sz w:val="28"/>
            <w:szCs w:val="28"/>
          </w:rPr>
          <w:t>Facebook</w:t>
        </w:r>
      </w:hyperlink>
      <w:r>
        <w:rPr>
          <w:rFonts w:cs="David" w:ascii="David" w:hAnsi="David"/>
          <w:sz w:val="28"/>
          <w:szCs w:val="28"/>
        </w:rPr>
        <w:t xml:space="preserve">, </w:t>
      </w:r>
      <w:hyperlink r:id="rId10" w:tgtFrame="_blank">
        <w:r>
          <w:rPr>
            <w:rStyle w:val="InternetLink"/>
            <w:rFonts w:cs="David" w:ascii="David" w:hAnsi="David"/>
            <w:sz w:val="28"/>
            <w:szCs w:val="28"/>
          </w:rPr>
          <w:t>Instagram</w:t>
        </w:r>
      </w:hyperlink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אנשי קשר 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ארה</w:t>
      </w:r>
      <w:r>
        <w:rPr>
          <w:rFonts w:cs="David" w:ascii="David" w:hAnsi="David"/>
          <w:b/>
          <w:bCs/>
          <w:sz w:val="28"/>
          <w:szCs w:val="28"/>
          <w:rtl w:val="true"/>
        </w:rPr>
        <w:t>"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ב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cs="David" w:ascii="David" w:hAnsi="David"/>
          <w:sz w:val="28"/>
          <w:szCs w:val="28"/>
        </w:rPr>
        <w:t>Rob Barlow, Uniphore</w:t>
      </w:r>
      <w:r>
        <w:rPr>
          <w:rFonts w:cs="David" w:ascii="David" w:hAnsi="David"/>
          <w:sz w:val="28"/>
          <w:szCs w:val="28"/>
          <w:rtl w:val="true"/>
        </w:rPr>
        <w:t xml:space="preserve"> </w:t>
        <w:br/>
      </w:r>
      <w:r>
        <w:rPr>
          <w:rFonts w:cs="David" w:ascii="David" w:hAnsi="David"/>
          <w:sz w:val="28"/>
          <w:szCs w:val="28"/>
        </w:rPr>
        <w:t>Mobile: 408.221.1561</w:t>
      </w:r>
      <w:r>
        <w:rPr>
          <w:rFonts w:cs="David" w:ascii="David" w:hAnsi="David"/>
          <w:sz w:val="28"/>
          <w:szCs w:val="28"/>
          <w:rtl w:val="true"/>
        </w:rPr>
        <w:t xml:space="preserve"> </w:t>
        <w:br/>
      </w:r>
      <w:hyperlink r:id="rId11" w:tgtFrame="_blank">
        <w:r>
          <w:rPr>
            <w:rStyle w:val="InternetLink"/>
            <w:rFonts w:cs="David" w:ascii="David" w:hAnsi="David"/>
            <w:sz w:val="28"/>
            <w:szCs w:val="28"/>
          </w:rPr>
          <w:t>robert@uniphore.c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הודו 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/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אסיה פסיפיק</w:t>
      </w:r>
      <w:r>
        <w:rPr>
          <w:rFonts w:cs="David" w:ascii="David" w:hAnsi="David"/>
          <w:b/>
          <w:bCs/>
          <w:sz w:val="28"/>
          <w:szCs w:val="28"/>
          <w:rtl w:val="true"/>
        </w:rPr>
        <w:br/>
      </w:r>
      <w:r>
        <w:rPr>
          <w:rFonts w:cs="David" w:ascii="David" w:hAnsi="David"/>
          <w:sz w:val="28"/>
          <w:szCs w:val="28"/>
        </w:rPr>
        <w:t>Nawaz Mohammed, Uniphore</w:t>
      </w:r>
      <w:r>
        <w:rPr>
          <w:rFonts w:cs="David" w:ascii="David" w:hAnsi="David"/>
          <w:sz w:val="28"/>
          <w:szCs w:val="28"/>
          <w:rtl w:val="true"/>
        </w:rPr>
        <w:t xml:space="preserve">, </w:t>
        <w:br/>
        <w:t>+</w:t>
      </w:r>
      <w:r>
        <w:rPr>
          <w:rFonts w:cs="David" w:ascii="David" w:hAnsi="David"/>
          <w:sz w:val="28"/>
          <w:szCs w:val="28"/>
        </w:rPr>
        <w:t>9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9980251596</w:t>
      </w:r>
      <w:r>
        <w:rPr>
          <w:rFonts w:cs="David" w:ascii="David" w:hAnsi="David"/>
          <w:sz w:val="28"/>
          <w:szCs w:val="28"/>
          <w:rtl w:val="true"/>
        </w:rPr>
        <w:t xml:space="preserve"> </w:t>
        <w:br/>
      </w:r>
      <w:hyperlink r:id="rId12" w:tgtFrame="_blank">
        <w:r>
          <w:rPr>
            <w:rStyle w:val="InternetLink"/>
            <w:rFonts w:cs="David" w:ascii="David" w:hAnsi="David"/>
            <w:sz w:val="28"/>
            <w:szCs w:val="28"/>
          </w:rPr>
          <w:t>nawaz@uniphore.c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Uniphore</w:t>
      </w:r>
    </w:p>
    <w:p>
      <w:pPr>
        <w:pStyle w:val="Normal"/>
        <w:jc w:val="left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מהווה את הגרסה הרשמית והמהימנה היחידה של מסמך זה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רגומים מסופקים למטרות נוחות בלבד ויש להצליבם מול המסמך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מהווה את הגרסה היחידה של טקסט זה שהינה בעלת תוקף משפטי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hyperlink r:id="rId13" w:tgtFrame="_blank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14"/>
      <w:footerReference w:type="default" r:id="rId15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1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3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1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4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6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18">
    <w:name w:val="פיסקת רשימה"/>
    <w:basedOn w:val="Normal"/>
    <w:qFormat/>
    <w:pPr>
      <w:bidi w:val="0"/>
      <w:spacing w:lineRule="auto" w:line="276" w:before="200" w:after="200"/>
      <w:ind w:left="720" w:righ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Msonormal">
    <w:name w:val="msonormal"/>
    <w:basedOn w:val="Normal"/>
    <w:qFormat/>
    <w:pPr>
      <w:bidi w:val="0"/>
      <w:spacing w:before="280" w:after="28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s%3A%2F%2Fwww.uniphore.com%2Fnews%2Funiphore-ushers-in-a-new-phase-of-rapid-growth-and-expands-executive-leadership-team-with-new-chief-financial-officer%2F&amp;esheet=52405318&amp;lan=en-US&amp;anchor=St%26eacute%3Bphane+Berthier&amp;index=1&amp;md5=107a38c76c3696aec69369ba16c57306" TargetMode="External"/><Relationship Id="rId4" Type="http://schemas.openxmlformats.org/officeDocument/2006/relationships/hyperlink" Target="https://cts.businesswire.com/ct/CT?id=smartlink&amp;url=https%3A%2F%2Fwww.magellan-solutions.com%2Fstudies%2Fcall-center-benchmarking-report%2F&amp;esheet=52405318&amp;lan=en-US&amp;anchor=1.15M&amp;index=2&amp;md5=d029cb77a2c58b98576a04e25797e973" TargetMode="External"/><Relationship Id="rId5" Type="http://schemas.openxmlformats.org/officeDocument/2006/relationships/hyperlink" Target="https://cts.businesswire.com/ct/CT?id=smartlink&amp;url=http%3A%2F%2Fwww.sorensoncapital.com&amp;esheet=52405318&amp;lan=en-US&amp;anchor=www.sorensoncapital.com&amp;index=3&amp;md5=3c252952b4860a7ebfe618b48ead4f27" TargetMode="External"/><Relationship Id="rId6" Type="http://schemas.openxmlformats.org/officeDocument/2006/relationships/hyperlink" Target="https://cts.businesswire.com/ct/CT?id=smartlink&amp;url=https%3A%2F%2Fwww.uniphore.com%2Fblog%2F&amp;esheet=52405318&amp;lan=en-US&amp;anchor=blog&amp;index=4&amp;md5=8f2cdc408a62f72ac13e803001c6a91b" TargetMode="External"/><Relationship Id="rId7" Type="http://schemas.openxmlformats.org/officeDocument/2006/relationships/hyperlink" Target="https://cts.businesswire.com/ct/CT?id=smartlink&amp;url=https%3A%2F%2Fwww.linkedin.com%2Fcompany%2Funiphore%2F&amp;esheet=52405318&amp;lan=en-US&amp;anchor=LinkedIn&amp;index=5&amp;md5=ece258e1c00aacd2843d0ed46192c2cc" TargetMode="External"/><Relationship Id="rId8" Type="http://schemas.openxmlformats.org/officeDocument/2006/relationships/hyperlink" Target="https://cts.businesswire.com/ct/CT?id=smartlink&amp;url=https%3A%2F%2Ftwitter.com%2Funiphore%3Fref_src%3Dtwsrc%255Egoogle%257Ctwcamp%255Eserp%257Ctwgr%255Eauthor&amp;esheet=52405318&amp;lan=en-US&amp;anchor=Twitter&amp;index=6&amp;md5=9463a304429c3295aff4006687a5b1e5" TargetMode="External"/><Relationship Id="rId9" Type="http://schemas.openxmlformats.org/officeDocument/2006/relationships/hyperlink" Target="https://cts.businesswire.com/ct/CT?id=smartlink&amp;url=https%3A%2F%2Fwww.facebook.com%2FUniphore&amp;esheet=52405318&amp;lan=en-US&amp;anchor=Facebook&amp;index=7&amp;md5=2db4181354fca3ee31c6944de19e3127" TargetMode="External"/><Relationship Id="rId10" Type="http://schemas.openxmlformats.org/officeDocument/2006/relationships/hyperlink" Target="https://cts.businesswire.com/ct/CT?id=smartlink&amp;url=https%3A%2F%2Fwww.instagram.com%2Funiphore%2F%3Fhl%3Den&amp;esheet=52405318&amp;lan=en-US&amp;anchor=Instagram&amp;index=8&amp;md5=5a6e9489bba1820b660f81c375c16c26" TargetMode="External"/><Relationship Id="rId11" Type="http://schemas.openxmlformats.org/officeDocument/2006/relationships/hyperlink" Target="mailto:robert@uniphore.com" TargetMode="External"/><Relationship Id="rId12" Type="http://schemas.openxmlformats.org/officeDocument/2006/relationships/hyperlink" Target="mailto:nawaz@uniphore.com" TargetMode="External"/><Relationship Id="rId13" Type="http://schemas.openxmlformats.org/officeDocument/2006/relationships/hyperlink" Target="http://www.businesswire.com/" TargetMode="Externa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10:08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1-04-06T10:08:00Z</dcterms:modified>
  <cp:revision>2</cp:revision>
  <dc:subject/>
  <dc:title> </dc:title>
</cp:coreProperties>
</file>