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של משקיעה בלנזג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ט כדי להאיץ עוד את המסחור הגלובלי של טכנולוגיית המרת האלכוהול לדלק סילוני המובילה של לנזג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ט כדי לענות על הצורך הדחוף של מגזר התעופה לסלק פח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spacing w:before="0" w:after="24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קא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עולם שלנו נמצא בנקודת מפנה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שדורשת פעולה ה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שפועלים והתקדמות משמעותית לעבר נטילת פחמן בתעשיות ובחברה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LanzaJet, Inc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.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ה מובילה של טכנולוגיות דלקים בני קיימא ויצרנית </w:t>
      </w:r>
      <w:r>
        <w:rPr>
          <w:rFonts w:ascii="David" w:hAnsi="David" w:cs="David"/>
          <w:sz w:val="28"/>
          <w:sz w:val="28"/>
          <w:szCs w:val="28"/>
          <w:rtl w:val="true"/>
        </w:rPr>
        <w:t>של דל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ני קיימ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ששל </w:t>
      </w:r>
      <w:r>
        <w:rPr>
          <w:sz w:val="28"/>
          <w:szCs w:val="28"/>
        </w:rPr>
        <w:t>Shell</w:t>
      </w:r>
      <w:r>
        <w:rPr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32"/>
          <w:szCs w:val="32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טרפת כמשקיעה בחברה כדי לקדם את הצמיחה הגלובלית של לנז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האיץ את המסחור של הטכנולוגיה שלה ולהגדיל את הייצור של דלק מטוסים בר קיימא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ל מצטרפת למשקיעים המייסדים של לנז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ללם </w:t>
      </w:r>
      <w:r>
        <w:rPr>
          <w:rFonts w:cs="David" w:ascii="David" w:hAnsi="David"/>
          <w:sz w:val="28"/>
          <w:szCs w:val="28"/>
        </w:rPr>
        <w:t>LanzaTech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ncor Energy Inc.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itsui &amp; Co., Lt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אחרונה </w:t>
      </w:r>
      <w:r>
        <w:rPr>
          <w:rFonts w:cs="David" w:ascii="David" w:hAnsi="David"/>
          <w:sz w:val="28"/>
          <w:szCs w:val="28"/>
        </w:rPr>
        <w:t>British Airway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גם השתתפות של </w:t>
      </w:r>
      <w:r>
        <w:rPr>
          <w:rFonts w:cs="David" w:ascii="David" w:hAnsi="David"/>
          <w:sz w:val="28"/>
          <w:szCs w:val="28"/>
        </w:rPr>
        <w:t>All Nippon Airway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השקעה הראשונית שלה בלנז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 ובדומה לגישה של השקעה בשלבים שמשתמשים בה לגבי כל המשקיעים בלנז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היה לשל הזדמנות לבצע עוד השקעות בבנייה של מפעלי ייצור בקנה מידה גדול יותר בשנים הב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גישה החדשנית הזאת של השקעה בשלבים מאיצה משמעותית את ההתקנה המסחרית בתקופה בה הפחתת פליט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בתע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ותר ויותר חשובה ומפגינה מחויבות משותפת ליצירת עתיד חסין ודל פח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מדיניות הנכונה לתמיכה באימוץ והייצור של 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עופה יכולה להגיע לאפס פליטות נט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שקעה מגיעה כשלנז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 ממשיכה בעבודתה לבנות את מתקן ההמרה של אלכוהול לדלק סילוני הראשון מסוגו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על בקנה מידה מסחר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יבולת ייצור של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גלונים בשנה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סופר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Freedom Pines Fuel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ך הוא נקר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שיך לפי התוכנית להתחיל את הפעיל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נז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 התחילה לפעול ביונ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רי כמעט עשור של פיתוח והגדלה לקנה מידה מסחרי של הטכנולוגיה באמצעות שותפות של המקימה של לנז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LanzaTec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המעבדה הלאומית של צפון מערב הפסיפי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PNNL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משרד האנרגיה האמריק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תהליך של לנז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 יכול להשתמש בכל מקור של אתנול בר קיימא לייצור דלק סיל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אך לא רק אתנול שמיוצר מזיהום ממוחז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שום הליבה של פלטפורמת מיחזור הפחמן של לנז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טכנולוגיה של לנז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 יכולה להפיק באופן ייחודי עד </w:t>
      </w:r>
      <w:r>
        <w:rPr>
          <w:rFonts w:cs="David" w:ascii="David" w:hAnsi="David"/>
          <w:sz w:val="28"/>
          <w:szCs w:val="28"/>
        </w:rPr>
        <w:t>9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דלקים שלה בתור 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נותרים הם דיזל מתחד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עורבב עם דלק סילוני פוסילי רגיל ויסופק לשדות תעופה דרך נתיבי ההספקה הקיי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שר להגמיש את הטכנולוגיה לייצור יותר דיזל ופחות 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פי שרצו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לנז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 מאושר לערבוב של עד </w:t>
      </w:r>
      <w:r>
        <w:rPr>
          <w:rFonts w:cs="David" w:ascii="David" w:hAnsi="David"/>
          <w:sz w:val="28"/>
          <w:szCs w:val="28"/>
        </w:rPr>
        <w:t>5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דלק סילוני פוסי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ידה המירבית שמותרת על ידי </w:t>
      </w:r>
      <w:r>
        <w:rPr>
          <w:rFonts w:cs="David" w:ascii="David" w:hAnsi="David"/>
          <w:sz w:val="28"/>
          <w:szCs w:val="28"/>
        </w:rPr>
        <w:t>AST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א דלק תואם שלא מצריך שום שינוי של המנ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טוס והתש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לנז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 מביא להפחתה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פליטת גזי חממה על בסיס של מחזור 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שוואה לדלק סילוני פוסילי רגי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רב צדדיות של האתנול והמיקוד במקורות דלי פח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וססי פסולת שאינם מזון 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זון לבעלי 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חד עם הזמינות הגלובלית של אתנ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פכים את הטכנולוגיה של לנז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 לפתרון רלבנטי ומתמיד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ה מסקולו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שיא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ל תעופ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טכנולוגיה של לנז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 פותחת מסלול חדש ומלהיב לייצור 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תהליך של המרת אלכוהול לדלק סילוני ותעזור לתת מענה לצורך הדחוף של מגזר התעופ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ראה שהתעשייה יכולה לפעול מהר יותר ולהפיק יותר כשכולנו עובדים בי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ם ה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משלה והחברה ישתפו פעולה במנגנוני מדיניות ותקנות מתאימים כדי להגדיל את הביקוש וההיצ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עופה יכולה להגיע לאפס פליטות פחמן נ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תאמה האסטרטגית עם לנז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 מרגש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המיזם המשותף שלנו </w:t>
      </w:r>
      <w:r>
        <w:rPr>
          <w:rFonts w:cs="David" w:ascii="David" w:hAnsi="David"/>
          <w:sz w:val="28"/>
          <w:szCs w:val="28"/>
        </w:rPr>
        <w:t>Raíze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רז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ייצרים ביו אתנול יותר מעשר 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בר הדגמנו ייצור של אתנול מתאית מחומרי פסול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גישה שלנו לחומרי ג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סקי המכירות ושיווק הנרחבים יתרמ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קוו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כך שלנז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 תיצור פעילות מסחרית בת קיימ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סונה וניתנת להגדלה שתתמוך בשאיפות סילוק הפחמן של הלקוחות שלנו עוד שנים רבות בעתיד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מי סמרציס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 לנז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יינו בצומת דרכים במשך שנים ואנחנו עכשיו בנקודת הזמן שבה פתרונות אמיתיים חשובים כדי לתת מענה לצורך הגלובלי להגיע לאפס פליט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לנז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 אנחנו במצב ייחודי עם טכנולוגיה שמוכנה וגדלה עכשיו כדי להפיק דלקים בני קיימא עם פחות פח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שקעה והשותפות של של עוזרת לקדם עוד את העבודה שלנו ולעשות את החלק שלנו כדי לסלק את הפחמן מהתעופה ב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גזר עם אפשרויות אחרות מוגבלות בטווח הקרוב ובינונ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יפר הולמגר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ו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 מועצת המנהלים של לנז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 ו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b/>
          <w:bCs/>
          <w:sz w:val="28"/>
          <w:szCs w:val="28"/>
        </w:rPr>
        <w:t>LanzaTech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מר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ש לנו קבוצה מצוינת של ממציא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ובילים בשינוי האנרגטי ועובדים בתעשיות שונות כדי להפחית פליטות פחמ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שמחה לקדם את פניה של של למשפחת לנז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 כשאנו עובדים ביחד כדי לממש את השאיפה שלנו לייצר כמויות גדולות של 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סולת כדי לעזור למגזר התעופה לעמוד ביעדי הפחתת הפחמן של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עובדות מהירות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לק מטוסים בר קיימא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הותי להתקדמות של התעופה לקראת אפס פליטות נ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מבט ל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טכנולוגיה של לנז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 מספקת פתרון מו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ן להגדלה וייחודי שמתמקד בייצור </w:t>
      </w:r>
      <w:r>
        <w:rPr>
          <w:rFonts w:cs="David" w:ascii="David" w:hAnsi="David"/>
          <w:sz w:val="28"/>
          <w:szCs w:val="28"/>
        </w:rPr>
        <w:t>SA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ום ובשביל המח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השקעה של של מאפשרת את המשך הצמיחה הגלובלית של לנז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 ועולה בקנה אחד עם האסטרטגיה של של להיות עסק של אנרגיה עם אפס פליטות נטו עד </w:t>
      </w:r>
      <w:r>
        <w:rPr>
          <w:rFonts w:cs="David" w:ascii="David" w:hAnsi="David"/>
          <w:sz w:val="28"/>
          <w:szCs w:val="28"/>
        </w:rPr>
        <w:t>205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אם ל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לספק ללקוחות יותר פתרונות 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קיים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ל מצטרפת למשקיעים אחרים של לנז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כללם </w:t>
      </w:r>
      <w:r>
        <w:rPr>
          <w:rFonts w:cs="David" w:ascii="David" w:hAnsi="David"/>
          <w:sz w:val="28"/>
          <w:szCs w:val="28"/>
        </w:rPr>
        <w:t>LanzaTech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ncor Energy Inc.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itsui &amp; Co., Ltd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ritish Airway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ד עם השתתפות של </w:t>
      </w:r>
      <w:r>
        <w:rPr>
          <w:rFonts w:cs="David" w:ascii="David" w:hAnsi="David"/>
          <w:sz w:val="28"/>
          <w:szCs w:val="28"/>
        </w:rPr>
        <w:t>All Nippon Airways (ANA)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</w:p>
    <w:p>
      <w:pPr>
        <w:pStyle w:val="Normal"/>
        <w:spacing w:before="0" w:after="24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בצים ממצור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hyperlink r:id="rId3" w:tgtFrame="_blank">
        <w:r>
          <w:rPr>
            <w:rStyle w:val="InternetLink"/>
          </w:rPr>
          <w:t>LanzaJet-Logo</w:t>
        </w:r>
      </w:hyperlink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hyperlink r:id="rId4" w:tgtFrame="_blank">
        <w:r>
          <w:rPr>
            <w:rStyle w:val="InternetLink"/>
          </w:rPr>
          <w:t>Fueling Aircraft Wing with Fuel Trucks</w:t>
        </w:r>
      </w:hyperlink>
      <w:r>
        <w:rPr>
          <w:rtl w:val="true"/>
        </w:rPr>
        <w:t xml:space="preserve"> </w:t>
      </w:r>
    </w:p>
    <w:p>
      <w:pPr>
        <w:pStyle w:val="Normal"/>
        <w:bidi w:val="0"/>
        <w:jc w:val="righ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  <w:r>
        <w:rPr>
          <w:rFonts w:cs="David" w:ascii="David" w:hAnsi="David"/>
          <w:b/>
          <w:bCs/>
          <w:sz w:val="28"/>
          <w:szCs w:val="28"/>
          <w:u w:val="single"/>
        </w:rPr>
        <w:t>:</w:t>
      </w:r>
    </w:p>
    <w:p>
      <w:pPr>
        <w:pStyle w:val="Normal"/>
        <w:bidi w:val="0"/>
        <w:jc w:val="righ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HTML1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niel Cherrin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rth Coast Strategies (LanzaJet Media Contact)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011 313 300 0932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dcherrin@northcoaststrategies.com</w:t>
        </w:r>
      </w:hyperlink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alph van Mook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ell Media Relations</w:t>
      </w:r>
    </w:p>
    <w:p>
      <w:pPr>
        <w:pStyle w:val="HTM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+44 207 934 5550</w:t>
      </w:r>
    </w:p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9525" cy="9525"/>
            <wp:effectExtent l="0" t="0" r="0" b="0"/>
            <wp:docPr id="1" name="9d04c986-5dfb-427b-b628-7acc1e480c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d04c986-5dfb-427b-b628-7acc1e480c4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David" w:hAnsi="David" w:eastAsia="Times New Roman" w:cs="David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David" w:hAnsi="David" w:eastAsia="Times New Roman" w:cs="David"/>
      <w:sz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zQvwVrNVjpxdCPiU-C7-YFsu5nGrAr8y6tycPWW8FMeNDuNoInm8yfySYEgu6Ayu9qEGxsu56icqXJOGVCc_Bw==" TargetMode="External"/><Relationship Id="rId3" Type="http://schemas.openxmlformats.org/officeDocument/2006/relationships/hyperlink" Target="https://ml.globenewswire.com/Resource/Download/3a5d0e13-0ee2-4571-8330-60842d236fa5" TargetMode="External"/><Relationship Id="rId4" Type="http://schemas.openxmlformats.org/officeDocument/2006/relationships/hyperlink" Target="https://ml.globenewswire.com/Resource/Download/58777269-bc69-413e-aa56-67136dbe2d77" TargetMode="External"/><Relationship Id="rId5" Type="http://schemas.openxmlformats.org/officeDocument/2006/relationships/hyperlink" Target="mailto:dcherrin@northcoaststrategies.com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7:0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4-06T17:07:00Z</dcterms:modified>
  <cp:revision>4</cp:revision>
  <dc:subject/>
  <dc:title> </dc:title>
</cp:coreProperties>
</file>