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vid" w:hAnsi="David" w:cs="David"/>
          <w:b/>
          <w:b/>
          <w:bCs/>
          <w:sz w:val="40"/>
          <w:szCs w:val="40"/>
          <w:u w:val="single"/>
        </w:rPr>
      </w:pP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 xml:space="preserve">ולוסיטי גלובל רוכשת את </w:t>
      </w:r>
      <w:r>
        <w:rPr>
          <w:rFonts w:cs="David" w:ascii="David" w:hAnsi="David"/>
          <w:b/>
          <w:bCs/>
          <w:sz w:val="40"/>
          <w:szCs w:val="40"/>
          <w:u w:val="single"/>
        </w:rPr>
        <w:t>iWorkGlobal</w:t>
      </w: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>כדי להאיץ את פלטפורמת העבודה מרחוק וההתרחבות הגלובלית</w:t>
      </w: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  <w:t xml:space="preserve">; 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 xml:space="preserve">מקבלת השקעת צמיחה של </w:t>
      </w:r>
      <w:r>
        <w:rPr>
          <w:rFonts w:cs="David" w:ascii="David" w:hAnsi="David"/>
          <w:b/>
          <w:bCs/>
          <w:sz w:val="40"/>
          <w:szCs w:val="40"/>
          <w:u w:val="single"/>
        </w:rPr>
        <w:t>100</w:t>
      </w: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>מיליון דולר מ</w:t>
      </w: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  <w:t>-</w:t>
      </w:r>
      <w:r>
        <w:rPr>
          <w:rFonts w:cs="David" w:ascii="David" w:hAnsi="David"/>
          <w:b/>
          <w:bCs/>
          <w:sz w:val="40"/>
          <w:szCs w:val="40"/>
          <w:u w:val="single"/>
        </w:rPr>
        <w:t>FFL Partners</w:t>
      </w:r>
    </w:p>
    <w:p>
      <w:pPr>
        <w:pStyle w:val="Normal"/>
        <w:bidi w:val="0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40"/>
          <w:szCs w:val="40"/>
          <w:u w:val="single"/>
        </w:rPr>
      </w:pP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>הרכישה יוצרת את חברת שירותי המעסיק הגלובלית הכי גדולה ב</w:t>
      </w: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  <w:t>-</w:t>
      </w:r>
      <w:r>
        <w:rPr>
          <w:rFonts w:cs="David" w:ascii="David" w:hAnsi="David"/>
          <w:b/>
          <w:bCs/>
          <w:sz w:val="40"/>
          <w:szCs w:val="40"/>
          <w:u w:val="single"/>
        </w:rPr>
        <w:t>185</w:t>
      </w: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>מדינות בעולם וב</w:t>
      </w: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  <w:t>-</w:t>
      </w:r>
      <w:r>
        <w:rPr>
          <w:rFonts w:cs="David" w:ascii="David" w:hAnsi="David"/>
          <w:b/>
          <w:bCs/>
          <w:sz w:val="40"/>
          <w:szCs w:val="40"/>
          <w:u w:val="single"/>
        </w:rPr>
        <w:t>50</w:t>
      </w: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>מדינות של ארצות הברית</w:t>
      </w:r>
    </w:p>
    <w:p>
      <w:pPr>
        <w:pStyle w:val="Normal"/>
        <w:spacing w:before="280" w:after="280"/>
        <w:jc w:val="left"/>
        <w:rPr>
          <w:sz w:val="22"/>
          <w:szCs w:val="22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דנוור וסן פרנסיסק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פריל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>, (</w:t>
      </w:r>
      <w:r>
        <w:rPr>
          <w:sz w:val="28"/>
          <w:szCs w:val="28"/>
          <w:rtl w:val="true"/>
        </w:rPr>
        <w:t>(</w:t>
      </w:r>
      <w:hyperlink r:id="rId2">
        <w:bookmarkStart w:id="0" w:name="_Hlk68690659"/>
        <w:r>
          <w:rPr>
            <w:rStyle w:val="InternetLink"/>
            <w:sz w:val="28"/>
            <w:szCs w:val="28"/>
          </w:rPr>
          <w:t>News Direct</w:t>
        </w:r>
      </w:hyperlink>
      <w:bookmarkEnd w:id="0"/>
      <w:r>
        <w:rPr>
          <w:sz w:val="22"/>
          <w:szCs w:val="22"/>
          <w:rtl w:val="true"/>
        </w:rPr>
        <w:t>: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hyperlink r:id="rId3">
        <w:r>
          <w:rPr>
            <w:rStyle w:val="InternetLink"/>
            <w:rFonts w:cs="David" w:ascii="David" w:hAnsi="David"/>
            <w:sz w:val="28"/>
            <w:szCs w:val="28"/>
          </w:rPr>
          <w:t>Velocit</w:t>
        </w:r>
      </w:hyperlink>
      <w:hyperlink r:id="rId4">
        <w:r>
          <w:rPr>
            <w:rStyle w:val="InternetLink"/>
            <w:rFonts w:cs="David" w:ascii="David" w:hAnsi="David"/>
            <w:sz w:val="28"/>
            <w:szCs w:val="28"/>
          </w:rPr>
          <w:t>y</w:t>
        </w:r>
      </w:hyperlink>
      <w:hyperlink r:id="rId5">
        <w:r>
          <w:rPr>
            <w:rStyle w:val="InternetLink"/>
            <w:rFonts w:cs="David" w:ascii="David" w:hAnsi="David"/>
            <w:sz w:val="28"/>
            <w:szCs w:val="28"/>
          </w:rPr>
          <w:t xml:space="preserve"> Global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ספקית המובילה של פתרונות התרחב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דיעה היום על הרכישה של </w:t>
      </w:r>
      <w:r>
        <w:rPr>
          <w:rFonts w:cs="David" w:ascii="David" w:hAnsi="David"/>
          <w:sz w:val="28"/>
          <w:szCs w:val="28"/>
        </w:rPr>
        <w:t>iWorkGlobal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ברת בת בבעלות מלאה של </w:t>
      </w:r>
      <w:r>
        <w:rPr>
          <w:rFonts w:cs="David" w:ascii="David" w:hAnsi="David"/>
          <w:sz w:val="28"/>
          <w:szCs w:val="28"/>
        </w:rPr>
        <w:t>Gary D. Nelson and Associate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על השקעת צמיחה של </w:t>
      </w:r>
      <w:r>
        <w:rPr>
          <w:rFonts w:cs="David" w:ascii="David" w:hAnsi="David"/>
          <w:sz w:val="28"/>
          <w:szCs w:val="28"/>
        </w:rPr>
        <w:t>1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יליון דולר מחברת ההשקעות הפרטיות </w:t>
      </w:r>
      <w:r>
        <w:rPr>
          <w:rFonts w:cs="David" w:ascii="David" w:hAnsi="David"/>
          <w:sz w:val="28"/>
          <w:szCs w:val="28"/>
        </w:rPr>
        <w:t>FFL Partners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חברה המשולב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שם ולוסיטי גלוב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וצרת </w:t>
      </w:r>
      <w:bookmarkStart w:id="1" w:name="_Hlk68683979"/>
      <w:r>
        <w:rPr>
          <w:rFonts w:ascii="David" w:hAnsi="David" w:cs="David"/>
          <w:sz w:val="28"/>
          <w:sz w:val="28"/>
          <w:szCs w:val="28"/>
          <w:rtl w:val="true"/>
        </w:rPr>
        <w:t>את חברת שירותי המעסיק</w:t>
      </w:r>
      <w:bookmarkEnd w:id="1"/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Employer of Record, EoR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של עובדים מקומיים וגלובליים הגדולה ביותר ב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 ומאיצה את העתיד של העבודה מרחוק עבור חברות מכל העול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השקעה של </w:t>
      </w:r>
      <w:hyperlink r:id="rId6">
        <w:r>
          <w:rPr>
            <w:rStyle w:val="InternetLink"/>
            <w:rFonts w:cs="David" w:ascii="David" w:hAnsi="David"/>
            <w:sz w:val="28"/>
            <w:szCs w:val="28"/>
          </w:rPr>
          <w:t>FFL Partners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ברה שמתמקדת בהשקעות צמיחה בחברות בשוק הבינ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שמש את ולוסיטי גלובל גם לתמיכה בעוד רכישות אסטרטג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יתוח טכנולוגיות ולהרחיב עוד את הנוכחות של החברה בעול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הרכישה האסטרטגית הזאת משלבת גודל עם מומחיות בפלטפורמה אחת עבור חברות שרוצות להעסיק את האנשים הכי מוכשרים במדינה אחרת של 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 או במדינה אחרת ב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הר ותוך ציות לחוק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בן רייט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ייסד וה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 של ולוסיטי גלובל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נחנו מקדמים בברכה את הצוות של </w:t>
      </w:r>
      <w:r>
        <w:rPr>
          <w:rFonts w:cs="David" w:ascii="David" w:hAnsi="David"/>
          <w:sz w:val="28"/>
          <w:szCs w:val="28"/>
        </w:rPr>
        <w:t>iWorkGlobal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לקוחות ש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עובדים הנתמכים והשותפים למשפחת ולוסיטי גלובל כשחברות נמצאות בנקודת מפנה עם היציאה ממגיפה שהרחיקה באופן יסודי את העובד ממקום העבודה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iWorkGloba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ראינו את עצמנו כשותפים אסטרטגיים של הלקוחות שלנו ונקודת המבט הזאת עולה בקנה אחד עם המותג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אנשים תחילה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>של ולוסיטי גלובל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ף פלפ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ייסד משותף ו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sz w:val="28"/>
          <w:szCs w:val="28"/>
        </w:rPr>
        <w:t>iWorkGlobal</w:t>
      </w:r>
      <w:r>
        <w:rPr>
          <w:rFonts w:cs="David" w:ascii="David" w:hAnsi="David"/>
          <w:sz w:val="28"/>
          <w:szCs w:val="28"/>
          <w:rtl w:val="true"/>
        </w:rPr>
        <w:t>."</w:t>
      </w:r>
      <w:r>
        <w:rPr>
          <w:rFonts w:ascii="David" w:hAnsi="David" w:cs="David"/>
          <w:sz w:val="28"/>
          <w:sz w:val="28"/>
          <w:szCs w:val="28"/>
          <w:rtl w:val="true"/>
        </w:rPr>
        <w:t>שילוב החוזקות שלנו מאפשר לנו לספק מומח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כולות ואזורים ג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ג חדשים משלימים ללקוחות ולעובדים הנתמכים שלהם ב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 וברחבי העולם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כשעובדים נעשו יותר מבוז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iWorkGloba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צבה את עצמה כמובילה בפתרונות להעסקת אנשים כישרוניים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קרייג נלס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ר מועצת המנהלים של </w:t>
      </w:r>
      <w:r>
        <w:rPr>
          <w:rFonts w:cs="David" w:ascii="David" w:hAnsi="David"/>
          <w:sz w:val="28"/>
          <w:szCs w:val="28"/>
        </w:rPr>
        <w:t>Gary D. Nelson and Associates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זאת הוכחה לניהול של 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ף ולעבודה הקשה והמסירות של הצוות של </w:t>
      </w:r>
      <w:r>
        <w:rPr>
          <w:rFonts w:cs="David" w:ascii="David" w:hAnsi="David"/>
          <w:sz w:val="28"/>
          <w:szCs w:val="28"/>
        </w:rPr>
        <w:t>iWorkGloba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וולוסיטי גלובל ביקשה את השילוב הזה של מובילות שוק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וידאו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: </w:t>
      </w:r>
      <w:hyperlink r:id="rId7">
        <w:r>
          <w:rPr>
            <w:rStyle w:val="InternetLink"/>
            <w:rFonts w:cs="David" w:ascii="David" w:hAnsi="David"/>
            <w:b/>
            <w:bCs/>
            <w:sz w:val="28"/>
            <w:szCs w:val="28"/>
          </w:rPr>
          <w:t>https://youtu.be/HykpAOtgUq8</w:t>
        </w:r>
      </w:hyperlink>
    </w:p>
    <w:p>
      <w:pPr>
        <w:pStyle w:val="Normal"/>
        <w:bidi w:val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שירותים מורחבים לעובדים מקומיים בארה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"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ב ובעולם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ותגים מסתמכים על המומחיות והתשתית הגלובלית של ולוסיטי גלובל כדי להעסיק עובדים תוך ציות לחוקים בלי העלות או המורכבות של הקמת ישות חוקית זרה משל עצמם או רישומים במדינ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חברת שירותי מעסיק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ולוסיטי גלובל מנהלת את הציות לחוק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שכורות וההטבות במדינה עבור העובדים הנתמכים של הלקוחות של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כתוצאה מהעסקה הזא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לוסיטי גלובל מרחיבה את ההיצע שלה שכולל עכשיו שירותי </w:t>
      </w:r>
      <w:r>
        <w:rPr>
          <w:rFonts w:cs="David" w:ascii="David" w:hAnsi="David"/>
          <w:sz w:val="28"/>
          <w:szCs w:val="28"/>
        </w:rPr>
        <w:t>Eo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כל </w:t>
      </w:r>
      <w:r>
        <w:rPr>
          <w:rFonts w:cs="David" w:ascii="David" w:hAnsi="David"/>
          <w:sz w:val="28"/>
          <w:szCs w:val="28"/>
        </w:rPr>
        <w:t>5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מדינות של 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 בנוסף ליכולות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Eo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מובילות בענף שלה ב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8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דינות ב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חברה המשולבת גם מציעה ציות של קבלנים עצמאים להערכת כוח עבודה ושירותי סוכן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AoR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די לייעל את התשלומים לקבלנים בכל ה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פלטפורמה של ולוסיטי גלובל משלבת את הרכיבים האלה עם חוויית לקוח מותאמת איש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טכנולוגיה הטובה מסוגה וגודל מוגדל כדי שחברות יגדילו את מספר העובדים מרחוק שלהן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ולוסיטי גלובל מדריכ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ייעצת ומשרתת עכשיו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7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ותגים ואת </w:t>
      </w:r>
      <w:r>
        <w:rPr>
          <w:rFonts w:cs="David" w:ascii="David" w:hAnsi="David"/>
          <w:sz w:val="28"/>
          <w:szCs w:val="28"/>
        </w:rPr>
        <w:t>4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עובדים הנתמכים שלה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לקוחות כוללים הזנקים קטנים ועד לארגונים עסק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חברה המשולבת תמכה בצוותים מרוחקים של מאות חברות ציבוריות עם שווי שוק מיצרפי של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טריליון דול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חברות פרטיות עם הון של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6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ארד דולר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אנחנו משמשים כשותף אחד כדי שעסק יגדיל את כוח העבודה מרחוק שלו מעובד אחד להרבה צוותים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רייט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יש לנו נוכחות גלובלית שתגדל לקרוב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5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שויות חוקיות זרות בבעלות מלאה בשווקים הבינ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 הכי נחשקים עד סוף הש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עכשיו בכל </w:t>
      </w:r>
      <w:r>
        <w:rPr>
          <w:rFonts w:cs="David" w:ascii="David" w:hAnsi="David"/>
          <w:sz w:val="28"/>
          <w:szCs w:val="28"/>
        </w:rPr>
        <w:t>5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מדינות של 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די לאפשר לחברות להעסיק תוך ציות לחוק אנשים כישרוניים מעולים מרחוק מעבר לגבול המדינה או לגבול הבינ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הגידול בשוק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ענפי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Eo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Ao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גלובליים שמגיעים לבשלות במהירות הם גורמים חשובים ב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עתיד של העבודה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 כלכלת העבודות הזמניות ששווה </w:t>
      </w:r>
      <w:r>
        <w:rPr>
          <w:rFonts w:cs="David" w:ascii="David" w:hAnsi="David"/>
          <w:sz w:val="28"/>
          <w:szCs w:val="28"/>
        </w:rPr>
        <w:t>4.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טריליון דולר לפני דוח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Staffing Industry Analysts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השקעה של </w:t>
      </w:r>
      <w:r>
        <w:rPr>
          <w:rFonts w:cs="David" w:ascii="David" w:hAnsi="David"/>
          <w:sz w:val="28"/>
          <w:szCs w:val="28"/>
        </w:rPr>
        <w:t>FFL Partner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תעזור להבטיח שוולוסיטי גלובל תוכל לא רק למלא את הביקוש אלא גם להרחיב את עמדת הובלה של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כולנו ראינו את אופי העבודה משתנה באופן דרסטי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חודשים האחרו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אנחנו מאוד נרגשים לבצע את ההשקעה הזאת בוולוסיטי גלוב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לוצה בתחום הזה שמאיצה את העתיד של העבודה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קס שנל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שותף המנהל של </w:t>
      </w:r>
      <w:r>
        <w:rPr>
          <w:rFonts w:cs="David" w:ascii="David" w:hAnsi="David"/>
          <w:sz w:val="28"/>
          <w:szCs w:val="28"/>
        </w:rPr>
        <w:t>FFL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לוסיטי גלובל השיגה שיעור גידול אורגני של </w:t>
      </w:r>
      <w:r>
        <w:rPr>
          <w:rFonts w:cs="David" w:ascii="David" w:hAnsi="David"/>
          <w:sz w:val="28"/>
          <w:szCs w:val="28"/>
        </w:rPr>
        <w:t>400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שלוש השנים האחרונות תוך שמירה על משמעת בנתונים הפיננסיים והענקת חוויית לקוח יוצאת דופ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נחנו בטוחים שהניסיון הרב של </w:t>
      </w:r>
      <w:r>
        <w:rPr>
          <w:rFonts w:cs="David" w:ascii="David" w:hAnsi="David"/>
          <w:sz w:val="28"/>
          <w:szCs w:val="28"/>
        </w:rPr>
        <w:t>FF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שירותים עסקיים יכול להאיץ את ההתקדמות המצוינת הזאת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החברה המשולבת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ולוסיטי גלובל מקבלת בברכה </w:t>
      </w:r>
      <w:r>
        <w:rPr>
          <w:rFonts w:cs="David" w:ascii="David" w:hAnsi="David"/>
          <w:sz w:val="28"/>
          <w:szCs w:val="28"/>
        </w:rPr>
        <w:t>4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ובדים של </w:t>
      </w:r>
      <w:r>
        <w:rPr>
          <w:rFonts w:cs="David" w:ascii="David" w:hAnsi="David"/>
          <w:sz w:val="28"/>
          <w:szCs w:val="28"/>
        </w:rPr>
        <w:t>iWorkGloba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חלק מהעסק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גדילה את הצוות שלה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3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ובדים בערך בכל ה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ן רייט מנהל את החברה שהמטה שלה בדנוור עם מטות אזוריים באמסטרד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וגוטה וסינגפו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חברה המשולבת מפעילה משרדים אזוריים נוספים בבנגל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דובא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ונד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כסיקו סיט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או פאולו וטורונט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עובדים המקומיים של ולוסיטי גלובל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דינות תורמים ללקוחות ידע בתרבות ובשווקים וחוויה מותאמת אישית לעובדים הנתמכ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מריה גוייר מצטרפת להנהלה הבכירה של ולוסיטי גלובל כמנהלת חדשנות ראש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כפופה לרייט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חרי שהייתה סגנית נשיא בכירה לאסטרטגי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iWorkGlobal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יא תקדם יוזמות אסטרטגיות ופרקטיקות מיטביות חדשניות בכל הארגון כדי לשרת את בסיס הלקוחות הגלובלי הגדל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גוייר מיישמת יותר מעשרים שנות מומחיות בענף ובאסטרטגיות בפיתוח של כל ההיבטים של מיקור חוץ של תהליכים עסק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ולל עבודה חלוצית בתחומים של ספקי שירותים מנוהלים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MSP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ערכות ניהול ספקים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VMS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שלום משכורות וציות באמצעות יישומי תוכנה כשירות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SaaS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תוכניות של עובדים לפי דריש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צפו בהנהלה של ולוסיטי גלובל </w:t>
      </w:r>
      <w:hyperlink r:id="rId8">
        <w:r>
          <w:rPr>
            <w:rStyle w:val="InternetLink"/>
            <w:rFonts w:ascii="David" w:hAnsi="David" w:cs="David"/>
            <w:b/>
            <w:b/>
            <w:bCs/>
            <w:sz w:val="28"/>
            <w:sz w:val="28"/>
            <w:szCs w:val="28"/>
            <w:rtl w:val="true"/>
          </w:rPr>
          <w:t>כאן</w:t>
        </w:r>
        <w:r>
          <w:rPr>
            <w:rStyle w:val="InternetLink"/>
            <w:rFonts w:cs="David" w:ascii="David" w:hAnsi="David"/>
            <w:b/>
            <w:bCs/>
            <w:sz w:val="28"/>
            <w:szCs w:val="28"/>
            <w:rtl w:val="true"/>
          </w:rPr>
          <w:t>.</w:t>
        </w:r>
      </w:hyperlink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אודות ולוסיטי גלובל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hyperlink r:id="rId9">
        <w:r>
          <w:rPr>
            <w:rStyle w:val="InternetLink"/>
            <w:rFonts w:cs="David" w:ascii="David" w:hAnsi="David"/>
            <w:sz w:val="28"/>
            <w:szCs w:val="28"/>
          </w:rPr>
          <w:t>Velocity Global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איצה את העתיד של העבודה מעבר לגבול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פלטפורמה שלה מאפשרת לעסקים להעסיק צוותים מרחוק ולהתרחב בעולם באמצעות מומחיות גלובל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טכנולוגיה הטובה מסוג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גודל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7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ותגים מסתמכים על מודל שירותי המעסיק והתשתית של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8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דינות בעולם ובכל </w:t>
      </w:r>
      <w:r>
        <w:rPr>
          <w:rFonts w:cs="David" w:ascii="David" w:hAnsi="David"/>
          <w:sz w:val="28"/>
          <w:szCs w:val="28"/>
        </w:rPr>
        <w:t>5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מדינות של 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 כדי להעסיק תוך ציות לחוק אלפי עובדים נתמכ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גשת לאנשים כישרוניים בכל העולם ולהגדיל הכנס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ולוסיטי גלובל שצוינה 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מובילה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שירותי מעסיק גלובליים על ידי חברת האנליסטים החשובה </w:t>
      </w:r>
      <w:r>
        <w:rPr>
          <w:rFonts w:cs="David" w:ascii="David" w:hAnsi="David"/>
          <w:sz w:val="28"/>
          <w:szCs w:val="28"/>
        </w:rPr>
        <w:t>NelsonHal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שותפה אסטרטגית של הלקוחות שלה באמצעות שירותים מקיפים נוספים כולל הגי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ציות של קבלנים עצמאים להערכת כוח עבודה ושירותי סוכן כדי לייעל את התשלומים לקבלנים בכל ה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מטה של החברה שהוקמ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1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נמצא בדנוור ויש לה מטות אזוריים באמסטרד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וגוטה וסינגפ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ם עובדים מקומיים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דינ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  <w:u w:val="single"/>
        </w:rPr>
        <w:t>FFL PARTNERS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FFL Partner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הוקמ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99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חברת השקעות פרטיות  מסן פרנסיסקו שמנהלת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4.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ארד דול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FF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בצעת השקעות נושאיות בשירותים עסקיים ושירותי בריאות וחוברת לצוותי הנהלה יוצאי דופן כשמודל הפעולה עתיר המעורבות והרשת הנרחבת של החברה יכולים להאיץ את הצמיחה ולשחרר ערך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גדלת העסקים שלנו סיפקה י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75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הערך ש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FF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צרה עבור המשקיעים של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בקשה באתר </w:t>
      </w:r>
      <w:hyperlink r:id="rId10">
        <w:r>
          <w:rPr>
            <w:rStyle w:val="InternetLink"/>
            <w:rFonts w:cs="David" w:ascii="David" w:hAnsi="David"/>
            <w:sz w:val="28"/>
            <w:szCs w:val="28"/>
          </w:rPr>
          <w:t>www.fflpartners</w:t>
        </w:r>
      </w:hyperlink>
      <w:hyperlink r:id="rId11">
        <w:r>
          <w:rPr>
            <w:rStyle w:val="InternetLink"/>
            <w:rFonts w:cs="David" w:ascii="David" w:hAnsi="David"/>
            <w:sz w:val="28"/>
            <w:szCs w:val="28"/>
          </w:rPr>
          <w:t>.</w:t>
        </w:r>
      </w:hyperlink>
      <w:hyperlink r:id="rId12">
        <w:r>
          <w:rPr>
            <w:rStyle w:val="InternetLink"/>
            <w:rFonts w:cs="David" w:ascii="David" w:hAnsi="David"/>
            <w:sz w:val="28"/>
            <w:szCs w:val="28"/>
          </w:rPr>
          <w:t>com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ראו את ההודעה במקור באתר </w:t>
      </w:r>
      <w:r>
        <w:rPr>
          <w:b/>
          <w:bCs/>
          <w:sz w:val="28"/>
          <w:szCs w:val="28"/>
        </w:rPr>
        <w:t>NewsDirect.com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spacing w:before="0" w:after="120"/>
        <w:ind w:left="-5" w:right="0" w:hanging="0"/>
        <w:jc w:val="left"/>
        <w:rPr/>
      </w:pPr>
      <w:hyperlink r:id="rId13">
        <w:r>
          <w:rPr>
            <w:rStyle w:val="InternetLink"/>
          </w:rPr>
          <w:t>https://newsdirect.com/news/velocity-global-acquires-iworkglobal-to-accelerate-remote-work-and-global-expansion-platform-receives-100m-growth-investment-from-ffl-partners-790719936</w:t>
        </w:r>
      </w:hyperlink>
    </w:p>
    <w:p>
      <w:pPr>
        <w:pStyle w:val="Normal"/>
        <w:bidi w:val="0"/>
        <w:spacing w:before="0" w:after="120"/>
        <w:jc w:val="righ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יצירת קשר</w:t>
      </w:r>
      <w:r>
        <w:rPr>
          <w:rFonts w:cs="David" w:ascii="David" w:hAnsi="David"/>
          <w:b/>
          <w:bCs/>
          <w:sz w:val="28"/>
          <w:szCs w:val="28"/>
          <w:u w:val="single"/>
        </w:rPr>
        <w:t>:</w:t>
      </w:r>
    </w:p>
    <w:p>
      <w:pPr>
        <w:pStyle w:val="Normal"/>
        <w:bidi w:val="0"/>
        <w:spacing w:before="0" w:after="120"/>
        <w:jc w:val="righ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</w:rPr>
      </w:r>
    </w:p>
    <w:p>
      <w:pPr>
        <w:pStyle w:val="Normal"/>
        <w:spacing w:before="0" w:after="120"/>
        <w:ind w:left="-5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elocity Global</w:t>
      </w:r>
    </w:p>
    <w:p>
      <w:pPr>
        <w:pStyle w:val="Normal"/>
        <w:spacing w:before="0" w:after="120"/>
        <w:ind w:left="-5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John Hall</w:t>
      </w:r>
    </w:p>
    <w:p>
      <w:pPr>
        <w:pStyle w:val="Normal"/>
        <w:spacing w:before="0" w:after="120"/>
        <w:ind w:left="-5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+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20-650-4348</w:t>
      </w:r>
    </w:p>
    <w:p>
      <w:pPr>
        <w:pStyle w:val="Normal"/>
        <w:spacing w:before="0" w:after="120"/>
        <w:ind w:left="-5" w:right="5291" w:hanging="0"/>
        <w:jc w:val="left"/>
        <w:rPr>
          <w:sz w:val="28"/>
          <w:szCs w:val="28"/>
        </w:rPr>
      </w:pPr>
      <w:r>
        <w:rPr>
          <w:color w:val="485985"/>
          <w:sz w:val="28"/>
          <w:szCs w:val="28"/>
        </w:rPr>
        <w:t>johnhall@velocityglobal.com</w:t>
      </w:r>
    </w:p>
    <w:p>
      <w:pPr>
        <w:pStyle w:val="Normal"/>
        <w:spacing w:before="0" w:after="120"/>
        <w:ind w:left="-5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 FFL Partners</w:t>
      </w:r>
    </w:p>
    <w:p>
      <w:pPr>
        <w:pStyle w:val="Normal"/>
        <w:spacing w:before="0" w:after="120"/>
        <w:ind w:left="-5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Kelly Holman</w:t>
      </w:r>
    </w:p>
    <w:p>
      <w:pPr>
        <w:pStyle w:val="Normal"/>
        <w:spacing w:before="0" w:after="120"/>
        <w:ind w:left="-5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+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Cs w:val="28"/>
        </w:rPr>
        <w:t>64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502-3509</w:t>
      </w:r>
    </w:p>
    <w:p>
      <w:pPr>
        <w:pStyle w:val="Normal"/>
        <w:spacing w:before="0" w:after="120"/>
        <w:ind w:left="-5" w:right="5291" w:hanging="0"/>
        <w:jc w:val="left"/>
        <w:rPr>
          <w:color w:val="485985"/>
          <w:sz w:val="28"/>
          <w:szCs w:val="28"/>
        </w:rPr>
      </w:pPr>
      <w:hyperlink r:id="rId14">
        <w:r>
          <w:rPr>
            <w:rStyle w:val="InternetLink"/>
            <w:sz w:val="28"/>
            <w:szCs w:val="28"/>
          </w:rPr>
          <w:t>KHolman@Stantonprm.com</w:t>
        </w:r>
      </w:hyperlink>
      <w:r>
        <w:rPr>
          <w:color w:val="485985"/>
          <w:sz w:val="28"/>
          <w:szCs w:val="28"/>
          <w:rtl w:val="true"/>
        </w:rPr>
        <w:t xml:space="preserve"> </w:t>
      </w:r>
    </w:p>
    <w:p>
      <w:pPr>
        <w:pStyle w:val="Normal"/>
        <w:spacing w:before="0" w:after="120"/>
        <w:ind w:left="-5" w:right="5291" w:hanging="0"/>
        <w:jc w:val="left"/>
        <w:rPr>
          <w:sz w:val="28"/>
          <w:szCs w:val="28"/>
        </w:rPr>
      </w:pPr>
      <w:r>
        <w:rPr>
          <w:rFonts w:ascii="David" w:hAnsi="David" w:cs="David"/>
          <w:color w:val="13224B"/>
          <w:sz w:val="28"/>
          <w:sz w:val="28"/>
          <w:szCs w:val="28"/>
          <w:rtl w:val="true"/>
        </w:rPr>
        <w:t>אתר החברה</w:t>
      </w:r>
      <w:r>
        <w:rPr>
          <w:rFonts w:cs="David" w:ascii="David" w:hAnsi="David"/>
          <w:color w:val="13224B"/>
          <w:sz w:val="28"/>
          <w:szCs w:val="28"/>
          <w:rtl w:val="true"/>
        </w:rPr>
        <w:t xml:space="preserve">: </w:t>
      </w:r>
      <w:hyperlink r:id="rId15">
        <w:r>
          <w:rPr>
            <w:rStyle w:val="InternetLink"/>
            <w:color w:val="485985"/>
            <w:sz w:val="28"/>
            <w:szCs w:val="28"/>
          </w:rPr>
          <w:t>https</w:t>
        </w:r>
      </w:hyperlink>
      <w:hyperlink r:id="rId16">
        <w:r>
          <w:rPr>
            <w:rStyle w:val="InternetLink"/>
            <w:color w:val="485985"/>
            <w:sz w:val="28"/>
            <w:szCs w:val="28"/>
          </w:rPr>
          <w:t>://</w:t>
        </w:r>
      </w:hyperlink>
      <w:hyperlink r:id="rId17">
        <w:r>
          <w:rPr>
            <w:rStyle w:val="InternetLink"/>
            <w:color w:val="485985"/>
            <w:sz w:val="28"/>
            <w:szCs w:val="28"/>
          </w:rPr>
          <w:t>velocityglobal</w:t>
        </w:r>
      </w:hyperlink>
      <w:hyperlink r:id="rId18">
        <w:r>
          <w:rPr>
            <w:rStyle w:val="InternetLink"/>
            <w:color w:val="485985"/>
            <w:sz w:val="28"/>
            <w:szCs w:val="28"/>
          </w:rPr>
          <w:t>.</w:t>
        </w:r>
      </w:hyperlink>
      <w:hyperlink r:id="rId19">
        <w:r>
          <w:rPr>
            <w:rStyle w:val="InternetLink"/>
            <w:color w:val="485985"/>
            <w:sz w:val="28"/>
            <w:szCs w:val="28"/>
          </w:rPr>
          <w:t>com</w:t>
        </w:r>
      </w:hyperlink>
      <w:hyperlink r:id="rId20">
        <w:r>
          <w:rPr>
            <w:rStyle w:val="InternetLink"/>
            <w:color w:val="485985"/>
            <w:sz w:val="28"/>
            <w:szCs w:val="28"/>
            <w:rtl w:val="true"/>
          </w:rPr>
          <w:t>/</w:t>
        </w:r>
      </w:hyperlink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before="280" w:after="280"/>
        <w:jc w:val="both"/>
        <w:rPr/>
      </w:pPr>
      <w:r>
        <w:rPr>
          <w:rFonts w:cs="David" w:ascii="David" w:hAnsi="David"/>
          <w:sz w:val="28"/>
          <w:szCs w:val="28"/>
          <w:rtl w:val="true"/>
        </w:rPr>
        <w:t>****</w:t>
      </w:r>
      <w:r>
        <w:rPr>
          <w:rFonts w:ascii="David" w:hAnsi="David" w:cs="David"/>
          <w:sz w:val="28"/>
          <w:sz w:val="28"/>
          <w:szCs w:val="28"/>
          <w:rtl w:val="true"/>
        </w:rPr>
        <w:t>ההודעה מופצת בעולם על ידי חברת התקשורת הבינלאומ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hyperlink r:id="rId21">
        <w:r>
          <w:rPr>
            <w:rStyle w:val="InternetLink"/>
            <w:sz w:val="28"/>
            <w:szCs w:val="28"/>
          </w:rPr>
          <w:t>News Direct</w:t>
        </w:r>
      </w:hyperlink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22"/>
      <w:footerReference w:type="default" r:id="rId23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Times New Roman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David" w:hAnsi="David" w:eastAsia="Times New Roman" w:cs="David"/>
      <w:sz w:val="20"/>
    </w:rPr>
  </w:style>
  <w:style w:type="character" w:styleId="WW8Num31z1">
    <w:name w:val="WW8Num31z1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Times New Roman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Arial" w:hAnsi="Arial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David" w:hAnsi="David" w:eastAsia="Times New Roman" w:cs="David"/>
      <w:sz w:val="20"/>
    </w:rPr>
  </w:style>
  <w:style w:type="character" w:styleId="WW8Num48z1">
    <w:name w:val="WW8Num48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אזכור לא מזוהה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7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9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Msonormal">
    <w:name w:val="msonormal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ewsdirect.com/" TargetMode="External"/><Relationship Id="rId3" Type="http://schemas.openxmlformats.org/officeDocument/2006/relationships/hyperlink" Target="https://u.newsdirect.com/Cs83Tri602N16_U5y6WEZmZmlJQUFFvp65el5uQnZ5ZUpufkJyXm6CXn5-pnlucXZUP4uonJhaWZxZklmfl5-valJbnxxfmlRcmptgVFqcXFRak5qYnFqWog8dzUlMzSXNuCIjAvOTG3IDEzPc8WzSzlslxjc4a81PLijNIkQAAAAP__HxMmuqqq31glIKrMj2HN1rJk4tsSkDbPok0OxQ" TargetMode="External"/><Relationship Id="rId4" Type="http://schemas.openxmlformats.org/officeDocument/2006/relationships/hyperlink" Target="https://u.newsdirect.com/Cs83Tri602N16_U5y6WEZmZmlJQUFFvp65el5uQnZ5ZUpufkJyXm6CXn5-pnlucXZUP4uonJhaWZxZklmfl5-valJbnxxfmlRcmptgVFqcXFRak5qYnFqWog8dzUlMzSXNuCIjAvOTG3IDEzPc8WzSzlslxjc4a81PLijNIkQAAAAP__HxMmuqqq31glIKrMj2HN1rJk4tsSkDbPok0OxQ" TargetMode="External"/><Relationship Id="rId5" Type="http://schemas.openxmlformats.org/officeDocument/2006/relationships/hyperlink" Target="https://u.newsdirect.com/Cs83Tri602N16_U5y6WEZmZmlJQUFFvp65el5uQnZ5ZUpufkJyXm6CXn5-pnlucXZUP4uonJhaWZxZklmfl5-valJbnxxfmlRcmptgVFqcXFRak5qYnFqWog8dzUlMzSXNuCIjAvOTG3IDEzPc8WzSzlslxjc4a81PLijNIkQAAAAP__HxMmuqqq31glIKrMj2HN1rJk4tsSkDbPok0OxQ" TargetMode="External"/><Relationship Id="rId6" Type="http://schemas.openxmlformats.org/officeDocument/2006/relationships/hyperlink" Target="https://u.newsdirect.com/Cs83Tri602N16_U5y6WEZmZmlJQUFFvp65eXl-ulpeUUJBaV5KUWFesl5-fqM-SllhdnlCYBAgAA__8KkGZyX8HFYg0wc3L5JGFDanLiRvxaaVduhjhFA" TargetMode="External"/><Relationship Id="rId7" Type="http://schemas.openxmlformats.org/officeDocument/2006/relationships/hyperlink" Target="https://youtu.be/HykpAOtgUq8" TargetMode="External"/><Relationship Id="rId8" Type="http://schemas.openxmlformats.org/officeDocument/2006/relationships/hyperlink" Target="https://u.newsdirect.com/Cs83Tri602N16_U5y6WEZmZmlJQUFFvp65el5uQnZ5ZUpufkJyXm6CXn5-onJuWXluiWFuvnpCampBYVZ2QW6NuXluTGF-eXFiWn2hYUpRYXF6XmpCYWp6qBxHNTUzJLc20LisC85MTcgsTM9DzbzPL8omyIubqJyYUMeanlxRmlSYAAAAD__wjBNEAvjqPynQDZTaoSQ9nypI68YWSqAtLMyRdw" TargetMode="External"/><Relationship Id="rId9" Type="http://schemas.openxmlformats.org/officeDocument/2006/relationships/hyperlink" Target="https://u.newsdirect.com/Cs83Tri602N16_U5y6WEZmZmlJQUFFvp65el5uQnZ5ZUpufkJyXm6CXn5-pnlucXZUP4uonJhaWZxZklmfl5-valJbnxxfmlRcmptgVFqcXFRak5qYnFqWog8dzUlMzSXNuCIjAvOTG3IDEzPc8WzSxly_LCfIa81PLijNIkQAAAAP__XuYsGncKnIaoP6E7KJu3zEUnqwIKr_YHOc9e_A" TargetMode="External"/><Relationship Id="rId10" Type="http://schemas.openxmlformats.org/officeDocument/2006/relationships/hyperlink" Target="https://u.newsdirect.com/Cs83Tri602N16_U5y6WEZmZmlJQUFFvp6ycbGRrp5aWW6Cfr52TmZevbl9gaqOXYpuap5dsaGxoYmRpb6BqqZdgaGRhZWBpbmFiYq5XagjSrGjuqGrmpGrmVl5frpaXlFCQWleSlFhXrJefnqhq5qSXaYpFgyEstL84oTQIEAAD__w_fV5a8G20E07Q0M-9BE1VkaaGxHdXgkdX3kRdQ" TargetMode="External"/><Relationship Id="rId11" Type="http://schemas.openxmlformats.org/officeDocument/2006/relationships/hyperlink" Target="https://u.newsdirect.com/Cs83Tri602N16_U5y6WEZmZmlJQUFFvp6ycbGRrp5aWW6Cfr52TmZevbl9gaqOXYpuap5dsaGxoYmRpb6BqqZdgaGRhZWBpbmFiYq5XagjSrGjuqGrmpGrmVl5frpaXlFCQWleSlFhXrJefnqhq5qSXaYpFgyEstL84oTQIEAAD__w_fV5a8G20E07Q0M-9BE1VkaaGxHdXgkdX3kRdQ" TargetMode="External"/><Relationship Id="rId12" Type="http://schemas.openxmlformats.org/officeDocument/2006/relationships/hyperlink" Target="https://u.newsdirect.com/Cs83Tri602N16_U5y6WEZmZmlJQUFFvp6ycbGRrp5aWW6Cfr52TmZevbl9gaqOXYpuap5dsaGxoYmRpb6BqqZdgaGRhZWBpbmFiYq5XagjSrGjuqGrmpGrmVl5frpaXlFCQWleSlFhXrJefnqhq5qSXaYpFgyEstL84oTQIEAAD__w_fV5a8G20E07Q0M-9BE1VkaaGxHdXgkdX3kRdQ" TargetMode="External"/><Relationship Id="rId13" Type="http://schemas.openxmlformats.org/officeDocument/2006/relationships/hyperlink" Target="https://newsdirect.com/news/velocity-global-acquires-iworkglobal-to-accelerate-remote-work-and-global-expansion-platform-receives-100m-growth-investment-from-ffl-partners-790719936" TargetMode="External"/><Relationship Id="rId14" Type="http://schemas.openxmlformats.org/officeDocument/2006/relationships/hyperlink" Target="mailto:KHolman@Stantonprm.com" TargetMode="External"/><Relationship Id="rId15" Type="http://schemas.openxmlformats.org/officeDocument/2006/relationships/hyperlink" Target="https://u.newsdirect.com/Cs83Tri602N16_U5y6WEZmZmlJQUFFvp65el5uQnZ5ZUpufkJyXm6CXn5-oz5KWWF2eUJgECAAD__wBts8WkYRBjTRuAYmT2e_8NKkQtDWhlFGiAdINg" TargetMode="External"/><Relationship Id="rId16" Type="http://schemas.openxmlformats.org/officeDocument/2006/relationships/hyperlink" Target="https://u.newsdirect.com/Cs83Tri602N16_U5y6WEZmZmlJQUFFvp65el5uQnZ5ZUpufkJyXm6CXn5-oz5KWWF2eUJgECAAD__wBts8WkYRBjTRuAYmT2e_8NKkQtDWhlFGiAdINg" TargetMode="External"/><Relationship Id="rId17" Type="http://schemas.openxmlformats.org/officeDocument/2006/relationships/hyperlink" Target="https://u.newsdirect.com/Cs83Tri602N16_U5y6WEZmZmlJQUFFvp65el5uQnZ5ZUpufkJyXm6CXn5-oz5KWWF2eUJgECAAD__wBts8WkYRBjTRuAYmT2e_8NKkQtDWhlFGiAdINg" TargetMode="External"/><Relationship Id="rId18" Type="http://schemas.openxmlformats.org/officeDocument/2006/relationships/hyperlink" Target="https://u.newsdirect.com/Cs83Tri602N16_U5y6WEZmZmlJQUFFvp65el5uQnZ5ZUpufkJyXm6CXn5-oz5KWWF2eUJgECAAD__wBts8WkYRBjTRuAYmT2e_8NKkQtDWhlFGiAdINg" TargetMode="External"/><Relationship Id="rId19" Type="http://schemas.openxmlformats.org/officeDocument/2006/relationships/hyperlink" Target="https://u.newsdirect.com/Cs83Tri602N16_U5y6WEZmZmlJQUFFvp65el5uQnZ5ZUpufkJyXm6CXn5-oz5KWWF2eUJgECAAD__wBts8WkYRBjTRuAYmT2e_8NKkQtDWhlFGiAdINg" TargetMode="External"/><Relationship Id="rId20" Type="http://schemas.openxmlformats.org/officeDocument/2006/relationships/hyperlink" Target="https://u.newsdirect.com/Cs83Tri602N16_U5y6WEZmZmlJQUFFvp65el5uQnZ5ZUpufkJyXm6CXn5-oz5KWWF2eUJgECAAD__wBts8WkYRBjTRuAYmT2e_8NKkQtDWhlFGiAdINg" TargetMode="External"/><Relationship Id="rId21" Type="http://schemas.openxmlformats.org/officeDocument/2006/relationships/hyperlink" Target="http://newsdirect.com/" TargetMode="External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9:00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1-04-07T09:24:00Z</dcterms:modified>
  <cp:revision>3</cp:revision>
  <dc:subject/>
  <dc:title> </dc:title>
</cp:coreProperties>
</file>