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מכון לחדשנות טכנולוגית ממנה מומחים בעלי שם עולמי למועצת היועצים במרכז למחקר של רובוטיקה אוטונומית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פריל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לחדשנות טכנולוג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II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מוד של מחקר שימושי במועצה למחקר טכנולוגי מתק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TR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חדשה שהוקמה ב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 היום על המינוי של מומח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מובילים למועצת היועצים של המרכז למחקר של רובוטיקה אוטונו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R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ינויים באים אחרי סדרה של הודעות מהירות במכון לחדשנות טכנולוגית מאז הישיבה הראשונה של מועצת המנהלים של המועצה למחקר טכנולוגי מתקדם באוגוסט </w:t>
      </w:r>
      <w:r>
        <w:rPr>
          <w:rFonts w:cs="David" w:ascii="David" w:hAnsi="David"/>
          <w:sz w:val="28"/>
          <w:szCs w:val="28"/>
        </w:rPr>
        <w:t>2020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רכז למחקר של רובוטיקה אוטונומית הוא אחד מהמרכזים המתמחים הראשונים במכון לחדשנות טכנולוג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ים במועצת היועצים החדשה הם מומחים מפורסמים בתחומים שונים של אוטונומיה חכ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ערכות ורובוטיקה אוטונומ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 ותפיס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וקרים של המרכז עוסקים בחקירת ההתפתחויות האחרונות ברובוטיקה שיעזרו לבנות חברה היברידית שתכלול מערכות ביולוגיות ומלאכות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ועצת היועצים הנכבדה תנחה את הפעילות של פיתוח טכנולוגיות פורצות דרך שיש להן השפעה כלל עולמ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מועצת היועצים כוללת את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אן 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קילידי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הקתדרה על שם קן ביירז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מעבדה לרשתות אלחוטיות רחבות פס וראש קבוצת התקשורת בבית הספר להנדסת חשמל ומחשבים במכון הטכנולוגי של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ה בארצות הברית</w:t>
      </w:r>
      <w:r>
        <w:rPr>
          <w:rFonts w:cs="David" w:ascii="David" w:hAnsi="David"/>
          <w:sz w:val="28"/>
          <w:szCs w:val="28"/>
          <w:rtl w:val="true"/>
        </w:rPr>
        <w:t>;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לוקה בני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ראש המעגלים והמערכות הדיגיטליים במחלקה לטכנולוגיית המידע והנדסת חשמל במכון הטכנולוגי הפדרלי השוויצרי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ETH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ציריך ופרופסור לאלקטרוניקה באוניברסיטה של בולוניה באיטל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קו ברטו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באוניברסיטה של מודנו ור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 אמיליה באיט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ם הוא מנהל את המעבדה של מערכות זמן אמת עתירות ביצועים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ייב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פרופסור לבינה מלאכותית ומערכות קולקטיביו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Vrije Universiteit Amsterda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הולנד ופרופסור אורח באוניברסיטה של יורק בבריטנ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b/>
          <w:bCs/>
          <w:sz w:val="28"/>
          <w:szCs w:val="28"/>
          <w:rtl w:val="true"/>
        </w:rPr>
        <w:t>'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וזפה לוא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רצה בכיר לרובוטיקה ותפיסה באוניברסיטת ניו יורק בארצות הברית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פרופ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'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מרטין ס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 של קבוצת המערכות הרב רובוטיות במחלקה לקיברנטיקה של האוניברסיטה הטכנית ה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כית בפראג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התייחסה למינויים החדש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נ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וה ארג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>חוקרת ראשית בפועל במרכז למחקר של רובוטיקה אוטונומית אמרה</w:t>
      </w:r>
      <w:r>
        <w:rPr>
          <w:rFonts w:cs="David" w:ascii="David" w:hAnsi="David"/>
          <w:sz w:val="28"/>
          <w:szCs w:val="28"/>
          <w:rtl w:val="true"/>
        </w:rPr>
        <w:t>: "</w:t>
      </w:r>
      <w:r>
        <w:rPr>
          <w:rFonts w:ascii="David" w:hAnsi="David" w:cs="David"/>
          <w:sz w:val="28"/>
          <w:sz w:val="28"/>
          <w:szCs w:val="28"/>
          <w:rtl w:val="true"/>
        </w:rPr>
        <w:t>חברי המועצה יקדמו שיתוף פעולה מדעי שיאפשר חקירה ומחקר מדעיים ניתנים לאי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פדנ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טתיים ואמפיריים בטכנולוגיות מתקדמ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שימו את אבו דאבי ואיחוד האמירויות בכלל במקום מוביל לעצב את היכולות העתידיות ברובוטיקה אוטונומית בכל המימדים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אוו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ב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תחת למים ואפילו בחלל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המכון לחדשנות טכנולוגי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TII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כון לחדשנות טכנולוג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II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העמוד הייעודי של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חקר שימושי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ועצה למחקר טכנולוגי מתקד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TR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TII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מרכז מחקר ופיתוח גלובלי חלוצי שמתמקד במחקר שימושי ויכולות טכנולוגיות של העידן החדש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כון יש שבעה מרכזי מחקר ייעודיים ראשונים בקוונט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ובוטיקה אוטונומ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יפטוגרפ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ומרים מתקד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טחה דיגיטל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 מכוונת ומערכות מאובט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עבודה עם אנשים מוכשרים יוצאי דופ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וניברסיט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וני מחקר ושותפים מהתעשייה מכל הע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כון מחבר קהילה אינטלקטואלית ותורם לבנייה של סביבת מ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פ שמחזקת את המעמד של אבו דאבי ואיחוד האמירויות כמרכז גלובלי של חדש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www.tii.a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המרכז למחקר של רובוטיקה אוטונומית 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(</w:t>
      </w:r>
      <w:r>
        <w:rPr>
          <w:rFonts w:cs="David" w:ascii="David" w:hAnsi="David"/>
          <w:b/>
          <w:bCs/>
          <w:sz w:val="28"/>
          <w:szCs w:val="28"/>
          <w:u w:val="single"/>
        </w:rPr>
        <w:t>ARRC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)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מרכז למחקר של רובוטיקה אוטונומ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ARRC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מכון לחדשנות טכנולוג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TII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-- </w:t>
      </w:r>
      <w:r>
        <w:rPr>
          <w:rFonts w:ascii="David" w:hAnsi="David" w:cs="David"/>
          <w:sz w:val="28"/>
          <w:sz w:val="28"/>
          <w:szCs w:val="28"/>
          <w:rtl w:val="true"/>
        </w:rPr>
        <w:t>מוקדש לפיתוחים פורצי דרך ברובוטיקה ואוטונומ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ם מומחיות טכנית מעמיקה ברובוטי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יית מחשב וטכנולוגיות בהשראה ביולוג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רכז ביסס עמדת הובלה בתחו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רו בבקשה באתר </w:t>
      </w:r>
      <w:hyperlink r:id="rId4" w:tgtFrame="_blank">
        <w:r>
          <w:rPr>
            <w:rStyle w:val="InternetLink"/>
            <w:rFonts w:cs="David" w:ascii="David" w:hAnsi="David"/>
            <w:sz w:val="28"/>
            <w:szCs w:val="28"/>
          </w:rPr>
          <w:t>https://autonomousrobotics.tii.ae</w:t>
        </w:r>
        <w:r>
          <w:rPr>
            <w:rStyle w:val="InternetLink"/>
            <w:rFonts w:cs="David" w:ascii="David" w:hAnsi="David"/>
            <w:sz w:val="28"/>
            <w:szCs w:val="28"/>
            <w:rtl w:val="true"/>
          </w:rPr>
          <w:t>/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תחברו איתנו במדיה החברתית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LinkedIn:</w:t>
      </w:r>
      <w:r>
        <w:rPr>
          <w:rFonts w:cs="David" w:ascii="David" w:hAnsi="David"/>
          <w:sz w:val="28"/>
          <w:szCs w:val="28"/>
        </w:rPr>
        <w:t xml:space="preserve"> </w:t>
      </w:r>
      <w:hyperlink r:id="rId5" w:tgtFrame="_blank">
        <w:r>
          <w:rPr>
            <w:rStyle w:val="InternetLink"/>
            <w:rFonts w:cs="David" w:ascii="David" w:hAnsi="David"/>
            <w:sz w:val="28"/>
            <w:szCs w:val="28"/>
          </w:rPr>
          <w:t>https://www.linkedin.com/company/tiiuae/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bidi w:val="0"/>
        <w:jc w:val="right"/>
        <w:rPr/>
      </w:pPr>
      <w:r>
        <w:rPr>
          <w:rFonts w:cs="David" w:ascii="David" w:hAnsi="David"/>
          <w:b/>
          <w:bCs/>
          <w:sz w:val="28"/>
          <w:szCs w:val="28"/>
        </w:rPr>
        <w:t xml:space="preserve">Twitter: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https://twitter.com/TIIuae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>Instagram:</w:t>
      </w:r>
      <w:r>
        <w:rPr>
          <w:rFonts w:cs="David" w:ascii="David" w:hAnsi="David"/>
          <w:sz w:val="28"/>
          <w:szCs w:val="28"/>
        </w:rPr>
        <w:t xml:space="preserve"> </w:t>
      </w:r>
      <w:hyperlink r:id="rId7" w:tgtFrame="_blank">
        <w:r>
          <w:rPr>
            <w:rStyle w:val="InternetLink"/>
            <w:rFonts w:cs="David" w:ascii="David" w:hAnsi="David"/>
            <w:sz w:val="28"/>
            <w:szCs w:val="28"/>
          </w:rPr>
          <w:t>https://www.instagram.com/tiiuae/</w:t>
        </w:r>
      </w:hyperlink>
      <w:r>
        <w:rPr>
          <w:rFonts w:cs="David" w:ascii="David" w:hAnsi="David"/>
          <w:sz w:val="28"/>
          <w:szCs w:val="28"/>
        </w:rPr>
        <w:t xml:space="preserve"> </w:t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0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</w:rPr>
        <w:t xml:space="preserve">*Source: </w:t>
      </w:r>
      <w:hyperlink r:id="rId8" w:tgtFrame="_blank">
        <w:r>
          <w:rPr>
            <w:rStyle w:val="InternetLink"/>
            <w:rFonts w:cs="David" w:ascii="David" w:hAnsi="David"/>
            <w:b/>
            <w:bCs/>
            <w:sz w:val="28"/>
            <w:szCs w:val="28"/>
          </w:rPr>
          <w:t>AETOSWire</w:t>
        </w:r>
      </w:hyperlink>
    </w:p>
    <w:p>
      <w:pPr>
        <w:pStyle w:val="Normal"/>
        <w:bidi w:val="0"/>
        <w:jc w:val="center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גלריית תמונות</w:t>
      </w:r>
      <w:r>
        <w:rPr>
          <w:rFonts w:cs="David" w:ascii="David" w:hAnsi="David"/>
          <w:sz w:val="28"/>
          <w:szCs w:val="28"/>
          <w:rtl w:val="true"/>
        </w:rPr>
        <w:t xml:space="preserve">/ </w:t>
      </w:r>
      <w:r>
        <w:rPr>
          <w:rFonts w:ascii="David" w:hAnsi="David" w:cs="David"/>
          <w:sz w:val="28"/>
          <w:sz w:val="28"/>
          <w:szCs w:val="28"/>
          <w:rtl w:val="true"/>
        </w:rPr>
        <w:t>מולטימדיה זמינה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 w:tgtFrame="_blank">
        <w:r>
          <w:rPr>
            <w:rStyle w:val="InternetLink"/>
            <w:rFonts w:cs="David" w:ascii="David" w:hAnsi="David"/>
            <w:sz w:val="28"/>
            <w:szCs w:val="28"/>
          </w:rPr>
          <w:t>https://www.businesswire.com/news/home/52406268/en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David" w:ascii="David" w:hAnsi="David"/>
          <w:sz w:val="28"/>
          <w:szCs w:val="28"/>
        </w:rPr>
        <w:t>Haitham Haddadin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Haitham.Haddadin@tii.ae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Technology Innovation Institute</w:t>
      </w:r>
    </w:p>
    <w:p>
      <w:pPr>
        <w:pStyle w:val="Normal"/>
        <w:jc w:val="left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hyperlink r:id="rId11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2"/>
      <w:footerReference w:type="default" r:id="rId13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tii.ae&amp;esheet=52400254&amp;lan=en-US&amp;anchor=www.tii.ae&amp;index=1&amp;md5=46326115acb2a986f7fd690a5057d052" TargetMode="External"/><Relationship Id="rId4" Type="http://schemas.openxmlformats.org/officeDocument/2006/relationships/hyperlink" Target="https://cts.businesswire.com/ct/CT?id=smartlink&amp;url=https%3A%2F%2Fautonomousrobotics.tii.ae%2F&amp;esheet=52406268&amp;lan=en-US&amp;anchor=https%3A%2F%2Fautonomousrobotics.tii.ae%2F&amp;index=2&amp;md5=a56cf0f6de78946071434b49f585a95f" TargetMode="External"/><Relationship Id="rId5" Type="http://schemas.openxmlformats.org/officeDocument/2006/relationships/hyperlink" Target="https://cts.businesswire.com/ct/CT?id=smartlink&amp;url=https%3A%2F%2Fwww.linkedin.com%2Fcompany%2Ftiiuae%2F&amp;esheet=52406268&amp;lan=en-US&amp;anchor=https%3A%2F%2Fwww.linkedin.com%2Fcompany%2Ftiiuae%2F&amp;index=3&amp;md5=49defa9e11b162e4d89e700b1090d64a" TargetMode="External"/><Relationship Id="rId6" Type="http://schemas.openxmlformats.org/officeDocument/2006/relationships/hyperlink" Target="https://cts.businesswire.com/ct/CT?id=smartlink&amp;url=https%3A%2F%2Ftwitter.com%2FTIIuae&amp;esheet=52406268&amp;lan=en-US&amp;anchor=https%3A%2F%2Ftwitter.com%2FTIIuae&amp;index=4&amp;md5=5ba6f4ea5983c06c8d45af9d0e8bb679" TargetMode="External"/><Relationship Id="rId7" Type="http://schemas.openxmlformats.org/officeDocument/2006/relationships/hyperlink" Target="https://cts.businesswire.com/ct/CT?id=smartlink&amp;url=https%3A%2F%2Fwww.instagram.com%2Ftiiuae%2F&amp;esheet=52406268&amp;lan=en-US&amp;anchor=https%3A%2F%2Fwww.instagram.com%2Ftiiuae%2F&amp;index=5&amp;md5=44dc322d3d4b6d439b1bbf99e6c07c4d" TargetMode="External"/><Relationship Id="rId8" Type="http://schemas.openxmlformats.org/officeDocument/2006/relationships/hyperlink" Target="https://cts.businesswire.com/ct/CT?id=smartlink&amp;url=https%3A%2F%2Fwww.aetoswire.com%2Fnews%2F13406%2Fen&amp;esheet=52406268&amp;lan=en-US&amp;anchor=AETOSWire&amp;index=6&amp;md5=f74e5d459b21a50d16f4239177664404" TargetMode="External"/><Relationship Id="rId9" Type="http://schemas.openxmlformats.org/officeDocument/2006/relationships/hyperlink" Target="https://www.businesswire.com/news/home/52406268/en" TargetMode="External"/><Relationship Id="rId10" Type="http://schemas.openxmlformats.org/officeDocument/2006/relationships/hyperlink" Target="mailto:Haitham.Haddadin@tii.ae" TargetMode="External"/><Relationship Id="rId11" Type="http://schemas.openxmlformats.org/officeDocument/2006/relationships/hyperlink" Target="http://www.businesswire.com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16:51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1-04-07T16:51:00Z</dcterms:modified>
  <cp:revision>2</cp:revision>
  <dc:subject/>
  <dc:title> </dc:title>
</cp:coreProperties>
</file>