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E3 202</w:t>
      </w:r>
      <w:r>
        <w:rPr>
          <w:b/>
          <w:bCs/>
          <w:sz w:val="36"/>
          <w:szCs w:val="36"/>
          <w:u w:val="single"/>
        </w:rPr>
        <w:t>1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משחק מתחיל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תערוכה של תעשיית משחקי הווידאו חוזרת באופן וירטואלי ב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2021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עם השותפים שאישרו השתתפות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Nintendo, Xbox, Capcom, Konami, Ubisoft, Take-Two Interactive, Warner Bros. Games, Koch Media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24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שחק מתחיל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sz w:val="28"/>
          <w:szCs w:val="28"/>
        </w:rPr>
        <w:t>E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איגוד תוכנת הבידו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S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שף רשמית תוכני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3 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מצאה מ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ה וירטוא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רתק חובבי משחקי וידאו בכל מק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תחייבויות מוקדמות של </w:t>
      </w:r>
      <w:r>
        <w:rPr>
          <w:rFonts w:cs="David" w:ascii="David" w:hAnsi="David"/>
          <w:sz w:val="28"/>
          <w:szCs w:val="28"/>
        </w:rPr>
        <w:t>Nintendo, Xbox, Capcom, Konami, Ubisoft, Take-Two Interactive, Warner Bros. Games, Koch Med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רבים שעוד יגיע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3 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תקיים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עד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פתחים יציגו לראווה את החדשות העדכניות והמשחקים האחרונים שלהם ישירות לחובב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פעל עם שותפי מדיה בכל העולם כדי לעזור להגביר את התוכן הזה  ולאפשר גישה אליו לכולם בחינ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בר יותר משני עש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מקום הראשון בחשיבותו להצגת המיטב שתעשיית משחקי הווידאו יכולה להצי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איחוד העולם על ידי משחק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טנלי פיי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לו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ESA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פתחים השנה את </w:t>
      </w:r>
      <w:r>
        <w:rPr>
          <w:rFonts w:cs="David" w:ascii="David" w:hAnsi="David"/>
          <w:sz w:val="28"/>
          <w:szCs w:val="28"/>
        </w:rPr>
        <w:t>E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ירוע יותר כליל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עדיין רוצים להלהיב את החובבים עם גילויים חשובים והזדמנויות למשתייכים לחוגים הפנימיים שהופכים את האירוע הזה לבמה המרכזית ההכרחית למשחקי וידא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נשמר המעמד הוותיק של </w:t>
      </w:r>
      <w:r>
        <w:rPr>
          <w:rFonts w:cs="David" w:ascii="David" w:hAnsi="David"/>
          <w:sz w:val="28"/>
          <w:szCs w:val="28"/>
        </w:rPr>
        <w:t>E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עד מרכזי ליצירת קשרים בתעשיי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שבו נקשרים קשרים ושותפויות חדשים בין מוציאים לאור של משחקי מחש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תחים והמדי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ל הפורמט הדיגיטלי של </w:t>
      </w:r>
      <w:r>
        <w:rPr>
          <w:rFonts w:cs="David" w:ascii="David" w:hAnsi="David"/>
          <w:sz w:val="28"/>
          <w:szCs w:val="28"/>
        </w:rPr>
        <w:t>E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מעו שיותר אנשים מאי פעם יכולים להשתתף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פה לשוב ולהיפגש כדי לציין את </w:t>
      </w:r>
      <w:r>
        <w:rPr>
          <w:rFonts w:cs="David" w:ascii="David" w:hAnsi="David"/>
          <w:sz w:val="28"/>
          <w:szCs w:val="28"/>
        </w:rPr>
        <w:t>E3 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פן איש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נ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תראה באינטרנט ביוני השנה</w:t>
      </w:r>
      <w:r>
        <w:rPr>
          <w:rFonts w:cs="David" w:ascii="David" w:hAnsi="David"/>
          <w:sz w:val="28"/>
          <w:szCs w:val="28"/>
          <w:rtl w:val="true"/>
        </w:rPr>
        <w:t>!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פשר למצוא א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P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E3 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א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e3expo.com/press-kit-21x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E3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אירוע הראשון במעלה של משחקי מחשב ווידאו ומוצרים קשו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בעלים והמפעיל של התערוכה הוא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S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יגוד המסחרי האמריקני שייעודו לשרת את צורכי העסקים ויחסי הציבור של החברות שמפתחות ומוציאות לאור משחקים אינטראקטיביים עבור קונסולות של משחקי ויד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שירים ניש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שבים אישיים והאינטרנ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e3expo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תעקבו אחרי </w:t>
      </w:r>
      <w:r>
        <w:rPr>
          <w:rFonts w:cs="David" w:ascii="David" w:hAnsi="David"/>
          <w:sz w:val="28"/>
          <w:szCs w:val="28"/>
        </w:rPr>
        <w:t>E3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Facebook @E3Exp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Twitter @E3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ESA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יגוד תוכנת הבידו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S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מש כקול והתומך של תעשיית משחקי הווידאו האמריק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ים בו הם הממצי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ציאים לאור והמנהלים העסקיים שממציאים מחדש את הבידור ומשנים את האופן שבו אנו מתקש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מ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חברים ומשח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על כדי להרחיב ולהגן על השוק הדינמי של משחקי מחשב באמצעות יוזמות חדשניות ומרתקות שמציגות את ההשפעה החיובית של משחקי מחשב על 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רבות והכלכ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את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sz w:val="28"/>
          <w:szCs w:val="28"/>
        </w:rPr>
        <w:t>E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תעקבו אחרי </w:t>
      </w:r>
      <w:r>
        <w:rPr>
          <w:rFonts w:cs="David" w:ascii="David" w:hAnsi="David"/>
          <w:sz w:val="28"/>
          <w:szCs w:val="28"/>
        </w:rPr>
        <w:t>ESA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 xml:space="preserve">Twitter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@theESA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עיתונות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Kat Jones, Motiv PR, </w:t>
      </w:r>
      <w:hyperlink r:id="rId6" w:tgtFrame="_blank">
        <w:r>
          <w:rPr>
            <w:rStyle w:val="InternetLink"/>
            <w:sz w:val="28"/>
            <w:szCs w:val="28"/>
          </w:rPr>
          <w:t>kjones@motivpr.com</w:t>
        </w:r>
      </w:hyperlink>
    </w:p>
    <w:p>
      <w:pPr>
        <w:pStyle w:val="NormalWeb"/>
        <w:bidi w:val="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Johner Riehl, Wonacott PR, </w:t>
      </w:r>
      <w:hyperlink r:id="rId7" w:tgtFrame="_blank">
        <w:r>
          <w:rPr>
            <w:rStyle w:val="InternetLink"/>
            <w:sz w:val="28"/>
            <w:szCs w:val="28"/>
          </w:rPr>
          <w:t>jriehl@wonacottpr.com</w:t>
        </w:r>
      </w:hyperlink>
    </w:p>
    <w:p>
      <w:pPr>
        <w:pStyle w:val="Normal"/>
        <w:bidi w:val="0"/>
        <w:jc w:val="righ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9525" cy="9525"/>
            <wp:effectExtent l="0" t="0" r="0" b="0"/>
            <wp:docPr id="1" name="9d04c986-5dfb-427b-b628-7acc1e480c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d04c986-5dfb-427b-b628-7acc1e480c4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David" w:hAnsi="David" w:eastAsia="Times New Roman" w:cs="David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vwKwQ7zY-JrLWq_LD0BbEtSSH6Ezgutf-rrKWrF8LXEei9AG6UIv1WY8opjPNOA0YPMiMqs4ZfgMzhf0EuPKhgZ4KdpmTzgALNjydtnlNcQOc9FvjxT0BA4pUaklhBBz" TargetMode="External"/><Relationship Id="rId3" Type="http://schemas.openxmlformats.org/officeDocument/2006/relationships/hyperlink" Target="https://www.globenewswire.com/Tracker?data=9ZrU6ySqY_VxjOY-ogfZmxEHg1DgtNLmY2CeQesrgKjsSkoKSOsVcK2zUBfcK7J_JLNjKtZD6E2dlBGaDO5Zgw==" TargetMode="External"/><Relationship Id="rId4" Type="http://schemas.openxmlformats.org/officeDocument/2006/relationships/hyperlink" Target="https://www.globenewswire.com/Tracker?data=SHu5CYrjbGKEWoDvo8sM-9rfgcoTBD_U1GAf5DFNzjU8xgIDYzxuwvnFKPWwZszouxp63q3zLylz_HE_4U0j2A==" TargetMode="External"/><Relationship Id="rId5" Type="http://schemas.openxmlformats.org/officeDocument/2006/relationships/hyperlink" Target="https://www.globenewswire.com/Tracker?data=18Yai9Us3u8cYzPHBCsmTPqOJX5S1vX9iSt9NM8D-bc73l6r3O5UBsTi1pOdMlIvvpgtiGa3Meg6enszM9A-MQ==" TargetMode="External"/><Relationship Id="rId6" Type="http://schemas.openxmlformats.org/officeDocument/2006/relationships/hyperlink" Target="https://www.globenewswire.com/Tracker?data=djf1lwha5Ppgyl2esFKExVRis0XnH_SWsG9hqPUScRRXAHIWT4rBCBLHGYuYMX7xvhIjusDJYkQt-vfwOj_ACMWptwaolUcBni1sYQuR624=" TargetMode="External"/><Relationship Id="rId7" Type="http://schemas.openxmlformats.org/officeDocument/2006/relationships/hyperlink" Target="https://www.globenewswire.com/Tracker?data=jZS7eu46Qi075Eg-mqW3imtOIpU17l5B3kR58XDDiC_5hD1X5UlDBvYIRd2XvVT7LWcikWne2q0bLOJpihbBEEigkF8f7fCmqpIFv7QwHHA=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0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4-08T07:02:00Z</dcterms:modified>
  <cp:revision>2</cp:revision>
  <dc:subject/>
  <dc:title> </dc:title>
</cp:coreProperties>
</file>