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vanish/>
          <w:sz w:val="36"/>
          <w:szCs w:val="36"/>
          <w:u w:val="single"/>
        </w:rPr>
      </w:pPr>
      <w:r>
        <w:rPr>
          <w:rFonts w:cs="David" w:ascii="David" w:hAnsi="David"/>
          <w:b/>
          <w:bCs/>
          <w:vanish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bookmarkStart w:id="0" w:name="_Hlk70059875"/>
      <w:bookmarkEnd w:id="0"/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טייגרגרף ממשיכה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הניע את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המומנטום של שוק ניתוח גרפים ובינה מלאכותית וחושפת את ענן טייגרגרף על פלטפורמת הענן של גוגל ואת קהילת המפתחים העולמית המורחב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ובילת הגרפים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חושפת גם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מחברים עבור </w:t>
      </w:r>
      <w:r>
        <w:rPr>
          <w:rFonts w:cs="David" w:ascii="David" w:hAnsi="David"/>
          <w:b/>
          <w:bCs/>
          <w:sz w:val="32"/>
          <w:szCs w:val="32"/>
        </w:rPr>
        <w:t>Snowflake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Tableau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כריזה על זוכי האקתון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משתפת הפצה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מוקדמת של הספר ניתוח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המופעל באמצעות גרפים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בכנס גרפים </w:t>
      </w:r>
      <w:r>
        <w:rPr>
          <w:rFonts w:cs="David" w:ascii="David" w:hAnsi="David"/>
          <w:b/>
          <w:bCs/>
          <w:sz w:val="32"/>
          <w:szCs w:val="32"/>
          <w:rtl w:val="true"/>
        </w:rPr>
        <w:t>+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פסגת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בינה המלאכותית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</w:rPr>
        <w:t>2021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  <w:bookmarkStart w:id="1" w:name="_Hlk70059875"/>
      <w:bookmarkStart w:id="2" w:name="_Hlk70059875"/>
      <w:bookmarkEnd w:id="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TigerGrap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של פלטפורמת ניתוח הגרפים ה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כי החברה ממשיכה להאיץ את קבלת היישום והשימוש בניתוח הגרפים על ענן עם תמיכה נרחב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ל ספקי הענ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נן טייגרגרף נגיש באמצעות </w:t>
      </w:r>
      <w:r>
        <w:rPr>
          <w:rFonts w:cs="David" w:ascii="David" w:hAnsi="David"/>
          <w:sz w:val="28"/>
          <w:szCs w:val="28"/>
        </w:rPr>
        <w:t>Amazon AW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crosoft Azu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כ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C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הודיעה על מחברים עבור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ומ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יכולים להשיג גישה לניתוח קשרים ישירות מממשק מסד הנתונים של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בנות יקרות ערך לגבי נתונים הם רק במרחק של </w:t>
      </w:r>
      <w:r>
        <w:rPr>
          <w:rFonts w:ascii="David" w:hAnsi="David" w:cs="David"/>
          <w:sz w:val="28"/>
          <w:sz w:val="28"/>
          <w:szCs w:val="28"/>
          <w:rtl w:val="true"/>
        </w:rPr>
        <w:t>לחיצות ספורות בל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יצאה עם ההודעות ושיתפה בפרטים בנוגע לקהילת המפתחים העולמית המתרחבת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hyperlink r:id="rId3" w:tgtFrame="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כנס גרפים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+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ינה מלאכותית </w:t>
        </w:r>
        <w:r>
          <w:rPr>
            <w:rStyle w:val="InternetLink"/>
            <w:rFonts w:cs="David" w:ascii="David" w:hAnsi="David"/>
            <w:sz w:val="28"/>
            <w:szCs w:val="28"/>
          </w:rPr>
          <w:t>2021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b/>
          <w:bCs/>
        </w:rPr>
        <w:t>Graph + AI Summit 2021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הכנס הפתוח היחידי בתעשייה המוקדש לניתוחים מוא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ינה מלאכותית וללמידת מכונה באמצעות אלגוריתמים של גר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גדלת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לאכות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צור </w:t>
      </w:r>
      <w:hyperlink r:id="rId4" w:tgtFrame="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ערך עסקי של </w:t>
        </w:r>
        <w:r>
          <w:rPr>
            <w:rStyle w:val="InternetLink"/>
            <w:rFonts w:cs="David" w:ascii="David" w:hAnsi="David"/>
            <w:sz w:val="28"/>
            <w:szCs w:val="28"/>
          </w:rPr>
          <w:t>3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טריליון דולרים בשנת </w:t>
        </w:r>
        <w:r>
          <w:rPr>
            <w:rStyle w:val="InternetLink"/>
            <w:rFonts w:cs="David" w:ascii="David" w:hAnsi="David"/>
            <w:sz w:val="28"/>
            <w:szCs w:val="28"/>
          </w:rPr>
          <w:t>2021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גרף מוכר כיכולת בסיסית בארגונים של היו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יו ש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טייגרגר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סקים התקשו להפיק תועלת מבינה מלאכותית מכיוון שהיא דורשת מודעות הקשרית והבנה של הנתונים דרך ישויות מרו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ות של גרף יכולות לתת מענה לשאלות העסקיות הקריטיות הללו תוך ד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למערכות ניהול נתונים אחרות זה נמשך שבו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שלנו מעבר לאירוח גרפים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הוא לאחד את המערכת האק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רואים יותר מהמשתתפים הללו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ובדה היא שיש גידול של </w:t>
      </w:r>
      <w:r>
        <w:rPr>
          <w:rFonts w:cs="David" w:ascii="David" w:hAnsi="David"/>
          <w:sz w:val="28"/>
          <w:szCs w:val="28"/>
        </w:rPr>
        <w:t>2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רשמים לכנס גרפים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– רק שישה חודשים לאחר הכנס הראשון העולמי של גרפים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– מדברת בעד עצמה על התיאבון ההולך וגובר לגרפים בין החברות המביטות קדימ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פונקציונליות מורחבת של מוצר </w:t>
      </w:r>
    </w:p>
    <w:p>
      <w:pPr>
        <w:pStyle w:val="Normal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ייגרגרף הרחיבה את הפונקציונליות של המוצר שלה בעזרת תמיכה חדשה של ענן טייגרגרף עבור עומסי עבודה של פלטפורמת הענן של גוג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 חודשיים לאחר ההודעה על סבב גיוס שלישי בגובה </w:t>
      </w:r>
      <w:r>
        <w:rPr>
          <w:rFonts w:cs="David" w:ascii="David" w:hAnsi="David"/>
          <w:sz w:val="28"/>
          <w:szCs w:val="28"/>
        </w:rPr>
        <w:t>1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ב הגיוס הגדול ביותר עד כה במסגרת שוק מסדי הנתונים של הגרפים ונית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נן טייגרגרף הוא כעת </w:t>
      </w:r>
      <w:r>
        <w:rPr>
          <w:rFonts w:cs="David" w:ascii="David" w:hAnsi="David"/>
          <w:sz w:val="28"/>
          <w:szCs w:val="28"/>
        </w:rPr>
        <w:t>database-as-a-serv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גרפים היחיד שמופץ וזמין בכל שלוש פלטפורמות הענן הראשיות –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zu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C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רכיטקטורת הגרפים המקורית שהופצ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טייגרגרף סייעה לארגונים לדרג במהירות ולנתח היבטים שונים של נתונים לעצב מודלים חדשים ולעורר תובנות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 ענן טייגרגרף יכול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השתמש בענן טייגרגרף בחינם תוך שימוש במופעים בחינם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שמר את ההשקעה שלהם בפלטפורמת גרפים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ועדה להת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זמן שהעסק שלהם צומח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בחור את פלטפורמת הענן המועדפת עליהם לעומסי עבודה של גרפ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ין נעילת ספק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רכוש נקודות זיכוי של ענן טייגרגרף עבור הנחות נוספות ולשלם תוך שימוש בכסף ששולם מראש או תוך התחייבות לבזבז על </w:t>
      </w:r>
      <w:r>
        <w:rPr>
          <w:rFonts w:cs="David" w:ascii="David" w:hAnsi="David"/>
          <w:sz w:val="28"/>
          <w:szCs w:val="28"/>
        </w:rPr>
        <w:t>GCP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חבר את פלפורמת הטייגרגרף שלהם לשירותי נתונים ולאפליקציות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Kafk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park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ageMak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ירותי מפתחים כולל </w:t>
      </w:r>
      <w:r>
        <w:rPr>
          <w:rFonts w:cs="David" w:ascii="David" w:hAnsi="David"/>
          <w:sz w:val="28"/>
          <w:szCs w:val="28"/>
        </w:rPr>
        <w:t>Python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PyTigerGraph</w:t>
      </w:r>
      <w:r>
        <w:rPr>
          <w:rFonts w:cs="David" w:ascii="David" w:hAnsi="David"/>
          <w:sz w:val="28"/>
          <w:szCs w:val="28"/>
        </w:rPr>
        <w:t>)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בנות ניתוחים או אפליקציות למידת מכונה עם ספריית מקרי שימוש של התעשייה שלנו המונ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כות למתחילים עם סכמה בנויה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 נתונים לדוגמא ושאילתות לגבי כל מקרי השימוש העיק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זיהוי ה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סור הלבנת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י יש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 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ל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ף 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י משפיעים ואחר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זמן שעומסי עבודה שקשורים לעסקאות ואנליטיים עוברים ל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נבחרה להיות מסד הנתונים לגרפים על מנת להתח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תח וללמוד תובנות חדשות מ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של המחברים החדשים של החברה עבור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מה לאינטגרציה של טייגרגרף עם שירותי נתונים עולים ויורדים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חברות להיות קל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המחבר כולל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חבר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טייגרג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מפשט ומזרז את מעבר הנתונים ממחסן הנתונים של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יגרגרף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דרייברים מיועדים עבור 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wer B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יקרוסופט מספקים למשתמשים יכולת עשירה לניתוחים ללא קוד וממשק משתמש גרפי ויזואלי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חברי מסדי נתונים </w:t>
      </w:r>
      <w:r>
        <w:rPr>
          <w:rFonts w:cs="David" w:ascii="David" w:hAnsi="David"/>
          <w:sz w:val="28"/>
          <w:szCs w:val="28"/>
        </w:rPr>
        <w:t>JD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D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ים את הבסיס למגוון רב של אינטגרצי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הילת מפתחים עולמית מורחבת</w:t>
      </w:r>
    </w:p>
    <w:p>
      <w:pPr>
        <w:pStyle w:val="Normal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הרחבת יכולות המוצר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מקשיבה לקהילת המפתחים שלה באמצעות השקת תמיכה ושירות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5" w:tgtFrame="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הילת המפתחים של טייגרגרף 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היא רשת עולמית למפתחים המטפחת סביבה שיתו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במרכזה המפת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ים מוזמנים להצטרף למערכת האקולוגית הווירטואלית הממוקמת באתר של טייגרגרף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6" w:tgtFrame="1">
        <w:r>
          <w:rPr>
            <w:rStyle w:val="InternetLink"/>
            <w:rFonts w:cs="David" w:ascii="David" w:hAnsi="David"/>
            <w:sz w:val="28"/>
            <w:szCs w:val="28"/>
          </w:rPr>
          <w:t>community.tigergrap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ו הם יכולים לשתף מ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אול שאלות ולשתף פעולה עם מפתחים אחרים בכל הר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מן שחברות טכנולוגיה אחרות נשענות על המשתמשים שלהם שישתפו במידע לגבי תקלות בקהילו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גרגרף מעורבת באופן פעיל עם צוות המוצר שלה כדי לענות על שאלות באופן אינטראקטי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מץ מתמשך זה מובל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מנהל קשרי מפתחים ואיש קשר לצוות המוצר של טייגרג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הר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ייגרגרף מאפשרת למפתחים שלה לעבוד בסביבת עבודה שמדמה עבודה בצוות במקום להתמודד לבד עם תקלות ללא משא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פתחים יכולים לשתף בקורסים שהם יצ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יסות להאק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בלוגים שהם כותבים ולשאול שאלות כלליות לגבי השימוש בטייגרגר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קה מריץ סשן יומי על פלטפורמת ההפצה הדיגיטלית </w:t>
      </w:r>
      <w:hyperlink r:id="rId7" w:tgtFrame="1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פתחים שואלים שאלות ספונט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ים בפתרונות חכמים או פשוט מנהלים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ומוצרים אחרים שיכפלו את </w:t>
      </w:r>
      <w:hyperlink r:id="rId8" w:tgtFrame="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הילת </w:t>
        </w:r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ל טייגרגרף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קב הצלחתה במשיכה ובשמירה על קהילת מפתחים חיה ואקטי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ידה ותרצו לטבול בפעילויות המערכת האקולוגית החדשות ביותר של טייגרג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טרפו לצוות קשרי מפתחים ב</w:t>
      </w:r>
      <w:hyperlink r:id="rId9" w:tgtFrame="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קהילת </w:t>
        </w:r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(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פתח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של טייגרגרף 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בימי ראש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08: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וק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ST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בישר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6:1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די להקשיב או להיות אקטיבי במאמצים העכשוויים של מקור פ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hyperlink r:id="rId10" w:tgtFrame="1">
        <w:r>
          <w:rPr>
            <w:rStyle w:val="InternetLink"/>
            <w:rFonts w:cs="David" w:ascii="David" w:hAnsi="David"/>
            <w:sz w:val="28"/>
            <w:szCs w:val="28"/>
          </w:rPr>
          <w:t>tgcloud-jupyt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חבה של </w:t>
      </w:r>
      <w:r>
        <w:rPr>
          <w:rFonts w:cs="David" w:ascii="David" w:hAnsi="David"/>
          <w:sz w:val="28"/>
          <w:szCs w:val="28"/>
        </w:rPr>
        <w:t>JupyterL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מדעני נתונים להתחבר עם שירותי טייגרג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ם נשארים בסביבת מדע הנתונים שלהם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hyperlink r:id="rId11" w:tgtFrame="1">
        <w:r>
          <w:rPr>
            <w:rStyle w:val="InternetLink"/>
            <w:rFonts w:cs="David" w:ascii="David" w:hAnsi="David"/>
            <w:sz w:val="28"/>
            <w:szCs w:val="28"/>
          </w:rPr>
          <w:t>TG-RASA-Pipelin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כלי להעברת נתונים המחבר את טייגרג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S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בוט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פשר למשתמשי </w:t>
      </w:r>
      <w:r>
        <w:rPr>
          <w:rFonts w:cs="David" w:ascii="David" w:hAnsi="David"/>
          <w:sz w:val="28"/>
          <w:szCs w:val="28"/>
        </w:rPr>
        <w:t>RA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 ידע המסופק מגרפים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למידת מכונה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hyperlink r:id="rId12" w:tgtFrame="1">
        <w:r>
          <w:rPr>
            <w:rStyle w:val="InternetLink"/>
            <w:rFonts w:cs="David" w:ascii="David" w:hAnsi="David"/>
            <w:sz w:val="28"/>
            <w:szCs w:val="28"/>
          </w:rPr>
          <w:t>pyTigerGrap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 </w:t>
      </w:r>
      <w:r>
        <w:rPr>
          <w:rFonts w:cs="David" w:ascii="David" w:hAnsi="David"/>
          <w:sz w:val="28"/>
          <w:szCs w:val="28"/>
        </w:rPr>
        <w:t>Pyth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יגרגרף המאפשר למשתמשים לשלב את טייגרגרף לתוך תזרימי העבודה של הנתונים המדעיים שלהם או לשירותי תפעול</w:t>
      </w:r>
    </w:p>
    <w:p>
      <w:pPr>
        <w:pStyle w:val="Style17"/>
        <w:numPr>
          <w:ilvl w:val="0"/>
          <w:numId w:val="3"/>
        </w:numPr>
        <w:bidi w:val="1"/>
        <w:spacing w:lineRule="auto" w:line="254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igerFlow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תזמור להעברת נתונים על בסיס זרימ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מוך עד היעדר קוד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למשתמשים לגרור ולשחרר צמתים ברשת 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בי קנבס המאפשר להם להקים בזריזות תזרים נתונים הזורם לתוך הטייגרגרף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שתתפות באירוע של קהילת המפתחים המורחב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וזקה של קהילת טייגרגרף היא התצוגה המלאה בכנס גרפים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כללה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דנאות לייב ודוברים מהחברות </w:t>
      </w:r>
      <w:r>
        <w:rPr>
          <w:rFonts w:cs="David" w:ascii="David" w:hAnsi="David"/>
          <w:sz w:val="28"/>
          <w:szCs w:val="28"/>
        </w:rPr>
        <w:t>JPMorgan Chas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ewD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טר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גואר לאנד רובר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נס הווירטו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תקיים באפריל </w:t>
      </w:r>
      <w:r>
        <w:rPr>
          <w:rFonts w:cs="David" w:ascii="David" w:hAnsi="David"/>
          <w:sz w:val="28"/>
          <w:szCs w:val="28"/>
        </w:rPr>
        <w:t>21-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ג עקרונות מרכז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קר מקרים של לקוחות מוח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סדנאות מעשיות עבור מומח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ים ובינה 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רתון התכנות באפליקציית הרשת של כנס גרפים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של טייגרגרף משך אליו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ים מ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השתמשו באחת מהערכות למתחילים של ענן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של טייגרגרף כדי לעצב פתרונות חדשניים לאפליקציות רשת בנוסף לענן הטייגרגר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יגרגרף חברה לשותפים מובילים בתעשייה </w:t>
      </w:r>
      <w:r>
        <w:rPr>
          <w:rFonts w:cs="David" w:ascii="David" w:hAnsi="David"/>
          <w:sz w:val="28"/>
          <w:szCs w:val="28"/>
        </w:rPr>
        <w:t>Streamlit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ממשקי מסדי נתונים </w:t>
      </w:r>
      <w:r>
        <w:rPr>
          <w:rFonts w:cs="David" w:ascii="David" w:hAnsi="David"/>
          <w:sz w:val="28"/>
          <w:szCs w:val="28"/>
        </w:rPr>
        <w:t>U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מדעני נתונ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Graphistry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מוצר להחזיית גרפ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lvaniz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חברה להדרכת למידה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זו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יהן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גנה את הפרויקטים שלהן בכנס גרפים 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ינגס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נג וק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יצרו את הדרך הקצרה ביותר ואת המרכזיות של גרף בהתבסס ע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Airport Dataset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מידה על גרפים וניתוח רשת לשדות תעופה מסביב לעול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מפתחים המשתתפים במרתון התכנות באפליקציית הרשת של טייגרגרף נשארו מעורבים פעילים עם קהילת המפתחים של טייגרגרף גם לאחר שהוכרזו תוצאות הת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ספר חדש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יתוח מבוסס ע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 גרפים ולמידת מכונה עם טייגרגר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ייגרגרף גם מכריזה על מהדורה מוקדמת של גרסת הספר של או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ילי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ניתוח מבוסס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גרפים ולמידת מכונה עם טייגרגרף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Style w:val="Emphasis"/>
          <w:b/>
          <w:bCs/>
          <w:i w:val="false"/>
          <w:iCs w:val="false"/>
          <w:sz w:val="28"/>
          <w:szCs w:val="28"/>
        </w:rPr>
        <w:t>Graph-Powered Analytics and Machine Learning with TigerGraph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ריך מעשי זה מציג מדענ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נדס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כיטקטים ואנליסטים עסקיים בנוגע לאיך ניתן להתחיל עם מסד נתונים גרפי תוך שימוש בטייגרגר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גרסה במהדורה המוקדמת כוללת פרקים רבים עם תרגילים מעשיים שילמדו את הקוראים איך לשלב למידת מכונה עם גר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וראים יכולים להריץ את התרגילים על ענן הטייגרגרף בחלק החינמי כמו גם כלים חינמי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וראים גם יקבלו פרקים נוספים במהלך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גישה לגרסת הספר במהדורה מוקדמ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רו ב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3" w:tgtFrame="1">
        <w:r>
          <w:rPr>
            <w:rStyle w:val="InternetLink"/>
            <w:rFonts w:cs="David" w:ascii="David" w:hAnsi="David"/>
            <w:sz w:val="28"/>
            <w:szCs w:val="28"/>
          </w:rPr>
          <w:t>https://info.tigergraph.com/oreilly-book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על הכנס גרפים </w:t>
      </w:r>
      <w:r>
        <w:rPr>
          <w:rFonts w:cs="David" w:ascii="David" w:hAnsi="David"/>
          <w:b/>
          <w:bCs/>
          <w:sz w:val="28"/>
          <w:szCs w:val="28"/>
          <w:rtl w:val="true"/>
        </w:rPr>
        <w:t>+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נה מלאכותית ולמטרות וליעד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רו ב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4" w:tgtFrame="1">
        <w:r>
          <w:rPr>
            <w:rStyle w:val="InternetLink"/>
            <w:rFonts w:cs="David" w:ascii="David" w:hAnsi="David"/>
            <w:sz w:val="28"/>
            <w:szCs w:val="28"/>
          </w:rPr>
          <w:t>https://www.tigergraph.com/graphaisummit/#day1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רישום ולהבטחת המקום שלכ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5" w:tgtFrame="1">
        <w:r>
          <w:rPr>
            <w:rStyle w:val="InternetLink"/>
            <w:rFonts w:cs="David" w:ascii="David" w:hAnsi="David"/>
            <w:sz w:val="28"/>
            <w:szCs w:val="28"/>
          </w:rPr>
          <w:t>https://www.tigergraph.com/graphaisummit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ישורים מועילים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>
          <w:sz w:val="28"/>
          <w:szCs w:val="28"/>
        </w:rPr>
      </w:pPr>
      <w:hyperlink r:id="rId16" w:tgtFrame="_blank">
        <w:r>
          <w:rPr>
            <w:rStyle w:val="InternetLink"/>
            <w:sz w:val="28"/>
            <w:szCs w:val="28"/>
          </w:rPr>
          <w:t>Graph + AI Summit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>
          <w:sz w:val="28"/>
          <w:szCs w:val="28"/>
        </w:rPr>
      </w:pPr>
      <w:hyperlink r:id="rId17" w:tgtFrame="_blank">
        <w:r>
          <w:rPr>
            <w:rStyle w:val="InternetLink"/>
            <w:sz w:val="28"/>
            <w:szCs w:val="28"/>
          </w:rPr>
          <w:t>Get TigerGraph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>
          <w:sz w:val="28"/>
          <w:szCs w:val="28"/>
        </w:rPr>
      </w:pPr>
      <w:hyperlink r:id="rId18" w:tgtFrame="_blank">
        <w:r>
          <w:rPr>
            <w:rStyle w:val="InternetLink"/>
            <w:sz w:val="28"/>
            <w:szCs w:val="28"/>
          </w:rPr>
          <w:t>TigerGraph Cloud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>
          <w:sz w:val="28"/>
          <w:szCs w:val="28"/>
        </w:rPr>
      </w:pPr>
      <w:hyperlink r:id="rId19" w:tgtFrame="_blank">
        <w:r>
          <w:rPr>
            <w:rStyle w:val="InternetLink"/>
            <w:sz w:val="28"/>
            <w:szCs w:val="28"/>
          </w:rPr>
          <w:t>TigerGraph Website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>
          <w:sz w:val="28"/>
          <w:szCs w:val="28"/>
        </w:rPr>
      </w:pPr>
      <w:hyperlink r:id="rId20" w:tgtFrame="_blank">
        <w:r>
          <w:rPr>
            <w:rStyle w:val="InternetLink"/>
            <w:sz w:val="28"/>
            <w:szCs w:val="28"/>
          </w:rPr>
          <w:t>TigerGraph Blog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right"/>
        <w:rPr>
          <w:sz w:val="28"/>
          <w:szCs w:val="28"/>
        </w:rPr>
      </w:pPr>
      <w:hyperlink r:id="rId21" w:tgtFrame="_blank">
        <w:r>
          <w:rPr>
            <w:rStyle w:val="InternetLink"/>
            <w:sz w:val="28"/>
            <w:szCs w:val="28"/>
          </w:rPr>
          <w:t>TigerGraph on Twitter</w:t>
        </w:r>
      </w:hyperlink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right"/>
        <w:rPr>
          <w:sz w:val="28"/>
          <w:szCs w:val="28"/>
        </w:rPr>
      </w:pPr>
      <w:hyperlink r:id="rId22" w:tgtFrame="_blank">
        <w:r>
          <w:rPr>
            <w:rStyle w:val="InternetLink"/>
            <w:sz w:val="28"/>
            <w:szCs w:val="28"/>
          </w:rPr>
          <w:t>TigerGraph on LinkedIn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טייגרגרף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טייגרגרף </w:t>
      </w:r>
      <w:r>
        <w:rPr>
          <w:rFonts w:cs="David" w:ascii="David" w:hAnsi="David"/>
          <w:b/>
          <w:bCs/>
          <w:sz w:val="28"/>
          <w:szCs w:val="28"/>
        </w:rPr>
        <w:t>TigerGrap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לניתוחים מתקדמים ולמידת מכונה על נתונים מחו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המוכחת של טייגרג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ת על מסד הנתונים הגרפי המקורי המבוזר הראשון והיחיד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יישומים מתקדמים של ניתוחים ולמידת מכונה כמו זיהוי ה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סור הלבנת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הוי יש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 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ל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ף 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שרת 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רנט של הדברים וניתוח רש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ה של החברה נמצא ב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תחילו חינם עם 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tigergraph.com/cloud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Cathy Wright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Offleash PR for TigerGraph</w:t>
      </w:r>
      <w:r>
        <w:rPr>
          <w:sz w:val="28"/>
          <w:szCs w:val="28"/>
          <w:rtl w:val="true"/>
        </w:rPr>
        <w:br/>
      </w:r>
      <w:hyperlink r:id="rId24" w:tgtFrame="_blank">
        <w:r>
          <w:rPr>
            <w:rStyle w:val="InternetLink"/>
            <w:sz w:val="28"/>
            <w:szCs w:val="28"/>
          </w:rPr>
          <w:t>cathy@offleashpr.com</w:t>
        </w:r>
      </w:hyperlink>
      <w:r>
        <w:rPr>
          <w:sz w:val="28"/>
          <w:szCs w:val="28"/>
          <w:rtl w:val="true"/>
        </w:rPr>
        <w:t> </w:t>
        <w:br/>
      </w:r>
      <w:r>
        <w:rPr>
          <w:sz w:val="28"/>
          <w:szCs w:val="28"/>
        </w:rPr>
        <w:t>650-678-1905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5"/>
      <w:footerReference w:type="default" r:id="rId2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9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z6z6me29igdYheUR0SoQBfs_Nt9LHM1EVFNHRTwlPabGkhq9nRmFqjAB9XX739RkE8mNX4CLNjg1l-0AakhDA==" TargetMode="External"/><Relationship Id="rId3" Type="http://schemas.openxmlformats.org/officeDocument/2006/relationships/hyperlink" Target="https://www.globenewswire.com/Tracker?data=t4nSZxRJR6I7wnjNcM5DSFOWrQQvwuVV7__HHGA3y-8hqrp7jzJl1MTXyWVWed3v0tCDg7j_j036KT0x3s4S7d3aTt7UAUmHXwa1nnOqyBw=" TargetMode="External"/><Relationship Id="rId4" Type="http://schemas.openxmlformats.org/officeDocument/2006/relationships/hyperlink" Target="https://www.globenewswire.com/Tracker?data=SGhGVMCN0G5nPkK0gFZRY3GgRvX3hc-VpReFpyQ9MpsxHOq9aWeYBlr5vcCh7YmQF7IqmaKOX8swSZ5y9N08sOli3lNohzawrQ-5YvsbRHIWyyvpPvKvoGM_x9OtOTMB7x4GRRoHMp0rMJPg4uH1m7bwWtb_KIg4FCNXsRQrevFhiEwqaj4DscfLGSwonYpfiCOXifGDJf6CjdUMHRc8bu8IfPYbr5wdtvRrYoyXaFtLG5OB3B_Vx---GVTEPPr18avSfyeHlaovW69bepn_Ng==" TargetMode="External"/><Relationship Id="rId5" Type="http://schemas.openxmlformats.org/officeDocument/2006/relationships/hyperlink" Target="https://www.globenewswire.com/Tracker?data=rz6z6me29igdYheUR0SoQAOxYI-97zzPGO5Zki9cdpLuv1aXjkD7VfK2qwpSkxXLIoNfDwpgHMxK1WHg-phWKb00-25WS2RtiCuLYO-QKd2c3BBt0kjYL1sPn0jhCJG9" TargetMode="External"/><Relationship Id="rId6" Type="http://schemas.openxmlformats.org/officeDocument/2006/relationships/hyperlink" Target="https://www.globenewswire.com/Tracker?data=2N5IeD3IB7ABnduvgjL-Z_5W5BMIjRC-1JOeuocbIY-rAwV2y0cv-KhYuqI7-nBFd1sSUePlnmNFjn7uQ3V7UrRCn6aHYfrBCDM4G38BQvI=" TargetMode="External"/><Relationship Id="rId7" Type="http://schemas.openxmlformats.org/officeDocument/2006/relationships/hyperlink" Target="https://www.globenewswire.com/Tracker?data=fsyN4eo8Ncy7eZ6SyNB-XBFCfVXLiPvv0NNZiVH8RmcrmSf4nupfvJfooO8sw2EU9F5pxhW-jLfql7hR89Cn4Q==" TargetMode="External"/><Relationship Id="rId8" Type="http://schemas.openxmlformats.org/officeDocument/2006/relationships/hyperlink" Target="https://www.globenewswire.com/Tracker?data=rz6z6me29igdYheUR0SoQLSTidr0H95cOi84tkSbuDfDe_xpHYbydPC7cW0Pllbr6AbWP0Jfb15S8BqHXgO1YcGQzZ5CYFuVR2y-x8LB4dU=" TargetMode="External"/><Relationship Id="rId9" Type="http://schemas.openxmlformats.org/officeDocument/2006/relationships/hyperlink" Target="https://www.globenewswire.com/Tracker?data=rz6z6me29igdYheUR0SoQFUHHXDQN2b-k97EGcM3CnJDixBUK2NIkNYqd0cYB19oMCtVkjqVae4Qadw_0ECXoErm2FTXyLO0epwqbAHEFYY5nwDhT5WT8PcUh7XCeyhr" TargetMode="External"/><Relationship Id="rId10" Type="http://schemas.openxmlformats.org/officeDocument/2006/relationships/hyperlink" Target="https://pypi.org/project/tgcloud-jupyter/" TargetMode="External"/><Relationship Id="rId11" Type="http://schemas.openxmlformats.org/officeDocument/2006/relationships/hyperlink" Target="https://github.com/TigerGraph-OSS/RASA" TargetMode="External"/><Relationship Id="rId12" Type="http://schemas.openxmlformats.org/officeDocument/2006/relationships/hyperlink" Target="https://pytigergraph.github.io/pyTigerGraph/Functions/" TargetMode="External"/><Relationship Id="rId13" Type="http://schemas.openxmlformats.org/officeDocument/2006/relationships/hyperlink" Target="https://www.globenewswire.com/Tracker?data=sJx6wC6dDUJf9qV25q9Nl-yqWsbzMdh1JymT1XujAcVt_cgASP005VYSoC8Qk7azu6DHEO4vMalS5TT-l2ty8NP5DfkMRh5xy9jj_9yZKcxfi3v2z9VfL9tvW-bWiJUE_qWI1KQvxuxBtx275Ay0ow==" TargetMode="External"/><Relationship Id="rId14" Type="http://schemas.openxmlformats.org/officeDocument/2006/relationships/hyperlink" Target="https://www.globenewswire.com/Tracker?data=sJx6wC6dDUJf9qV25q9Nl-IvQOH62FfokuzwbEtRd8oogaVgTywbvvgRbln584rcdZRPP3PD6d_gZIezDWe3sJdhHnSVV5FG9fZnAFHNQGRef-UA8uznlc9G3KDzIChA6EPff9esoeT_f6UWNY1Ucmy8u9VlQQRd0S_kQhl8fGU=" TargetMode="External"/><Relationship Id="rId15" Type="http://schemas.openxmlformats.org/officeDocument/2006/relationships/hyperlink" Target="https://www.globenewswire.com/Tracker?data=sJx6wC6dDUJf9qV25q9Nl-IvQOH62FfokuzwbEtRd8oogaVgTywbvvgRbln584rcppVcGcReIWIJVpywGBIryWLyBfL3O-VPs3Kl6SgDT78JujmyHtuPCA9arjMzxhXhjnPh5sVJPpYJYxUY4Ex7ZQ==" TargetMode="External"/><Relationship Id="rId16" Type="http://schemas.openxmlformats.org/officeDocument/2006/relationships/hyperlink" Target="https://www.tigergraph.com/graphaisummit/" TargetMode="External"/><Relationship Id="rId17" Type="http://schemas.openxmlformats.org/officeDocument/2006/relationships/hyperlink" Target="https://www.tigergraph.com/get-tigergraph/" TargetMode="External"/><Relationship Id="rId18" Type="http://schemas.openxmlformats.org/officeDocument/2006/relationships/hyperlink" Target="https://www.tigergraph.com/cloud/" TargetMode="External"/><Relationship Id="rId19" Type="http://schemas.openxmlformats.org/officeDocument/2006/relationships/hyperlink" Target="https://www.tigergraph.com/" TargetMode="External"/><Relationship Id="rId20" Type="http://schemas.openxmlformats.org/officeDocument/2006/relationships/hyperlink" Target="https://www.tigergraph.com/blog/" TargetMode="External"/><Relationship Id="rId21" Type="http://schemas.openxmlformats.org/officeDocument/2006/relationships/hyperlink" Target="https://twitter.com/tigergraphdb" TargetMode="External"/><Relationship Id="rId22" Type="http://schemas.openxmlformats.org/officeDocument/2006/relationships/hyperlink" Target="https://www.linkedin.com/company/3693966/" TargetMode="External"/><Relationship Id="rId23" Type="http://schemas.openxmlformats.org/officeDocument/2006/relationships/hyperlink" Target="https://www.globenewswire.com/Tracker?data=no4MKlkEKuam7J9hB_QEZI7EOkt4Xj4qgQkYtLT_IWWSOLj3HkYBQh79o7FYrZrBeHlYZ8OLGMM01SNlpF198WNaN7SbLhWyUEoz5FExHFg=" TargetMode="External"/><Relationship Id="rId24" Type="http://schemas.openxmlformats.org/officeDocument/2006/relationships/hyperlink" Target="https://www.globenewswire.com/Tracker?data=7oHp7mEZWZweGX7OCaBZziVbCh6sNPlGVPjXkzUuc4aO9xrTFNOfEmILmTfZKLD6UzwH1nHE7kRWXFAOiLTIV4RRT0rFXndYBREm-AQxnKg=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23T05:49:00Z</dcterms:modified>
  <cp:revision>2</cp:revision>
  <dc:subject/>
  <dc:title> </dc:title>
</cp:coreProperties>
</file>