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shd w:fill="FFFFFF" w:val="clear"/>
        <w:spacing w:before="0" w:after="336"/>
        <w:jc w:val="center"/>
        <w:rPr/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Perimeter 81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שיקה את ה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Device Posture Check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מענה לאתגרי האבטחה הנגזרים מעבודה מרחוק ומשימוש במכשירים שאינם בבעלות הארגון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Arial" w:ascii="Arial" w:hAnsi="Arial"/>
          <w:color w:val="006677"/>
          <w:sz w:val="17"/>
          <w:szCs w:val="17"/>
          <w:rtl w:val="true"/>
        </w:rPr>
        <w:br/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5582"/>
            <w:sz w:val="28"/>
            <w:szCs w:val="28"/>
            <w:u w:val="single"/>
          </w:rPr>
          <w:t>Perimeter 81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פקית מובילה של שירותי גישה מאובטחת לרשת הארגונית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Secure Access Service Edge (SASE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 כש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>" (</w:t>
      </w:r>
      <w:r>
        <w:rPr>
          <w:rFonts w:cs="David" w:ascii="David" w:hAnsi="David"/>
          <w:color w:val="000000"/>
          <w:sz w:val="28"/>
          <w:szCs w:val="28"/>
        </w:rPr>
        <w:t>Network as a Servic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יקה היום את </w:t>
      </w:r>
      <w:r>
        <w:rPr>
          <w:rFonts w:cs="David" w:ascii="David" w:hAnsi="David"/>
          <w:color w:val="000000"/>
          <w:sz w:val="28"/>
          <w:szCs w:val="28"/>
        </w:rPr>
        <w:t>Device Posture Check</w:t>
      </w:r>
      <w:r>
        <w:rPr>
          <w:rFonts w:cs="David" w:ascii="David" w:hAnsi="David"/>
          <w:color w:val="000000"/>
          <w:sz w:val="28"/>
          <w:szCs w:val="28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 החדש מיועד לאבטחת סביבת עבודה מרחו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שויה להתבצע באמצעות מכשירים בבעלות העובדים ולא ה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א מיישם זאת באמצעות אכיפת כללים מתאימים שיאפשרו גישה מאובטח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קת 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ווספת להיצע הגדל והולך של מוצר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color w:val="000000"/>
          <w:sz w:val="28"/>
          <w:szCs w:val="28"/>
        </w:rPr>
        <w:t>Perimeter 8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דוגמת יכולת </w:t>
      </w:r>
      <w:hyperlink r:id="rId4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Network Traffic Control Firewall as a Servic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ספה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פשר לארגונים לוודא כי רק מכשירים הפועלים בהתאם להגדרות האבטחה הארגוניות שהוגדרו מראש יכולים להתחבר לרשת הארגו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ר מספק כלי תיעוד ודיווח מלאים של הרכיבים ואפיונ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ך יכולים צוות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נהל באופן מיטבי את שלל המכשירים ב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ת הגבלות הגישה שלהם לר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ופן המאפשר לעובדים שימוש במשאבי הארגון הרלוונטיים להם בק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ינו פוגע באבטחת הרשת עצ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ות ניהול ורישום מלאי המכשירים ותכונותיהם מעניק לצוותי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ות נרא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visibil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בוהות לרוחב כל חלקי ה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ידע הזמין להם כולל למשל את מספרו הסידורי של המכשי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כת ההפע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ות המשתמש 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רת מידת אבטחתו הנוכחית ועו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ובילים את הארגונים לעידן חדש של אבטחת מיד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אבטחת המשאבים והעובדים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חשיבות לסוג המכשיר בו הם עושים שימוש על מנת להתחבר לרש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ין עמית ברק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ף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Perimeter 81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 חשוב יותר מאי פעם להציע הגנה טובה יותר על נקודות הקצ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כלי המושלם על מנת להבטיח כי מכשירים שבאמצעותם קיימת גישה לרשתות ומשאבים רגישים יהיו מאומתים ומוגנ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גונים שיעשו שימוש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color w:val="000000"/>
          <w:sz w:val="28"/>
          <w:szCs w:val="28"/>
        </w:rPr>
        <w:t>Perimeter 8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כלו למנוע בקלות חדירות לארגון המתבססות על שימוש במכשיר של עובד שהגיע לידיים זד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זאת באמצעות הגבלת הגישה למשאבי הארגון רק למכשירים מאומ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נת לאפשר גישה נוחה ולא מסורבלת לרשת מצד המשתמשים המור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לק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I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ות אפילו לייצר הגדרות אבטחה שונות על פי עובד מסויים או על פי קבוצת עובדים בעלי מאפיינים מסויי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ך שמשאבים או רשתות המכילים מידע רגיש במיוחד יקבלו שכבה נוספת של הג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וד משאבים ורשתות שאינם דורשים רמת הגנה שכזו יהיו נגיש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spacing w:before="0" w:after="336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לקוחות שלנו נדרשים לתמוך בהיקף גדל והולך של כח עבודה המצוי מחוץ לארג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במקביל לוודא כי הרשת הארגונית ממשיכה להיות עמידה ומוגנת מפני נסיונות חדירה או פגיעה בזד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יף ברקת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נו מעניק להם שליטה גדולה יותר ולכן רמת אבטחה גבוהה יותר בעת שהם מתאימים את עצמם לסגנון פעילות ז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hd w:fill="FFFFFF" w:val="clear"/>
        <w:spacing w:before="0" w:after="336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אודו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Device Posture Chec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בית </w:t>
      </w:r>
      <w:r>
        <w:rPr>
          <w:rFonts w:cs="David" w:ascii="David" w:hAnsi="David"/>
          <w:color w:val="000000"/>
          <w:sz w:val="28"/>
          <w:szCs w:val="28"/>
        </w:rPr>
        <w:t>Perimeter 8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5582"/>
          <w:sz w:val="28"/>
          <w:szCs w:val="28"/>
          <w:u w:val="single"/>
        </w:rPr>
        <w:t>https://www.perimeter81.com/device-posture-check</w:t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פרימטר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81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</w:rPr>
        <w:t>Perimeter 81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פרימטר </w:t>
      </w:r>
      <w:r>
        <w:rPr>
          <w:rFonts w:eastAsia="Calibri" w:cs="David" w:ascii="David" w:hAnsi="David"/>
          <w:b/>
          <w:bCs/>
          <w:sz w:val="28"/>
          <w:szCs w:val="28"/>
        </w:rPr>
        <w:t>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ספקית מובילה של גישה מאובטחת לשירותי קצ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ASE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קחה את טכנולוגיות אבטחת הרשת המיו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ות ומבוססות על חומרה והפכה אותן לפתרון תוכנה אחד מאוח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רגי וקל לשימוש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פישטה את הגישה המאובטחת עבור כוח העבודה המודרני והמבוז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ה של פרימטר </w:t>
      </w:r>
      <w:r>
        <w:rPr>
          <w:rFonts w:eastAsia="Calibri" w:cs="David" w:ascii="David" w:hAnsi="David"/>
          <w:sz w:val="28"/>
          <w:szCs w:val="28"/>
        </w:rPr>
        <w:t>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וקמה על ידי שני יוצאי יחידת מודיעין עילית של צה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ויזמים סדר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 עמית ברקת ומנהל התהליך הראשי שגיא גיד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מצא בתל אבי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ב של אומת ההזנ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ש לה משרדים בניו יורק וקליפורנ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קוחות של פרימטר </w:t>
      </w:r>
      <w:r>
        <w:rPr>
          <w:rFonts w:eastAsia="Calibri" w:cs="David" w:ascii="David" w:hAnsi="David"/>
          <w:sz w:val="28"/>
          <w:szCs w:val="28"/>
        </w:rPr>
        <w:t>8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עים מעסקים קטנים ועד לחברות </w:t>
      </w:r>
      <w:r>
        <w:rPr>
          <w:rFonts w:eastAsia="Calibri" w:cs="David" w:ascii="David" w:hAnsi="David"/>
          <w:sz w:val="28"/>
          <w:szCs w:val="28"/>
        </w:rPr>
        <w:t>Fortune 5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גוון של מגז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שותפים שלנו הם בין המשל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קי השירותים המנוהלים והמשווקים בערוצים הכי חשובים ב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בקשה באתר </w:t>
      </w:r>
      <w:hyperlink r:id="rId5">
        <w:r>
          <w:rPr>
            <w:rStyle w:val="InternetLink"/>
            <w:color w:val="005582"/>
            <w:sz w:val="28"/>
            <w:szCs w:val="28"/>
            <w:u w:val="single"/>
          </w:rPr>
          <w:t>www.perimeter81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תעקבו אחר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6">
        <w:r>
          <w:rPr>
            <w:rStyle w:val="InternetLink"/>
            <w:color w:val="005582"/>
            <w:sz w:val="28"/>
            <w:szCs w:val="28"/>
            <w:u w:val="single"/>
          </w:rPr>
          <w:t>LinkedIn</w:t>
        </w:r>
      </w:hyperlink>
      <w:r>
        <w:rPr>
          <w:rFonts w:eastAsia="Calibri" w:cs="David" w:ascii="David" w:hAnsi="David"/>
          <w:color w:val="0000FF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56" w:before="0" w:after="16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או את גרסת המקור באתר </w:t>
      </w:r>
      <w:hyperlink r:id="rId7" w:tgtFrame="_blank">
        <w:r>
          <w:rPr>
            <w:rStyle w:val="InternetLink"/>
            <w:rFonts w:eastAsia="Calibri" w:cs="Arial" w:ascii="Calibri" w:hAnsi="Calibri"/>
            <w:color w:val="0000FF"/>
            <w:sz w:val="28"/>
            <w:szCs w:val="28"/>
            <w:u w:val="single"/>
          </w:rPr>
          <w:t>businesswire.com</w:t>
        </w:r>
      </w:hyperlink>
      <w:r>
        <w:rPr>
          <w:rFonts w:eastAsia="Calibri" w:cs="Arial" w:ascii="Calibri" w:hAnsi="Calibri"/>
          <w:color w:val="000000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hyperlink r:id="rId8">
        <w:r>
          <w:rPr>
            <w:rStyle w:val="InternetLink"/>
            <w:color w:val="005582"/>
            <w:sz w:val="28"/>
            <w:szCs w:val="28"/>
            <w:u w:val="single"/>
          </w:rPr>
          <w:t>https://www.businesswire.com/news/home/20210428005063/en</w:t>
        </w:r>
        <w:r>
          <w:rPr>
            <w:rStyle w:val="InternetLink"/>
            <w:color w:val="005582"/>
            <w:sz w:val="28"/>
            <w:szCs w:val="28"/>
            <w:u w:val="single"/>
            <w:rtl w:val="true"/>
          </w:rPr>
          <w:t>/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ש קשר ל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tt McLoughl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regory FCA on behalf of Perimeter 81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Matt@GregoryFCA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610-228-21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Perimeter 81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perimeter81.com&amp;esheet=52418315&amp;newsitemid=20210428005063&amp;lan=en-US&amp;anchor=Perimeter+81&amp;index=1&amp;md5=96c7b48304e4f6bae62acc4507f348b8" TargetMode="External"/><Relationship Id="rId4" Type="http://schemas.openxmlformats.org/officeDocument/2006/relationships/hyperlink" Target="https://cts.businesswire.com/ct/CT?id=smartlink&amp;url=https%3A%2F%2Fwww.businesswire.com%2Fnews%2Fhome%2F20210406005166%2Fen%2FPerimeter-81-Launches-Firewall-As-a-Service-Offering-To-Strengthen-Its-SASE-Platform&amp;esheet=52418315&amp;newsitemid=20210428005063&amp;lan=en-US&amp;anchor=newly+released+Network+Traffic+Control+Firewall+as+a+Service+feature&amp;index=2&amp;md5=4c141733f70e1c139542330cfc5e6f18" TargetMode="External"/><Relationship Id="rId5" Type="http://schemas.openxmlformats.org/officeDocument/2006/relationships/hyperlink" Target="https://cts.businesswire.com/ct/CT?id=smartlink&amp;url=https%3A%2F%2Fwww.perimeter81.com&amp;esheet=52418315&amp;newsitemid=20210428005063&amp;lan=en-US&amp;anchor=www.perimeter81.com&amp;index=4&amp;md5=1b27b1526a039fdb74973ca75158a5a8" TargetMode="External"/><Relationship Id="rId6" Type="http://schemas.openxmlformats.org/officeDocument/2006/relationships/hyperlink" Target="https://cts.businesswire.com/ct/CT?id=smartlink&amp;url=https%3A%2F%2Fil.linkedin.com%2Fcompany%2Fperimeter-81&amp;esheet=52418315&amp;newsitemid=20210428005063&amp;lan=en-US&amp;anchor=LinkedIn&amp;index=5&amp;md5=086a0eb61018d2aa3bd6c4b71a51c07a" TargetMode="External"/><Relationship Id="rId7" Type="http://schemas.openxmlformats.org/officeDocument/2006/relationships/hyperlink" Target="http://businesswire.com/" TargetMode="External"/><Relationship Id="rId8" Type="http://schemas.openxmlformats.org/officeDocument/2006/relationships/hyperlink" Target="https://www.businesswire.com/news/home/20210428005063/en/" TargetMode="External"/><Relationship Id="rId9" Type="http://schemas.openxmlformats.org/officeDocument/2006/relationships/hyperlink" Target="mailto:Matt@GregoryFCA.com" TargetMode="External"/><Relationship Id="rId10" Type="http://schemas.openxmlformats.org/officeDocument/2006/relationships/hyperlink" Target="http://www.businesswire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3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5-01T13:15:00Z</dcterms:modified>
  <cp:revision>2</cp:revision>
  <dc:subject/>
  <dc:title> </dc:title>
</cp:coreProperties>
</file>