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Madison Realty Capital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נותנת הלוואה של </w:t>
      </w:r>
      <w:r>
        <w:rPr>
          <w:rFonts w:cs="David" w:ascii="David" w:hAnsi="David"/>
          <w:b/>
          <w:bCs/>
          <w:sz w:val="36"/>
          <w:szCs w:val="36"/>
          <w:u w:val="single"/>
        </w:rPr>
        <w:t>395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דולר לתיק של שלושה פרויקטים רב משפחתיים בבאיון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רריטן ולינדן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יו ג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רזי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קרקע של שמונה אקרים שחשובה להתעוררות הכלכלית של מרכז העיר ניוארק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תיק של בנייני המגורים כולל ארבעה בניינים בגובה בינוני עם </w:t>
      </w:r>
      <w:r>
        <w:rPr>
          <w:rFonts w:cs="David" w:ascii="David" w:hAnsi="David"/>
          <w:b/>
          <w:bCs/>
          <w:sz w:val="36"/>
          <w:szCs w:val="36"/>
          <w:u w:val="single"/>
        </w:rPr>
        <w:t>1,16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חידות שקרובות להשלמ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תר הפרויקט של שמונה אקרים בניוארק כולל תוכניות לפתח </w:t>
      </w:r>
      <w:r>
        <w:rPr>
          <w:rFonts w:cs="David" w:ascii="David" w:hAnsi="David"/>
          <w:b/>
          <w:bCs/>
          <w:sz w:val="36"/>
          <w:szCs w:val="36"/>
          <w:u w:val="single"/>
        </w:rPr>
        <w:t>4,20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חידות מגור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dison Realty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שקעות פרטיות בנדלן משולבת במלואה שמתמקדת באסטרטגיות השקעה במניות וח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היא העניקה הלוואה של </w:t>
      </w:r>
      <w:r>
        <w:rPr>
          <w:rFonts w:cs="David" w:ascii="David" w:hAnsi="David"/>
          <w:sz w:val="28"/>
          <w:szCs w:val="28"/>
        </w:rPr>
        <w:t>3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curate Builders &amp; Develop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תיק של נכסים שכולל שלושה בתים רב משפחתיים כמעט גמורים שנמצאים בבא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ריטן ולינד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וללים </w:t>
      </w:r>
      <w:r>
        <w:rPr>
          <w:rFonts w:cs="David" w:ascii="David" w:hAnsi="David"/>
          <w:sz w:val="28"/>
          <w:szCs w:val="28"/>
        </w:rPr>
        <w:t>1,16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קרובות לסיום ופרויקט של שמונה אקרים שנמצא באתר של מה שהיה האצטדיון של הברז בניוא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ולל תוכניות לפתח </w:t>
      </w:r>
      <w:r>
        <w:rPr>
          <w:rFonts w:cs="David" w:ascii="David" w:hAnsi="David"/>
          <w:sz w:val="28"/>
          <w:szCs w:val="28"/>
        </w:rPr>
        <w:t>4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מגו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סקה הזאת משקפת את היכולת של </w:t>
      </w:r>
      <w:r>
        <w:rPr>
          <w:rFonts w:cs="David" w:ascii="David" w:hAnsi="David"/>
          <w:sz w:val="28"/>
          <w:szCs w:val="28"/>
        </w:rPr>
        <w:t>Madison Realty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ק פתרון מימון מורכב היברידי ללווה באיכות גבוהה בכל המחירים וכל השלבים של מחזור החיים של הפרוי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ישת הקרק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מהיסוד וההשכר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 זי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יסד שותף ומנהל ההשקעות של </w:t>
      </w:r>
      <w:r>
        <w:rPr>
          <w:rFonts w:cs="David" w:ascii="David" w:hAnsi="David"/>
          <w:sz w:val="28"/>
          <w:szCs w:val="28"/>
        </w:rPr>
        <w:t>Madison Realty Capita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להרחיב את הקשרים שלנו עם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 קלוגמן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curate Builders &amp; Develop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עבוד עם עיריית ניוארק בפרויקט המלהיב היחיד בדורו הזה שמועיל להתעוררות הכלכלית של מרכז העיר ויביא אפשרויות דיור באיכות גבוהה שמאוד נחוצות לתושבים החרוצים של ניואר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ריטן ולינדן הם מיקומים אטרקטיביים מוכווני תחבורה עם ביקוש גובר לאפשרויות דיור להשכרה באיכות גבוה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רטים של התיק של שלושה פרויקטים רב משפחתיים כמעט גמורים הם כלהל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בניין הרב משפחתי עם ארבע קומות ברריטן מציע </w:t>
      </w:r>
      <w:r>
        <w:rPr>
          <w:rFonts w:cs="David" w:ascii="David" w:hAnsi="David"/>
          <w:sz w:val="28"/>
          <w:szCs w:val="28"/>
        </w:rPr>
        <w:t>27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סטוד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ר שינה אחד ושני חדרי ש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ן יחידות של דיור בר הש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רותים יוקר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מרכזי כו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צ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ביקיו וחני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כרה של הנכס הזה כבר מתבצע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לינד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כס להשכרה עם ארבע קומות יציע </w:t>
      </w:r>
      <w:r>
        <w:rPr>
          <w:rFonts w:cs="David" w:ascii="David" w:hAnsi="David"/>
          <w:sz w:val="28"/>
          <w:szCs w:val="28"/>
        </w:rPr>
        <w:t>23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סטוד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ר שינה אחד ושני חדרי שינה עם גישה לשירותים מהרמה העליונה כולל חצ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י כו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ק על הגג וחדר משחקים ליל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כרה של הנכס הזה צפויה להתחיל בקי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רויקט בבאיון כולל שני נכסים רב משפחתיים עם חמש קומות עם תמהיל של </w:t>
      </w:r>
      <w:r>
        <w:rPr>
          <w:rFonts w:cs="David" w:ascii="David" w:hAnsi="David"/>
          <w:sz w:val="28"/>
          <w:szCs w:val="28"/>
        </w:rPr>
        <w:t>65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סטוד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ר שינה אחד ושני חדרי שינה ויציע שירותים מהרמה העליונה כולל דק על הג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ע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 לחיות מחמ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כה על הג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ון כושר ומרפסות בחו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כרה של הבניינים צפויה להתרחש בסוף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רבעון הראשון של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רויקט של שמונה אקרים בניוארק כולל תוכניות לפתח </w:t>
      </w:r>
      <w:r>
        <w:rPr>
          <w:rFonts w:cs="David" w:ascii="David" w:hAnsi="David"/>
          <w:sz w:val="28"/>
          <w:szCs w:val="28"/>
        </w:rPr>
        <w:t>4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מגורים כחלק מקהילה בתוכנית אב שתיבנה בתשעה שלבים שמאפשרת ללווה לפתח את הנכסים במשך הזמן ולהפיק כסף מהנכסים כל אחד בנפרד בשותפות עם עיריית ניואר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 הפיתוח מהיסוד יכלול 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של דיור בר הש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ח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חות </w:t>
      </w:r>
      <w:r>
        <w:rPr>
          <w:rFonts w:cs="David" w:ascii="David" w:hAnsi="David"/>
          <w:sz w:val="28"/>
          <w:szCs w:val="28"/>
        </w:rPr>
        <w:t>1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גל רבוע של אירוח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מעונאות יעד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estination retail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חללי עבודה משותפת לעסקים קט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זמים ופרילנסרים ושטח ירוק שנגיש לציב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איה אקרמן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ridian Capital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גנה את מימון הרכישה של העסקה הזא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dison Realty Capital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Madison Realty Capital (MR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ה להשקעות פרטיות בנדלן מניו יורק שמתמקדת באסטרטגיות השקעה במניות ואג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עם משרדים אזוריים בשווקים חשובים כולל 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 ודאלא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R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גרה עסקאות של בערך </w:t>
      </w:r>
      <w:r>
        <w:rPr>
          <w:rFonts w:cs="David" w:ascii="David" w:hAnsi="David"/>
          <w:color w:val="000000"/>
          <w:sz w:val="28"/>
          <w:szCs w:val="28"/>
        </w:rPr>
        <w:t>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מגזרי הרב משפח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עונ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שייה ומל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נהלת השקעות בארצות הברית בשם בסיס משקיעים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משולבת במלואה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כל התחומים של נדל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וניהול נכ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יתר התארים ב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ללה ברשימה היוקרתי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Power 100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שחקני הנדלן בעיר ניו יורק של </w:t>
      </w:r>
      <w:r>
        <w:rPr>
          <w:rFonts w:cs="David" w:ascii="David" w:hAnsi="David"/>
          <w:sz w:val="28"/>
          <w:szCs w:val="28"/>
        </w:rPr>
        <w:t>Commercial Observ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וזכרת בעקביות כאחת המלוות לבנייה המובילות בענ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קבו אחרינו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או בקרו באתר </w:t>
      </w:r>
      <w:hyperlink r:id="rId3" w:tgtFrame="_blank">
        <w:r>
          <w:rPr>
            <w:rStyle w:val="InternetLink"/>
            <w:sz w:val="28"/>
            <w:szCs w:val="28"/>
          </w:rPr>
          <w:t>www.madisonrealtycapital.com</w:t>
        </w:r>
        <w:r>
          <w:rPr>
            <w:rStyle w:val="InternetLink"/>
            <w:sz w:val="28"/>
            <w:szCs w:val="28"/>
            <w:rtl w:val="true"/>
          </w:rPr>
          <w:t>.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HTML1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haniel Garnick/Grace Cartwright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sthalter &amp; Co.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2) 257-4170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madisonrealty@gasthalter.com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color w:val="000000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y59GmaSkS-Pv7kVPjo1ajNk4ivme80sNKvoBtzJkIUCs8L8eGTa9dkwhPAoq-0hs3GecJII2STECQGBTj8AGwj89gkLE_xFp2cCbwCQjMK-p3VqkA-0Kr3gtTm4JIt6y" TargetMode="External"/><Relationship Id="rId3" Type="http://schemas.openxmlformats.org/officeDocument/2006/relationships/hyperlink" Target="https://www.globenewswire.com/Tracker?data=V1uyzT8LtBwzIopYZRutdR93wvW9ligOCmC0Rex4kDkaOle_bIIAHtFfWuQgKTuOSYKozlJkiKJ_3FMR9OcXpYJvuUrjI0kNW_onGPlz4p5njiguVG8HJjixptz3SQae" TargetMode="External"/><Relationship Id="rId4" Type="http://schemas.openxmlformats.org/officeDocument/2006/relationships/hyperlink" Target="mailto:madisonrealty@gasthalter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6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5-05T16:06:00Z</dcterms:modified>
  <cp:revision>2</cp:revision>
  <dc:subject/>
  <dc:title> </dc:title>
</cp:coreProperties>
</file>