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b/>
          <w:bCs/>
          <w:color w:val="444444"/>
          <w:sz w:val="36"/>
          <w:szCs w:val="48"/>
          <w:u w:val="single"/>
        </w:rPr>
        <w:t>MAËLYS</w:t>
      </w:r>
      <w:r>
        <w:rPr>
          <w:rFonts w:cs="David" w:ascii="David" w:hAnsi="David"/>
          <w:b/>
          <w:bCs/>
          <w:sz w:val="72"/>
          <w:szCs w:val="7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זוכה להשקעה משמעותית מקרן </w:t>
      </w:r>
      <w:r>
        <w:rPr>
          <w:rFonts w:cs="David" w:ascii="David" w:hAnsi="David"/>
          <w:b/>
          <w:bCs/>
          <w:sz w:val="36"/>
          <w:szCs w:val="36"/>
          <w:u w:val="single"/>
        </w:rPr>
        <w:t>Norwest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0" w:name="_Hlk71606206"/>
      <w:bookmarkStart w:id="1" w:name="_Hlk71605772"/>
      <w:r>
        <w:rPr>
          <w:b/>
          <w:bCs/>
          <w:color w:val="444444"/>
          <w:sz w:val="28"/>
          <w:szCs w:val="28"/>
        </w:rPr>
        <w:t>MAËLYS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ג טיפוח גוף צומח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ווק ישירות ל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 היום כי קיבל השקע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עוט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orwes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שקעות גלובלית מוב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תתמוך במאמציה של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צמוח במהירות בשוק הבינ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סייע להגדיל את נפח הפעילויות על מנת שיעמדו בדרישה הגוברת מצד ה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שיק מוצרים חדשים ולהרחיב את הצוות ה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וניה ברא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ה כלל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ורו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טרף למועצת המנהלים של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וסד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מצוא את הדרכים הטובות והחדשניות ביותר לפתור בעיות אמיתיות לנשים אמי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מיד צעד אחד 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של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ושה שימוש ביכולות וכלי דאטה על מנת לשפר את ההתאמה האישית והחוויה לכל צרכ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ידוע בזכות יצירת פתרונות מהפכניים לעיצ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מה ומיצוק גוף האשה – ללא חשיבות למיד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רתה או סוג ע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ון של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סייע להגדיר מחדש את שוק טיפוח הגוף המסורתי באמצעות טווח שאינו מפסיק לגדול של מוצרים הממוקדים בגוף הא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ים להן לראות תוצאות אמי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 בנה </w:t>
      </w:r>
      <w:r>
        <w:rPr>
          <w:rFonts w:ascii="David" w:hAnsi="David" w:cs="David"/>
          <w:sz w:val="28"/>
          <w:sz w:val="28"/>
          <w:szCs w:val="28"/>
          <w:rtl w:val="true"/>
        </w:rPr>
        <w:t>סבי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סיס לקוחות נאמן וגלובלי של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חביב במיוחד על אמהות צעירות </w:t>
      </w:r>
      <w:r>
        <w:rPr>
          <w:rFonts w:ascii="David" w:hAnsi="David" w:cs="David"/>
          <w:sz w:val="28"/>
          <w:sz w:val="28"/>
          <w:szCs w:val="28"/>
          <w:rtl w:val="true"/>
        </w:rPr>
        <w:t>ובני דור המילנ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ואה חשיבות עליונה בהקשבה לקהילה שלה ובתקשורת ע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הבטיח כי המותג ממשיך לשלב באופן מוצלח את הטכנולוגיה בעלת הביצועים הטובים ביותר עם פתרונות טיפוח הגו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יקוד העיקרי של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הצמחת המותג הפונה ישירות ל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תייע בשילוב יחודי של דא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ו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 לייצר צמיחה יוצאת דופן עם הכנסות שנתיות 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ה של </w:t>
      </w:r>
      <w:r>
        <w:rPr>
          <w:rFonts w:cs="David" w:ascii="David" w:hAnsi="David"/>
          <w:sz w:val="28"/>
          <w:szCs w:val="28"/>
        </w:rPr>
        <w:t>4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נה ל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ורווסט תצטרף למשקיעים הנוכחיים של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ים את קבוצת בארינב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השקעות פרטית שנוסדה בידי צביקה בארינבוים והינה בעלת מניות השליטה ב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ומי פרטנ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פלטפורמת מסחר ובנקאות השקעות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ייסדי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שלב כוחות עם נורווסט בעת שאנו נעים לעבר השלב הבא בצמיחתה של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ם גינז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נמצאים במיקום יחודי המאפשר לנו לבסס את מקומנו כמובילי שוק טיפוח הג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צגה של זרם מוצרים חדשניים יחיד מסו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וסס על גישה מונחי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דא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קביל מטפח קהל בעל נאמנות חז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עבוד יחד עם נורו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הידע העמוק שלהם בשוק הצרכני הופך אותם לשותפים האידיאלים עבורנו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רואים הזדמנות אדירה עבור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נצל את המומנטום הנוכחי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משיך לשבש את שוק טיפוח הגוף בעולמות היופי והטיפוח ה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מותג האותנטי והמכיל ש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סרה סוניה ברא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ה כללית בנורווס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רום והצוות שלו עשו עבודה נפלאה עם תמהיל ה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רים של תדמית גוף חיו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וויית לקוח לפי דרי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מאמינה שהשותפות שלנו תביא את מאייליס לגבהים חדשים של הצלח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נורווסט נסיון משמעותי בהשקעות שבוצעו ברחבי תבל במותגים הפונים לצרכ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השקעות שביצעה הקרן ניתן למנות את </w:t>
      </w:r>
      <w:r>
        <w:rPr>
          <w:rFonts w:cs="David" w:ascii="David" w:hAnsi="David"/>
          <w:sz w:val="28"/>
          <w:szCs w:val="28"/>
        </w:rPr>
        <w:t>Casp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J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potif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b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Kendra Scot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adison Re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CA Ski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color w:val="444444"/>
          <w:sz w:val="28"/>
          <w:szCs w:val="28"/>
          <w:u w:val="single"/>
        </w:rPr>
        <w:t>MAËLY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2" w:name="_Hlk71607193"/>
      <w:bookmarkStart w:id="3" w:name="_Hlk71605809"/>
      <w:bookmarkEnd w:id="2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אליס </w:t>
      </w:r>
      <w:r>
        <w:rPr>
          <w:b/>
          <w:bCs/>
          <w:color w:val="444444"/>
          <w:sz w:val="28"/>
          <w:szCs w:val="28"/>
        </w:rPr>
        <w:t>MAËL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טא </w:t>
      </w:r>
      <w:r>
        <w:rPr>
          <w:sz w:val="28"/>
          <w:szCs w:val="28"/>
        </w:rPr>
        <w:t>may-lee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נוסד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א מותג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ירות לצרכן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ן ל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הפך במהירות לחלוץ בשוק טיפוח הגו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דועה ביכולתה לפתח מוצרים חדשניים שמעצ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מים וממצקים את גוף הא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חדשת באופן בלתי מתנצל סביב האיברים בגוף </w:t>
      </w:r>
      <w:bookmarkEnd w:id="3"/>
      <w:r>
        <w:rPr>
          <w:rFonts w:ascii="David" w:hAnsi="David" w:cs="David"/>
          <w:sz w:val="28"/>
          <w:sz w:val="28"/>
          <w:szCs w:val="28"/>
          <w:rtl w:val="true"/>
        </w:rPr>
        <w:t>האישה שאינם זוכים לתשומת הלב הרא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קביל מעודד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חות סביב תדמית גוף חיו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הירה באומץ כי יש לחגוג כל סוג וצורה של גו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וך מספר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חל כמותג בינ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ך לקהילה בינלאו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4" w:name="_Hlk71607193"/>
      <w:bookmarkStart w:id="5" w:name="_Hlk71607193"/>
      <w:bookmarkEnd w:id="5"/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orwest Venture Partner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ורווסט </w:t>
      </w:r>
      <w:r>
        <w:rPr>
          <w:b/>
          <w:bCs/>
          <w:color w:val="444444"/>
          <w:sz w:val="28"/>
          <w:szCs w:val="32"/>
        </w:rPr>
        <w:t>Norwest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rtl w:val="true"/>
        </w:rPr>
        <w:t xml:space="preserve"> 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קרן השקעות פרטית 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ה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 נוס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יעה הקרן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וחב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פעילות המצויות כעת בפורטפוליו השקעות ההון סיכון והצמיח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רן משקיעה בחברות המצויות בשלבים מהמוקדמים למא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גוון רחב של תח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תמקדות בעולמות הצרכ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רן מציעה רשת עניפה של קש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סיון תפעולי ומגוון רחב של שירותים שמטרתם לסייע ל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ם ומייסדי החברות להביא את עסקיהם לגד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נורווסט משרדים בפאלו אלטו ו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 פעילויות גם בהודו ו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nv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לו לעקוב אחר נורווסט בטוויטר ב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444444"/>
          <w:sz w:val="28"/>
          <w:szCs w:val="28"/>
          <w:rtl w:val="true"/>
        </w:rPr>
        <w:t>@</w:t>
      </w:r>
      <w:r>
        <w:rPr>
          <w:rFonts w:cs="David" w:ascii="David" w:hAnsi="David"/>
          <w:color w:val="444444"/>
          <w:sz w:val="28"/>
          <w:szCs w:val="28"/>
        </w:rPr>
        <w:t>NorwestVP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Arial" w:ascii="Arial" w:hAnsi="Arial"/>
          <w:color w:val="0000FF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www.businesswire.com/news/home/52426010/en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0"/>
        <w:spacing w:before="0" w:after="360"/>
        <w:jc w:val="righ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Media Contacts</w:t>
        <w:br/>
      </w:r>
      <w:r>
        <w:rPr>
          <w:color w:val="444444"/>
          <w:sz w:val="28"/>
          <w:szCs w:val="32"/>
        </w:rPr>
        <w:t>Norwest</w:t>
        <w:br/>
        <w:t>Ellie Javadi</w:t>
        <w:br/>
      </w:r>
      <w:hyperlink r:id="rId5">
        <w:r>
          <w:rPr>
            <w:rStyle w:val="InternetLink"/>
            <w:color w:val="499ED6"/>
            <w:sz w:val="28"/>
            <w:szCs w:val="32"/>
          </w:rPr>
          <w:t>ejavadi@nvp.com</w:t>
        </w:r>
      </w:hyperlink>
    </w:p>
    <w:p>
      <w:pPr>
        <w:pStyle w:val="Normal"/>
        <w:shd w:fill="FEFEFE" w:val="clear"/>
        <w:bidi w:val="0"/>
        <w:spacing w:before="0" w:after="360"/>
        <w:jc w:val="right"/>
        <w:rPr>
          <w:color w:val="444444"/>
          <w:sz w:val="28"/>
          <w:szCs w:val="32"/>
        </w:rPr>
      </w:pPr>
      <w:r>
        <w:rPr>
          <w:color w:val="444444"/>
          <w:sz w:val="28"/>
          <w:szCs w:val="32"/>
        </w:rPr>
        <w:t>MAЁLYS</w:t>
        <w:br/>
        <w:t>Lauren Alden, Head of Communications</w:t>
        <w:br/>
      </w:r>
      <w:hyperlink r:id="rId6">
        <w:r>
          <w:rPr>
            <w:rStyle w:val="InternetLink"/>
            <w:color w:val="499ED6"/>
            <w:sz w:val="28"/>
            <w:szCs w:val="32"/>
          </w:rPr>
          <w:t>laurena@maelyscosmetics.com</w:t>
        </w:r>
      </w:hyperlink>
    </w:p>
    <w:p>
      <w:pPr>
        <w:pStyle w:val="Normal"/>
        <w:shd w:fill="FEFEFE" w:val="clear"/>
        <w:spacing w:before="0" w:after="360"/>
        <w:jc w:val="left"/>
        <w:rPr>
          <w:color w:val="444444"/>
          <w:sz w:val="28"/>
          <w:szCs w:val="32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32"/>
        </w:rPr>
        <w:t>Norwest Venture Partners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</w:p>
    <w:p>
      <w:pPr>
        <w:pStyle w:val="Normal"/>
        <w:shd w:fill="FEFEFE" w:val="clear"/>
        <w:spacing w:before="0" w:after="360"/>
        <w:jc w:val="left"/>
        <w:rPr>
          <w:rFonts w:ascii="Helvetica Neue;Times New Roman" w:hAnsi="Helvetica Neue;Times New Roman" w:cs="Helvetica Neue;Times New Roman"/>
          <w:b/>
          <w:b/>
          <w:bCs/>
          <w:color w:val="444444"/>
          <w:u w:val="single"/>
        </w:rPr>
      </w:pPr>
      <w:r>
        <w:rPr>
          <w:rFonts w:ascii="David" w:hAnsi="David" w:cs="David"/>
          <w:b/>
          <w:b/>
          <w:bCs/>
          <w:color w:val="444444"/>
          <w:szCs w:val="28"/>
          <w:u w:val="single"/>
          <w:rtl w:val="true"/>
        </w:rPr>
        <w:t>מולטימדיה</w:t>
      </w:r>
      <w:r>
        <w:rPr>
          <w:rFonts w:cs="David" w:ascii="David" w:hAnsi="David"/>
          <w:b/>
          <w:bCs/>
          <w:color w:val="444444"/>
          <w:szCs w:val="28"/>
          <w:u w:val="single"/>
          <w:rtl w:val="true"/>
        </w:rPr>
        <w:t>:</w:t>
      </w:r>
      <w:r>
        <w:rPr>
          <w:rFonts w:cs="Helvetica Neue;Times New Roman" w:ascii="Helvetica Neue;Times New Roman" w:hAnsi="Helvetica Neue;Times New Roman"/>
          <w:b/>
          <w:bCs/>
          <w:color w:val="444444"/>
          <w:u w:val="single"/>
          <w:rtl w:val="true"/>
        </w:rPr>
        <w:t xml:space="preserve"> </w:t>
      </w:r>
    </w:p>
    <w:p>
      <w:pPr>
        <w:pStyle w:val="Normal"/>
        <w:shd w:fill="FEFEFE" w:val="clear"/>
        <w:bidi w:val="0"/>
        <w:jc w:val="left"/>
        <w:rPr>
          <w:rFonts w:ascii="Helvetica Neue;Times New Roman" w:hAnsi="Helvetica Neue;Times New Roman" w:cs="Helvetica Neue;Times New Roman"/>
          <w:color w:val="666666"/>
        </w:rPr>
      </w:pPr>
      <w:hyperlink r:id="rId7">
        <w:r>
          <w:rPr>
            <w:rStyle w:val="InternetLink"/>
            <w:rFonts w:cs="Helvetica Neue;Times New Roman" w:ascii="Helvetica Neue;Times New Roman" w:hAnsi="Helvetica Neue;Times New Roman"/>
            <w:color w:val="499ED6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1" name="תמונה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 Neue;Times New Roman" w:ascii="Helvetica Neue;Times New Roman" w:hAnsi="Helvetica Neue;Times New Roman"/>
            <w:color w:val="499ED6"/>
          </w:rPr>
          <w:t> </w:t>
        </w:r>
      </w:hyperlink>
      <w:hyperlink r:id="rId9">
        <w:r>
          <w:rPr>
            <w:rStyle w:val="InternetLink"/>
            <w:rFonts w:ascii="Helvetica Neue;Times New Roman" w:hAnsi="Helvetica Neue;Times New Roman" w:cs="Helvetica Neue;Times New Roman"/>
            <w:color w:val="666666"/>
            <w:rtl w:val="true"/>
          </w:rPr>
          <w:t>צילום</w:t>
        </w:r>
      </w:hyperlink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תג טיפוח הגוף המהפכני </w:t>
      </w:r>
      <w:r>
        <w:rPr>
          <w:rFonts w:cs="David" w:ascii="David" w:hAnsi="David"/>
          <w:sz w:val="28"/>
          <w:szCs w:val="28"/>
        </w:rPr>
        <w:t>MAËL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ריז על השקעה חדש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orwest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ציל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hd w:fill="FEFEFE" w:val="clear"/>
        <w:bidi w:val="0"/>
        <w:jc w:val="left"/>
        <w:rPr>
          <w:rFonts w:ascii="Helvetica Neue;Times New Roman" w:hAnsi="Helvetica Neue;Times New Roman" w:cs="Helvetica Neue;Times New Roman"/>
          <w:color w:val="666666"/>
        </w:rPr>
      </w:pPr>
      <w:hyperlink r:id="rId10">
        <w:r>
          <w:rPr>
            <w:rStyle w:val="InternetLink"/>
            <w:rFonts w:cs="Helvetica Neue;Times New Roman" w:ascii="Helvetica Neue;Times New Roman" w:hAnsi="Helvetica Neue;Times New Roman"/>
            <w:color w:val="499ED6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2" name="תמונה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תמונה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 Neue;Times New Roman" w:ascii="Helvetica Neue;Times New Roman" w:hAnsi="Helvetica Neue;Times New Roman"/>
            <w:color w:val="499ED6"/>
          </w:rPr>
          <w:t> </w:t>
        </w:r>
      </w:hyperlink>
      <w:hyperlink r:id="rId12">
        <w:r>
          <w:rPr>
            <w:rStyle w:val="InternetLink"/>
            <w:rFonts w:ascii="Helvetica Neue;Times New Roman" w:hAnsi="Helvetica Neue;Times New Roman" w:cs="Helvetica Neue;Times New Roman"/>
            <w:color w:val="666666"/>
            <w:rtl w:val="true"/>
          </w:rPr>
          <w:t>צילום</w:t>
        </w:r>
      </w:hyperlink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ËL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דרכים חדשניות לפתרון בעיות אמיתיות עבור נשים אמית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ציל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nvp.com%2F&amp;esheet=52426010&amp;lan=en-US&amp;anchor=www.nvp.com&amp;index=1&amp;md5=f474d7e185e0615914ee79df96455e7e" TargetMode="External"/><Relationship Id="rId4" Type="http://schemas.openxmlformats.org/officeDocument/2006/relationships/hyperlink" Target="https://www.businesswire.com/news/home/52426010/en" TargetMode="External"/><Relationship Id="rId5" Type="http://schemas.openxmlformats.org/officeDocument/2006/relationships/hyperlink" Target="mailto:ejavadi@nvp.com" TargetMode="External"/><Relationship Id="rId6" Type="http://schemas.openxmlformats.org/officeDocument/2006/relationships/hyperlink" Target="mailto:laurena@maelyscosmetics.com" TargetMode="External"/><Relationship Id="rId7" Type="http://schemas.openxmlformats.org/officeDocument/2006/relationships/hyperlink" Target="https://connect.businesswire.com/bwapps/mediaserver/PublicViewMedia?mgid=876896&amp;vid=4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connect.businesswire.com/bwapps/mediaserver/PublicViewMedia?mgid=876896&amp;vid=4" TargetMode="External"/><Relationship Id="rId10" Type="http://schemas.openxmlformats.org/officeDocument/2006/relationships/hyperlink" Target="https://connect.businesswire.com/bwapps/mediaserver/PublicViewMedia?mgid=876897&amp;vid=4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connect.businesswire.com/bwapps/mediaserver/PublicViewMedia?mgid=876897&amp;vid=4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5-11T05:58:00Z</dcterms:modified>
  <cp:revision>2</cp:revision>
  <dc:subject/>
  <dc:title> </dc:title>
</cp:coreProperties>
</file>