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ומברד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 חוברת לסטרלינג לצורך שיפור משלוח חלקי חילוף ותמיכה בלקוחות ברחבי העול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1903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פתרון השלם עבור שינוע החלקים מחזק את יכולתה של בומברד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 להגיב במהירות ומהווה השלמה לרשת חלקי החילוף הקיימת של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פתרון השלם עבור שינוע החלקים מחזק את יכולתה של בומברדיה להגיב במהירות ומהווה השלמה לרשת חלקי החילוף הקיימת שלה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בומברדי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  <w:lang w:bidi="he-IL"/>
        </w:rPr>
        <w:t>י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 מתאפשר כעת שימוש ברשת של מטוסים לשינוע חלקי חילוף ללקוחות ברחבי העולם</w:t>
      </w:r>
    </w:p>
    <w:p>
      <w:pPr>
        <w:pStyle w:val="Style17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יכולת המשופרת של שינוע חלקי החילוף מתווספת לרשת הגדלה והולכת של שירות הלקוחות שמפעילה בומברד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  <w:lang w:bidi="he-IL"/>
        </w:rPr>
        <w:t>י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יה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מתרחבת כעת ביותר מ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 w:ascii="David" w:hAnsi="David"/>
          <w:b/>
          <w:bCs/>
          <w:sz w:val="24"/>
          <w:szCs w:val="24"/>
          <w:u w:val="single"/>
        </w:rPr>
        <w:t>50%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ombardi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היום על שיתוף פעולה עם </w:t>
      </w:r>
      <w:r>
        <w:rPr>
          <w:rFonts w:cs="David" w:ascii="David" w:hAnsi="David"/>
          <w:sz w:val="28"/>
          <w:szCs w:val="28"/>
        </w:rPr>
        <w:t>Sterling Global Aviation Logis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שילוח ולוגיסטיקה של מוצרי 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שפר את יכולתה לשנע חלקי חילוף ברחבי העולם עבור לקוחות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מספק לבומברד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יה גישה לרשת של מטוסים המצויים בחמש יב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אמצעותם ניתן לשנע מבחר רב של חלקי חילוף ללקוחות באופן מהיר ויעיל במקרים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טוס על הקרקע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גיע ללקוחות שלנו פתרון מהיר ונטול מאמץ לאירוע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תוף הפעולה שלנו עם סטרל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שירותי לוגיסטיק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 המובילה בתעש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נו לספק את החלקים הדרושים ללקוחותינו במהירות וביעיל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די נור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תמיכה בלקוחות ש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העשיר את היצע הפתרונ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אים להוסיף את היכולת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נו להיות שם עבור הלקוחות שלנו בזמן ובמקום שהם זקוקים 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מאוד לספק תמיכה לוגיסטית גלובלית לפתרונות השינוע המשופרים של חלקי החילוף שמציעה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ללקוח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אים בשיתוף הפעולה האסטרטגי ארוך הטווח שאנו מקיימים מז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ברט ברודר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erling Global Aviation Logisti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וחות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יכולים לטוס בב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חון </w:t>
      </w:r>
      <w:r>
        <w:rPr>
          <w:rFonts w:ascii="David" w:hAnsi="David" w:cs="David"/>
          <w:sz w:val="28"/>
          <w:sz w:val="28"/>
          <w:szCs w:val="28"/>
          <w:rtl w:val="true"/>
        </w:rPr>
        <w:t>ביודע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 הם נתמכים בידי רשת אספקת חלקי החילוף הנרחבת ביותר בתעש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תרים הפרושים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ת ניהול המלאי המתוחכמת ש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לח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פים בשנה עם זמינות מרשימה של </w:t>
      </w:r>
      <w:r>
        <w:rPr>
          <w:rFonts w:cs="David" w:ascii="David" w:hAnsi="David"/>
          <w:sz w:val="28"/>
          <w:szCs w:val="28"/>
        </w:rPr>
        <w:t>9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חלפים ב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טרת ומשנעת את החלפים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בימ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 בשב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הרוכשים חלפים מבומברד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יה יכולים להמשיך ליהנות מאחריות בת שנתיים לחלפים וממחירים תחרו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רות שינוע החלפים המשודרג הינו רק אחד ממבחר שירותים הזמין ללקוחות הזקוקים לסיוע מי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התגובה הנייד של בומברד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obile Response Tea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 כיסוי גלובלי למקרים של 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איות המצו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יכולים גם לסמוך ע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בכל הקשור לתמיכה בתיקונים מבניים של משפחות מטוסי </w:t>
      </w:r>
      <w:r>
        <w:rPr>
          <w:rFonts w:cs="David" w:ascii="David" w:hAnsi="David"/>
          <w:sz w:val="28"/>
          <w:szCs w:val="28"/>
        </w:rPr>
        <w:t>Learj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hallen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תיקון באיכות גבוהה אלו זמינים באמצעות פניה למוקד אח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ustomer Response Centre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CR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1-866-538-1247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1-514-855-2999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חוץ לצפון אמריקה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וו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וגלים לטפל בפניות מסוג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ויידים גם בכלים וטכנולוגיות מתקדמות ונתמכים במומחיות הנדסת המטוסים של בומברד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ממשיכה לחזק את מחויבותה המתמשכת לספק ללקוחותיה את הפתרונות המקיפים ביותר בתעש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הללו נדרשים באתר ה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רכים ובמצבי 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כרזה זו היא האחרונה בסדרה של הכרזות שמטרתן חיזוק רשת התמיכה העולמית ש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בלקוח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גדלת תשתיות הקרקע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רזות אלו כוללות הרחבת רשת מרכזי התמיכה של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בבר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גין ה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 ומרכז התמיכה החדש שצפוי להיבנות במלבו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צבת יחידות תחז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ו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M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מיקומים אסטרטג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אירופ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וצרים ושירותים חדשים עבור לקוח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לקם נכללים בצעדים הבאים שתבצע בומברד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במסגרת תהליך הטרנספורמציה הדיגיטלי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2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מברדייה היא מובילה גלובלית ב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צרת מטוסים חדשניים ומשני מצ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והשירותים שלנו מעניקים חוויות מהמעלה הראשונה שקובעות אמות מידה חדשות בנוחות של ה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אנרג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ות ובטי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טה של בומברדייה נמצא ב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 ויש לה נוכ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כולל אתרי הייצור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תכנון שלה ורשת התמיכה בלקוח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תומכת בצי כלל עולמי של בערך </w:t>
      </w:r>
      <w:r>
        <w:rPr>
          <w:rFonts w:cs="David" w:ascii="David" w:hAnsi="David"/>
          <w:sz w:val="28"/>
          <w:szCs w:val="28"/>
        </w:rPr>
        <w:t>4,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שבשירות אצל מגוון רחב של חברות רב 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טיסות שכר ובעלות חל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ות ואנשים פרט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דשות ומידע זמינים באתר</w:t>
      </w:r>
      <w:hyperlink r:id="rId4" w:tgtFrame="_blank">
        <w:r>
          <w:rPr>
            <w:rStyle w:val="InternetLink"/>
            <w:sz w:val="28"/>
            <w:szCs w:val="28"/>
          </w:rPr>
          <w:t>bombardie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בטוויטר </w:t>
      </w:r>
      <w:hyperlink r:id="rId5" w:tgtFrame="_blank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Bombardier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bookmarkStart w:id="1" w:name="_Hlk72307821"/>
      <w:r>
        <w:rPr>
          <w:rFonts w:cs="David" w:ascii="David" w:hAnsi="David"/>
          <w:b/>
          <w:bCs/>
          <w:sz w:val="28"/>
          <w:szCs w:val="28"/>
          <w:u w:val="single"/>
        </w:rPr>
        <w:t>Sterling Global Aviation Logistics</w:t>
      </w:r>
      <w:bookmarkEnd w:id="1"/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8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erling Global Aviation Logis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בבעלות </w:t>
      </w:r>
      <w:r>
        <w:rPr>
          <w:rFonts w:cs="David" w:ascii="David" w:hAnsi="David"/>
          <w:sz w:val="28"/>
          <w:szCs w:val="28"/>
        </w:rPr>
        <w:t>Kuehne and Nage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ייעת ללקוחותיה בענף התעופה בשילוחים בעדיפות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נוע חלקי חילוף של מטוסים במהירות וביע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רלינג מתמחה בשילוח חלקי חילוף למטוסים במצבי 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ען כבד או מטען בגודל יוצא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ומרים מ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פחתה של זמן השילוח למינימ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מוקדת במתן שירותי לוגיסטיקה גלובלית למצבי </w:t>
      </w:r>
      <w:r>
        <w:rPr>
          <w:rFonts w:cs="David" w:ascii="David" w:hAnsi="David"/>
          <w:sz w:val="28"/>
          <w:szCs w:val="28"/>
        </w:rPr>
        <w:t>A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צויה בחוד החנית של 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ציעה שירות מדוי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אם אישית וכזה שניתן לסמוך על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Web"/>
        <w:rPr>
          <w:sz w:val="22"/>
          <w:szCs w:val="22"/>
        </w:rPr>
      </w:pPr>
      <w:r>
        <w:rPr/>
        <w:t xml:space="preserve">More information is available at </w:t>
      </w:r>
      <w:hyperlink r:id="rId6" w:tgtFrame="_blank">
        <w:r>
          <w:rPr>
            <w:rStyle w:val="InternetLink"/>
          </w:rPr>
          <w:t>www.sterlingaog.aero</w:t>
        </w:r>
      </w:hyperlink>
      <w:r>
        <w:rPr/>
        <w:t>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mbardier, </w:t>
      </w:r>
      <w:r>
        <w:rPr>
          <w:rStyle w:val="Emphasis"/>
          <w:sz w:val="28"/>
          <w:szCs w:val="28"/>
        </w:rPr>
        <w:t>Learjet, Challenger, and Global</w:t>
      </w:r>
      <w:r>
        <w:rPr>
          <w:sz w:val="28"/>
          <w:szCs w:val="28"/>
        </w:rPr>
        <w:t> are registered or unregistered trademark of Bombardier Inc. or its subsidiaries.</w:t>
      </w:r>
    </w:p>
    <w:p>
      <w:pPr>
        <w:pStyle w:val="Normal"/>
        <w:jc w:val="left"/>
        <w:rPr>
          <w:rStyle w:val="St"/>
          <w:b/>
          <w:b/>
          <w:bCs/>
          <w:u w:val="single"/>
        </w:rPr>
      </w:pPr>
      <w:r>
        <w:rPr>
          <w:rStyle w:val="S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Style w:val="St"/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sz w:val="28"/>
          <w:szCs w:val="28"/>
        </w:rPr>
        <w:t>Matthew Nicholls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Bombardier</w:t>
      </w:r>
      <w:r>
        <w:rPr>
          <w:sz w:val="28"/>
          <w:szCs w:val="28"/>
          <w:rtl w:val="true"/>
        </w:rPr>
        <w:t xml:space="preserve"> </w:t>
        <w:br/>
        <w:t>+</w:t>
      </w:r>
      <w:r>
        <w:rPr>
          <w:sz w:val="28"/>
          <w:szCs w:val="28"/>
        </w:rPr>
        <w:t>1-514-243-8214</w:t>
      </w:r>
      <w:r>
        <w:rPr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sz w:val="28"/>
            <w:szCs w:val="28"/>
          </w:rPr>
          <w:t>matthew.nicholls@aero.bombardier.com</w:t>
        </w:r>
      </w:hyperlink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sz w:val="28"/>
          <w:szCs w:val="28"/>
        </w:rPr>
        <w:t>Marie Vigliarolo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Sterling Global Aviation Logistics</w:t>
      </w:r>
      <w:r>
        <w:rPr>
          <w:sz w:val="28"/>
          <w:szCs w:val="28"/>
          <w:rtl w:val="true"/>
        </w:rPr>
        <w:br/>
        <w:t>+</w:t>
      </w:r>
      <w:r>
        <w:rPr>
          <w:sz w:val="28"/>
          <w:szCs w:val="28"/>
        </w:rPr>
        <w:t>1-718-995-36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xt. 2207</w:t>
      </w:r>
      <w:r>
        <w:rPr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sz w:val="28"/>
            <w:szCs w:val="28"/>
          </w:rPr>
          <w:t>marie_vigliarolo@qintl.com</w:t>
        </w:r>
      </w:hyperlink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 קשורה נמצאת כאן בקישו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jc w:val="both"/>
        <w:rPr>
          <w:sz w:val="22"/>
          <w:szCs w:val="22"/>
        </w:rPr>
      </w:pPr>
      <w:hyperlink r:id="rId9" w:tgtFrame="_blank">
        <w:r>
          <w:rPr>
            <w:rStyle w:val="InternetLink"/>
            <w:sz w:val="22"/>
            <w:szCs w:val="22"/>
          </w:rPr>
          <w:t>https://www.globenewswire.com/NewsRoom/AttachmentNg/25b1ad57-3fc7-4617-b4fb-8d0997db07b3</w:t>
        </w:r>
      </w:hyperlink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25b1ad57-3fc7-4617-b4fb-8d0997db07b3/en" TargetMode="External"/><Relationship Id="rId4" Type="http://schemas.openxmlformats.org/officeDocument/2006/relationships/hyperlink" Target="https://www.globenewswire.com/Tracker?data=lkjsJzCdFRRH0fbhS2R5DX4uGV_I-Mfr9zBoGxKY9Qc6jE8rfirlp6v6QMsZuskIXM4TuH6TCzDq7-Aa-9IS5617pOCRMN93EGgjleoe3JfBpJssbjRAnL5SbZ_4FS6T97OWoB5O8xjT7HRlRrNh6S8rZ1Ru2Le4lbA66wxz_YM48XzJup-N5uhPQB1T-kNcHlmV0Td4AozcBjUF9kSkHC4WuDghQrn2MYs3-k54CmLwXzVYjgcbFW6Ivxr8xZMYHWEDx_Go7W9Tl9WHa5_UhRWIo5zXO0dAvDrriWoDblZIrh3ZauXxFFg-eobG3WOhwTakdN4aUM0NZZG-DOVHA67INgLSTYI6yw8pyCnR0RyotFF7pjwVvJaNDg9s9f5KJJEcNneH5A75sfED93Xmt9p2RvYdlLD_9skbZoyxc4RtLqqwwQf5eayYn8UuSHxlOxBWJAeESPL4y8BB20NsRReSB_i_qoZPRh-tdv905ksMB_iODtPnnbpyw59VgkihheT2nF-Z6jhP0i7f9IYZmCPcVGyXShH_jNEjvmM92gTw972qUVu4cnTvqCDMc_WQUP4ZaSR2hTAmqjeaJoS196wo0UWVyUvsHBlddsbaw48=" TargetMode="External"/><Relationship Id="rId5" Type="http://schemas.openxmlformats.org/officeDocument/2006/relationships/hyperlink" Target="https://www.globenewswire.com/Tracker?data=O9J51ueoEKxAZaHBce8F9JLbAqC-srsdWGls5DfXJiAq9shjS2vNgXpFlNdelNp1RTciKvW5tQis4V4IqFcDHA==" TargetMode="External"/><Relationship Id="rId6" Type="http://schemas.openxmlformats.org/officeDocument/2006/relationships/hyperlink" Target="https://www.globenewswire.com/Tracker?data=VCiqWZT4qapFJgEQqaN9Mr7Tk5dHYPCURwGhx3QFGhXTb3ST41AEQCCt95iHfbF2R-7LBw5yXYC6-e3IFAowQQmEZUbr2NanlDV9zvqzIzw=" TargetMode="External"/><Relationship Id="rId7" Type="http://schemas.openxmlformats.org/officeDocument/2006/relationships/hyperlink" Target="https://www.globenewswire.com/Tracker?data=fFSOapAqoRJh1fWdty7Mk68-rt9o0v0FIwG1rC-pgJ4sRwviIV3L2PFdMezq51wahHcolVUWOqEX1XdgsHBBJbA1Nlah1dqASJV_jVfIUyx0UqwM92g3d4gMb_pz8GpqSx1SGfj7pJcq6Oaa23N39A==" TargetMode="External"/><Relationship Id="rId8" Type="http://schemas.openxmlformats.org/officeDocument/2006/relationships/hyperlink" Target="https://www.globenewswire.com/Tracker?data=NKbNh073H7-bhRBAu9i_APuv22Vb1WdDjkEXeuWurSE1Ly6QsHGMf-HgZVplS0qI2yxd9-jHQRM_5nD70NXO7b0fa2GbwdbOQFMkgHpgrCaJM_2mn8-3c-8ZMROFTM_n" TargetMode="External"/><Relationship Id="rId9" Type="http://schemas.openxmlformats.org/officeDocument/2006/relationships/hyperlink" Target="https://www.globenewswire.com/Tracker?data=3sEpwo3fBYAGrUJoYDP67Hgz73LT-TGkN0pfojZvhv4XbcIy33tawMi05GFsslY3pWtngFbCJTgJBAf0xLPQvIKo0aD-SoJLInekGZyrjOzrXsdAhvelw26Z5UTQ-3L-3nFLFgCfwq3nlMi7cyo3uquFu5ai9upwVns0S7PZsmH-1holIh7ViZeaq5kiPRmoaSPtJE3zkZTYE5z9oj24_9dLbmzHpBNpu17aATnAHKWbXFSsbakSrEhbZS0tcBAcfmO2e3gE-nopjJQGp1VSOA==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5-19T08:36:00Z</dcterms:modified>
  <cp:revision>2</cp:revision>
  <dc:subject/>
  <dc:title> </dc:title>
</cp:coreProperties>
</file>