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10"/>
        <w:jc w:val="center"/>
        <w:textAlignment w:val="center"/>
        <w:rPr>
          <w:rFonts w:ascii="David" w:hAnsi="David" w:cs="David"/>
          <w:color w:val="222222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36"/>
          <w:szCs w:val="36"/>
          <w:u w:val="single"/>
          <w:lang w:bidi="he"/>
        </w:rPr>
        <w:t>Organon</w:t>
      </w:r>
      <w:r>
        <w:rPr>
          <w:rFonts w:cs="David" w:ascii="David" w:hAnsi="David"/>
          <w:b/>
          <w:bCs/>
          <w:color w:val="444444"/>
          <w:spacing w:val="-2"/>
          <w:sz w:val="36"/>
          <w:szCs w:val="36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sz w:val="36"/>
          <w:sz w:val="36"/>
          <w:szCs w:val="36"/>
          <w:u w:val="single"/>
          <w:rtl w:val="true"/>
        </w:rPr>
        <w:t>נחשפת כחברה חדשה לבריאות האישה</w:t>
      </w:r>
    </w:p>
    <w:p>
      <w:pPr>
        <w:pStyle w:val="Normal"/>
        <w:shd w:fill="FFFFFF" w:val="clear"/>
        <w:spacing w:lineRule="atLeast" w:line="510"/>
        <w:jc w:val="center"/>
        <w:textAlignment w:val="center"/>
        <w:rPr>
          <w:rFonts w:ascii="David" w:hAnsi="David" w:cs="David"/>
          <w:color w:val="222222"/>
          <w:u w:val="single"/>
        </w:rPr>
      </w:pPr>
      <w:r>
        <w:rPr>
          <w:rFonts w:cs="David" w:ascii="David" w:hAnsi="David"/>
          <w:color w:val="222222"/>
          <w:u w:val="single"/>
          <w:rtl w:val="true"/>
        </w:rPr>
      </w:r>
    </w:p>
    <w:p>
      <w:pPr>
        <w:pStyle w:val="Normal"/>
        <w:shd w:fill="FFFFFF" w:val="clear"/>
        <w:spacing w:before="0" w:after="360"/>
        <w:jc w:val="center"/>
        <w:textAlignment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  <w:lang w:bidi="he"/>
        </w:rPr>
      </w:pP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u w:val="single"/>
          <w:rtl w:val="true"/>
        </w:rPr>
        <w:t>עם מחויבות להקשיב לנשים על מנת להבין את הצרכים הבריאותיים שלהן ולספק את הפתרונות הדרושים בדחיפות רבה כל כך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ר ס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bidi="he"/>
        </w:rPr>
      </w:pPr>
      <w:r>
        <w:rPr>
          <w:rFonts w:cs="David" w:ascii="David" w:hAnsi="David"/>
          <w:sz w:val="28"/>
          <w:szCs w:val="28"/>
          <w:rtl w:val="true"/>
          <w:lang w:bidi="he"/>
        </w:rPr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color w:val="444444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  <w:lang w:bidi="he"/>
        </w:rPr>
        <w:t>NYSE: OGN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b/>
          <w:bCs/>
          <w:color w:val="444444"/>
          <w:sz w:val="28"/>
          <w:szCs w:val="28"/>
          <w:lang w:bidi="he"/>
        </w:rPr>
        <w:t>Organon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שקה היום כחברה הבינלאומית היחיד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גודל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חום הבריא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חזו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וד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פוך כל יום לטוב יותר ובריא יותר לכל אש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צוות מנהיגות נשי ברוב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ממוקם בא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ו משרדים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אחד בכפר סבא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רגנון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רים המוצעים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ם ישרתו משתמשים ב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14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אשר כמעט </w:t>
      </w:r>
      <w:r>
        <w:rPr>
          <w:rFonts w:cs="David" w:ascii="David" w:hAnsi="David"/>
          <w:color w:val="444444"/>
          <w:sz w:val="28"/>
          <w:szCs w:val="28"/>
          <w:lang w:bidi="he"/>
        </w:rPr>
        <w:t>80%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כנסותיה בסך </w:t>
      </w:r>
      <w:r>
        <w:rPr>
          <w:rFonts w:cs="David" w:ascii="David" w:hAnsi="David"/>
          <w:color w:val="444444"/>
          <w:sz w:val="28"/>
          <w:szCs w:val="28"/>
          <w:lang w:bidi="he"/>
        </w:rPr>
        <w:t>6.5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מגיעים מחוץ לא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זה מרגש לקחת את המושכות בחברה חדשה ותוססת עם מטרה כל כך עוצמתי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חויבות לשיפור תוצאות הליכים רפואיים לנ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סיימון ניקולס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נהל פעילות אורגנון </w:t>
      </w:r>
      <w:r>
        <w:rPr>
          <w:rFonts w:cs="David" w:ascii="David" w:hAnsi="David"/>
          <w:color w:val="444444"/>
          <w:sz w:val="28"/>
          <w:szCs w:val="28"/>
          <w:lang w:bidi="he"/>
        </w:rPr>
        <w:t>UK&amp;EN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וד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נמ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רו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נלנ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טב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ט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טוניה ואיסלנד</w:t>
      </w:r>
      <w:r>
        <w:rPr>
          <w:rFonts w:cs="David" w:ascii="David" w:hAnsi="David"/>
          <w:color w:val="444444"/>
          <w:sz w:val="28"/>
          <w:szCs w:val="28"/>
          <w:rtl w:val="true"/>
        </w:rPr>
        <w:t>)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כישות ושותפויות חדשות יסייעו לאורגנון להתרחב מעבר לחוזקות הבסיסיות שלנו בתחום אמצעי המניעה והפו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מנת לספק את צרכי הבריאות של נשים בכל שלב בחייה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חורי פעילות זו מצוי מיקוד מחודש בהיצע המוצרים שלנו בתחום בריאות האי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קות של מוצרי </w:t>
      </w:r>
      <w:r>
        <w:rPr>
          <w:rFonts w:cs="David" w:ascii="David" w:hAnsi="David"/>
          <w:color w:val="444444"/>
          <w:sz w:val="28"/>
          <w:szCs w:val="28"/>
        </w:rPr>
        <w:t>Biosimila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נרגיה מחודשת שתקדם את מותגי בריאות הע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יפול בכא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כי הנשימה ותחום הלב וכלי הד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כח שלנו יגיע לא רק מהתרופות והפתרונות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א מהצוות המגוון של מייסדי אורגנון שנקבצו על מנת להשיק את החברה הייחודית הז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נו מושקעים באופן אישי בהזדמנות הזא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ה שאנחנו עושים באמת חשו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יצע מוצרים מגוון יניע צמיחה מתמשכ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רגנון תבחן הזדמנויות ושותפויות חדשות בשלושת עמודי התווך של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אות האיש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וסימילרים ומותגים מבוסס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:</w:t>
      </w:r>
    </w:p>
    <w:p>
      <w:pPr>
        <w:pStyle w:val="Style19"/>
        <w:numPr>
          <w:ilvl w:val="0"/>
          <w:numId w:val="2"/>
        </w:numPr>
        <w:shd w:fill="FEFEFE" w:val="clear"/>
        <w:bidi w:val="1"/>
        <w:spacing w:lineRule="auto" w:line="240" w:before="0" w:after="75"/>
        <w:ind w:left="1680" w:right="0" w:hanging="36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ריאות האיש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>: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אורגנון צוות יעודי המתמקד בשיפור הגישה לאמצעי מניעה ופורי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תוכנית חינוך והכשרה מקיפה שתעזור לנשים ולאנשי מקצוע בתחום הבריאות להבין את האפשרויות העומדות בפניה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חווים שינוי מתמשך לכיוון אמצעי מניעה הפיכים ארוכ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ווח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שוק פוריות גדול עם פוטנציאל לא מנוצל המונע על ידי שינויים בדמוגרפיה החברת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Style19"/>
        <w:numPr>
          <w:ilvl w:val="0"/>
          <w:numId w:val="2"/>
        </w:numPr>
        <w:shd w:fill="FEFEFE" w:val="clear"/>
        <w:bidi w:val="1"/>
        <w:spacing w:lineRule="auto" w:line="240" w:before="0" w:after="75"/>
        <w:ind w:left="1680" w:right="0" w:hanging="36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יוסימילר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>: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תבסס על עסקי הצמיחה הנוכחיים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זהו שוק דינמי עם הזדמנויות השקה מרובות בשנים הקרוב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ום ליבה לצמיח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פוטנציאל לספק ערך לאורגנ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ערכות הבריאות ולחולים ברחבי 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Style19"/>
        <w:numPr>
          <w:ilvl w:val="0"/>
          <w:numId w:val="2"/>
        </w:numPr>
        <w:shd w:fill="FEFEFE" w:val="clear"/>
        <w:bidi w:val="1"/>
        <w:spacing w:lineRule="auto" w:line="240" w:before="0" w:after="75"/>
        <w:ind w:left="1680" w:right="0" w:hanging="36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ותגים מבוסס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צע המותגים המבוססים יתחדש על מנת למקסם מותגים מובילים וידועים בשו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תרעים על פני תחומי טיפול מרכזיים כגון לב וכלי ד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כי הנשימ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צם ועו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75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נשים במרכז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גישה של אורגנון לחדשנ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לוסופיית המחקר והפיתוח של אורגנ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נה בניית החברה סביב צרכי המטופ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טרה לזהות ולקדם אפשרויות בריאות לנ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אפשרות להן לחיות את חייהן הטובים ביותר מדי יו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ות הגלובליות הנרחבות של החברה בפיתוח קליני ובטיחות המטופ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גולציה והרפוא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בות אותה בעמדה טובה לפיתוח תרופ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 אבחון ומכשירים מבטיח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י הפוטנציאל הגדול ביותר להשפיע על בריאות האיש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שך זמן רב מדי נאמר לנשים לקבל כעובדת חיים מצבים נפוצים רב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גון דימום וסת כבד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אב ובלתי סדיר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יחת שתן ובל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עמית צימרמ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חראי על פעילות אורגנון בישראל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ימתה של אורגנון היא לשנות את התפיסה הז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אמינים כי על ידי זיהוי מחלות מוקדם יותר ושינוי מהלך המחלות או המצבים הבריאות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יכולים לשפר את איכות החיים של נשים בכל שלב בחי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"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יון יום המסחר הראש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רגנון קיבצה מאות קולות מרחבי העולם במטרה ליצור א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ר הקול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צג מולטימדיה הניצב מחוץ לבורסת ניו יור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מל את מחויבותה של אורגנון להקשיב לצרכים ולאתגרים של הנ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ר הקול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ג נקודות השקפ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לות ודימויים רבי עוצמה של נשים המדגישות את הנושאים הבריאותיים החשובים לה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צ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יר הקול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היה זמין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HereForHerHealth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שים ברחבי העולם יכולות להוסיף את קולן באמצעות הא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HereForHerHealth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 על אורגנו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א בקרו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5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u w:val="single"/>
            <w:lang w:bidi="he"/>
          </w:rPr>
          <w:t>organon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444444"/>
          <w:sz w:val="28"/>
          <w:szCs w:val="28"/>
          <w:u w:val="single"/>
          <w:lang w:bidi="he"/>
        </w:rPr>
      </w:pPr>
      <w:bookmarkStart w:id="0" w:name="_Hlk73592887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lang w:bidi="he"/>
        </w:rPr>
        <w:t>Organon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444444"/>
          <w:sz w:val="28"/>
          <w:szCs w:val="28"/>
          <w:lang w:bidi="he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  <w:lang w:bidi="he"/>
        </w:rPr>
        <w:t>NYSE: OGN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 </w:t>
      </w:r>
      <w:r>
        <w:rPr>
          <w:rFonts w:cs="David" w:ascii="David" w:hAnsi="David"/>
          <w:b/>
          <w:bCs/>
          <w:color w:val="444444"/>
          <w:sz w:val="28"/>
          <w:szCs w:val="28"/>
          <w:lang w:bidi="he"/>
        </w:rPr>
        <w:t>Organon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בריאות גלובלית שהוקמה באמצעות ביצוע ספי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וף מחברת </w:t>
      </w:r>
      <w:r>
        <w:rPr>
          <w:rFonts w:cs="David" w:ascii="David" w:hAnsi="David"/>
          <w:color w:val="444444"/>
          <w:sz w:val="28"/>
          <w:szCs w:val="28"/>
          <w:lang w:bidi="he"/>
        </w:rPr>
        <w:t>Merc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 מנת להתמקד בשיפור בריאותן של נשים לאורך כל חייהן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ברה נמצאת כאן על מנת לדאוג לבריאות האשה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  <w:lang w:bidi="he"/>
        </w:rPr>
        <w:t>Here for her healt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היצע של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6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רופות ומוצרים במגוון תחומים טיפול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ריה של אורגנון מייצרים תזרים מזומנים חזק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ובלת מוצרי הפוריות של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 עם עסקי ביוסימילרים שהולכים ומתרחב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רופות מוכרות ומבוסס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זרים זה מאפשר השקעה בהזדמנויות צמיחה עתידית בתחום בריאות האש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פיתוח עסק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רגנון תרה אחר הזדמנויות לשיתופי פעולה עם חברות ביופרמצבטיקה חדשנ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עוניינות למסחר את המוצרים שלהן באמצעות מינוף יכולות הגידול שלה והנוכחות שלה בשווקים בינלאומיים הצומחים במהיר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  <w:bookmarkEnd w:id="0"/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רגנון דריסת רגל גלובלית בהיקף משמעותי ונגישות גיאוגרפי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ות מסחריות ברמה עולמית וכ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9,000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ממוקם ב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 סיט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ב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hyperlink r:id="rId6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bidi="he"/>
          </w:rPr>
          <w:t>www.organon.com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תחברו אלינו בלינקדאין ובאינסטגר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left"/>
        <w:rPr>
          <w:rFonts w:ascii="David" w:hAnsi="David" w:cs="David"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הצהרה צופה פני עתיד של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lang w:bidi="he"/>
        </w:rPr>
        <w:t>Organon &amp; Co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ג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רזי סיטי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ניו ג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רזי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רה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  <w:lang w:bidi="he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ב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עה לעיתונות זו של </w:t>
      </w:r>
      <w:r>
        <w:rPr>
          <w:rFonts w:cs="David" w:ascii="David" w:hAnsi="David"/>
          <w:color w:val="444444"/>
          <w:sz w:val="28"/>
          <w:szCs w:val="28"/>
          <w:lang w:bidi="he"/>
        </w:rPr>
        <w:t>Organon &amp; Co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 סיט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שויה לכלול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הרות צופות פני עתיד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משמעותן במסגרת הוראות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מל הבטוח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"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חוק </w:t>
      </w:r>
      <w:r>
        <w:rPr>
          <w:rFonts w:cs="David" w:ascii="David" w:hAnsi="David"/>
          <w:color w:val="444444"/>
          <w:sz w:val="28"/>
          <w:szCs w:val="28"/>
        </w:rPr>
        <w:t>U.S. Private Securities Litigation Reform Act of 1995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הרות אלה מבוססות על האמונות והציפיות הנוכחיות של הנהלת 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פופות לסיכונים ואי ודאות משמעות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הנחות הבסיס יוכחו כלא מדויקות או שסיכונים או א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דאות יתממש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וצאות בפועל עלולות להיות שונות מהותית מאלו המפורטות בהצהרות צופות פני עתיד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יכונים וחוסר הוודאות כול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ך אינם מוגבל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רחשויות בתעשיה ותחר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ורמים כלכל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תנודות בשער הריבית ושער המטבע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פעה של ההתפרצות העולמית האחרונה של מחלת הקורונ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;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פעה של רגולציה בתעשיית התרופות וחקיקת שירותי בריאות בארצות הברית ובעול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מות עולמיות המקדמות את הגבלת עלות שירותי הבריא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תוחים טכנולוג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צרים חדשים ופטנטים שהושגו על ידי המתחר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גרים הגלומים בפיתוח מוצרים חדש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קבלת אישור רגולטור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 החברה לחזות במדויק את תנאי השוק העתיד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שיי ייצור או עיכוב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סר יציבות פיננסית של כלכלות בינלאומיות וסיכון ריבוני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לות ביעילות הפטנטים של החברה והגנות אחרות למוצרים חדשניים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שיפה לתביעות משפטי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תביעות בנושא פטנטים ו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פעולות רגולטוריו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.</w:t>
      </w:r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 אינה מתחייבת לעדכן בפומבי כל הצהרה צופה פני עתיד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ועים עתידיים או בכל דרך אחרת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ורמים נוספים שעלולים לגרום לתוצאות להיות שונות מהותית מאלו המתוארות בהצהרות צופות פני עתיד ניתן למצוא במסמכים שהגישה החברה לרשות ניירות ערך האמריק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color w:val="444444"/>
          <w:sz w:val="28"/>
          <w:szCs w:val="28"/>
          <w:lang w:bidi="he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מינות באתר האינטרנט של ה</w:t>
      </w:r>
      <w:r>
        <w:rPr>
          <w:rFonts w:cs="David" w:ascii="David" w:hAnsi="David"/>
          <w:color w:val="444444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color w:val="444444"/>
          <w:sz w:val="28"/>
          <w:szCs w:val="28"/>
          <w:lang w:bidi="he"/>
        </w:rPr>
        <w:t>SEC (</w:t>
      </w:r>
      <w:hyperlink r:id="rId7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bidi="he"/>
          </w:rPr>
          <w:t>www.sec.gov</w:t>
        </w:r>
        <w:r>
          <w:rPr>
            <w:rStyle w:val="InternetLink"/>
            <w:rFonts w:cs="David" w:ascii="David" w:hAnsi="David"/>
            <w:sz w:val="28"/>
            <w:szCs w:val="28"/>
            <w:u w:val="single"/>
            <w:lang w:bidi="he"/>
          </w:rPr>
          <w:t>)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.</w:t>
        </w:r>
      </w:hyperlink>
    </w:p>
    <w:p>
      <w:pPr>
        <w:pStyle w:val="Normal"/>
        <w:shd w:fill="FEFEFE" w:val="clear"/>
        <w:spacing w:before="0" w:after="36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0"/>
        <w:spacing w:before="0" w:after="360"/>
        <w:jc w:val="right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</w:rPr>
        <w:t>Priya Lakhani-Quiling</w:t>
        <w:br/>
      </w:r>
      <w:hyperlink r:id="rId8">
        <w:r>
          <w:rPr>
            <w:rStyle w:val="InternetLink"/>
            <w:color w:val="499ED6"/>
            <w:sz w:val="28"/>
            <w:szCs w:val="32"/>
            <w:u w:val="single"/>
          </w:rPr>
          <w:t>Priya.lakhani-quiling@organon.com</w:t>
        </w:r>
      </w:hyperlink>
      <w:r>
        <w:rPr>
          <w:color w:val="444444"/>
          <w:sz w:val="28"/>
          <w:szCs w:val="32"/>
        </w:rPr>
        <w:br/>
        <w:t>Tel: +44 (0) 7957 234632 / +44 (0) 7812 743 644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val="en-GB"/>
        </w:rPr>
      </w:pPr>
      <w:r>
        <w:rPr>
          <w:rFonts w:cs="Helvetica Neue;Times New Roman" w:ascii="Helvetica Neue;Times New Roman" w:hAnsi="Helvetica Neue;Times New Roman"/>
          <w:color w:val="444444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32"/>
        </w:rPr>
        <w:t>Organ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HereForHerHealth.com&amp;esheet=52438170&amp;lan=en-US&amp;anchor=HereForHerHealth.com&amp;index=1&amp;md5=4ebd9271dc18b78cc790e946fe513c39" TargetMode="External"/><Relationship Id="rId4" Type="http://schemas.openxmlformats.org/officeDocument/2006/relationships/hyperlink" Target="https://cts.businesswire.com/ct/CT?id=smartlink&amp;url=http%3A%2F%2FHereForHerHealth.com&amp;esheet=52438170&amp;lan=en-US&amp;anchor=HereForHerHealth.com&amp;index=2&amp;md5=6cccd0c2ff80564c26645bc9bfcaab87" TargetMode="External"/><Relationship Id="rId5" Type="http://schemas.openxmlformats.org/officeDocument/2006/relationships/hyperlink" Target="http://organon.com/" TargetMode="External"/><Relationship Id="rId6" Type="http://schemas.openxmlformats.org/officeDocument/2006/relationships/hyperlink" Target="https://cts.businesswire.com/ct/CT?id=smartlink&amp;url=http%3A%2F%2Fwww.organon.com%2F&amp;esheet=52438170&amp;lan=en-US&amp;anchor=www.organon.com&amp;index=1&amp;md5=1f1ec45d3f96c5c2fbf89353f8e7cf48" TargetMode="External"/><Relationship Id="rId7" Type="http://schemas.openxmlformats.org/officeDocument/2006/relationships/hyperlink" Target="https://cts.businesswire.com/ct/CT?id=smartlink&amp;url=http%3A%2F%2Fwww.sec.gov%2F&amp;esheet=52438170&amp;lan=en-US&amp;anchor=www.sec.gov&amp;index=2&amp;md5=897f2a75aa13803f9847fc2dc93fdfb2" TargetMode="External"/><Relationship Id="rId8" Type="http://schemas.openxmlformats.org/officeDocument/2006/relationships/hyperlink" Target="mailto:Priya.lakhani-quiling@organon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9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03T09:59:00Z</dcterms:modified>
  <cp:revision>3</cp:revision>
  <dc:subject/>
  <dc:title> </dc:title>
</cp:coreProperties>
</file>