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eastAsia="Calibri" w:cs="David" w:ascii="David" w:hAnsi="David"/>
          <w:b/>
          <w:bCs/>
          <w:sz w:val="44"/>
          <w:szCs w:val="44"/>
          <w:u w:val="single"/>
        </w:rPr>
        <w:t>Pony.ai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היא החברה הראשונה לבחון רכבים ללא נהג בכבישים ציבוריים בארצות הברית ובסין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 xml:space="preserve">תפתח את השירות ללא נהגים </w:t>
      </w:r>
      <w:r>
        <w:rPr>
          <w:rFonts w:eastAsia="Calibri" w:cs="David" w:ascii="David" w:hAnsi="David"/>
          <w:b/>
          <w:bCs/>
          <w:sz w:val="32"/>
          <w:szCs w:val="32"/>
        </w:rPr>
        <w:t>Robotaxi</w:t>
      </w:r>
      <w:r>
        <w:rPr>
          <w:rFonts w:eastAsia="Calibri"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>לקהל הרחב בקליפורניה החל ב</w:t>
      </w:r>
      <w:r>
        <w:rPr>
          <w:rFonts w:eastAsia="Calibri" w:cs="David" w:ascii="David" w:hAnsi="David"/>
          <w:b/>
          <w:bCs/>
          <w:sz w:val="32"/>
          <w:szCs w:val="32"/>
          <w:rtl w:val="true"/>
        </w:rPr>
        <w:t>-</w:t>
      </w:r>
      <w:r>
        <w:rPr>
          <w:rFonts w:eastAsia="Calibri" w:cs="David" w:ascii="David" w:hAnsi="David"/>
          <w:b/>
          <w:bCs/>
          <w:sz w:val="32"/>
          <w:szCs w:val="32"/>
        </w:rPr>
        <w:t>2022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מו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ony.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ושבת בעמק הסיליק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ה מובילה המפתחת רכבים אוטונומ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יעה היום כי החלה לבצע בחינות יום יומיות מלאות של רכבים ללא נהג בכבישים ציבוריים בפרמונט ומילפיט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ליפור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חד עם השקת המבחנים המלאים ללא נהג בגואנג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היא הראשונה שמניחה רכבים אוטומטיים ללא נהג לחלוטין  על כבישים ציבוריים בשלוש ערים בשניים משוקי התנועה הדינמיים ביות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התחלה המוצלחת בוצעה בהתאם להיתר לרכבים ללא נה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יו כבר הוכרז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קיבלה החברה ממשרד הרישוי בקליפורניה עבור צי של שישה רכבים ללא נה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י זה מאפשר כיסוי תפעולי מלא בהיקף של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מ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נספור איטרציות טכנולוגיות שבוצעו בחש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ערכות מוכנות רבות שבוצעו בידי צוות מהשורה הראשו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ים תשתית וחיזוק לאבן הדרך המשמעותית ה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כשערים בארצות הברית נפתחות מחדש בשל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Pony.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פה לחדש את שירו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Robotax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יבורי שלה באירוו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ליפורניה במהלך הקיץ הנוכח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יא מתכננת להפיץ את השירות המלא ללא נהג באופן ציבורי במהלך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עבר לנסיעות ללא נהג כלל הוא המפתח להשגת אוטונומיה מלאה וזרז הכרחי למימוש החזון השאפתני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מס פנ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ומייסד </w:t>
      </w:r>
      <w:r>
        <w:rPr>
          <w:rFonts w:eastAsia="Calibri" w:cs="David" w:ascii="David" w:hAnsi="David"/>
          <w:sz w:val="28"/>
          <w:szCs w:val="28"/>
        </w:rPr>
        <w:t>Pony.ai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כל שאנו ממשיכים לצמוח ולהתרח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חבנו את האחריות הקהילתית שלנו משירותי משלוח ללא מגע במשך כל המגפה בקליפורניה בשנה שעברה עד כדי לחימה נגד התפרצות 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COVID-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דשה בגואנג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ו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ony.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לבה כוחות עם עיריית פרמונט במשך למעלה משנה כדי להילח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OVID-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לצורך משלוח ארוחות לקהילות פגיע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שיתפה פעולה עם יאמיביי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Yamibu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דרום קליפורניה בכדי להציע שירות משלוחים אוטונומי ללא מגע לתושבי אירווי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גואנג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צי של </w:t>
      </w:r>
      <w:r>
        <w:rPr>
          <w:rFonts w:eastAsia="Calibri" w:cs="David" w:ascii="David" w:hAnsi="David"/>
          <w:sz w:val="28"/>
          <w:szCs w:val="28"/>
        </w:rPr>
        <w:t>1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י רכב ללא נהג העביר ציוד רפו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יוד מציל חיים ועובדי רפואה בחזית לקהילות המקומיות ביום ובל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ony.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מוקדים באחריות חברתית ושמים את הקהילה במרכז כל מה שאנחנו עו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סיף פנג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Pony.ai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זון של </w:t>
      </w:r>
      <w:r>
        <w:rPr>
          <w:rFonts w:eastAsia="Calibri" w:cs="David" w:ascii="David" w:hAnsi="David"/>
          <w:sz w:val="28"/>
          <w:szCs w:val="28"/>
        </w:rPr>
        <w:t>Pony.ai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color w:val="444444"/>
          <w:sz w:val="28"/>
          <w:szCs w:val="32"/>
        </w:rPr>
        <w:t>("Pony.ai")</w:t>
      </w:r>
      <w:r>
        <w:rPr>
          <w:color w:val="444444"/>
          <w:sz w:val="28"/>
          <w:szCs w:val="32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אפתני והוא ניידות אוטונומ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רתנו היא להביא ניידות בטו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ציבה ונגישה לכל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מאמינים שטכנולוגיה אוטונומית יכולה להפוך את הכבישים שלנו להרבה יותר בטוחים עבור הנוסע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ony.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וסד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1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חלוצה בטכנולוגיות ושירותי ניידות אוטונומית ברחבי ארצות הברית וס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שהיא מובילה בשני השווקים את הפיילוט של </w:t>
      </w:r>
      <w:r>
        <w:rPr>
          <w:rFonts w:eastAsia="Calibri" w:cs="David" w:ascii="David" w:hAnsi="David"/>
          <w:sz w:val="28"/>
          <w:szCs w:val="28"/>
        </w:rPr>
        <w:t>Robotax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ימוש הציב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וי החברה מוערך כיו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5.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דולרים וברשימת המשקיעים הגדולים שלה ניתן למצוא את טויוט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כנית הפנסיה למורים באונטריו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Ontario Teachers' Pension Pl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קויה קפיטל סין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equoia Capital Ch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DG Capital</w:t>
      </w:r>
      <w:r>
        <w:rPr>
          <w:rFonts w:eastAsia="Calibri" w:cs="David" w:ascii="David" w:hAnsi="David"/>
          <w:sz w:val="28"/>
          <w:szCs w:val="28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ony.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צרה שותפויות עם חברות </w:t>
      </w:r>
      <w:r>
        <w:rPr>
          <w:rFonts w:eastAsia="Calibri" w:cs="David" w:ascii="David" w:hAnsi="David"/>
          <w:sz w:val="28"/>
          <w:szCs w:val="28"/>
        </w:rPr>
        <w:t>OE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בילות כולל טויוט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נד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וצת </w:t>
      </w:r>
      <w:r>
        <w:rPr>
          <w:rFonts w:eastAsia="Calibri" w:cs="David" w:ascii="David" w:hAnsi="David"/>
          <w:sz w:val="28"/>
          <w:szCs w:val="28"/>
        </w:rPr>
        <w:t>GA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וצת </w:t>
      </w:r>
      <w:r>
        <w:rPr>
          <w:rFonts w:eastAsia="Calibri" w:cs="David" w:ascii="David" w:hAnsi="David"/>
          <w:sz w:val="28"/>
          <w:szCs w:val="28"/>
        </w:rPr>
        <w:t>FA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עוד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לריית תמונות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לטימדיה זמינות כ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shd w:fill="FFFFFF" w:val="clear"/>
          </w:rPr>
          <w:t>https://www.businesswire.com/news/home/52445240/en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יצירת קשר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EFEFE" w:val="clear"/>
        <w:spacing w:before="0" w:after="360"/>
        <w:jc w:val="right"/>
        <w:rPr>
          <w:rFonts w:ascii="Helvetica Neue;Times New Roman" w:hAnsi="Helvetica Neue;Times New Roman" w:cs="Helvetica Neue;Times New Roman"/>
          <w:color w:val="444444"/>
          <w:sz w:val="28"/>
          <w:szCs w:val="32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32"/>
        </w:rPr>
        <w:t>Christine Qing</w:t>
        <w:br/>
      </w:r>
      <w:hyperlink r:id="rId4">
        <w:r>
          <w:rPr>
            <w:rStyle w:val="InternetLink"/>
            <w:rFonts w:cs="Helvetica Neue;Times New Roman" w:ascii="Helvetica Neue;Times New Roman" w:hAnsi="Helvetica Neue;Times New Roman"/>
            <w:color w:val="499ED6"/>
            <w:sz w:val="28"/>
            <w:szCs w:val="32"/>
          </w:rPr>
          <w:t>media@pony.ai</w:t>
        </w:r>
      </w:hyperlink>
    </w:p>
    <w:p>
      <w:pPr>
        <w:pStyle w:val="Normal"/>
        <w:shd w:fill="FEFEFE" w:val="clear"/>
        <w:rPr>
          <w:rFonts w:ascii="Helvetica Neue;Times New Roman" w:hAnsi="Helvetica Neue;Times New Roman" w:cs="Helvetica Neue;Times New Roman"/>
          <w:color w:val="444444"/>
          <w:sz w:val="28"/>
          <w:szCs w:val="32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32"/>
        </w:rPr>
      </w:r>
    </w:p>
    <w:p>
      <w:pPr>
        <w:pStyle w:val="Normal"/>
        <w:shd w:fill="FEFEFE" w:val="clear"/>
        <w:bidi w:val="1"/>
        <w:ind w:left="0" w:right="0" w:hanging="0"/>
        <w:jc w:val="left"/>
        <w:rPr>
          <w:rFonts w:ascii="Helvetica Neue;Times New Roman" w:hAnsi="Helvetica Neue;Times New Roman" w:cs="Helvetica Neue;Times New Roman"/>
          <w:color w:val="444444"/>
        </w:rPr>
      </w:pPr>
      <w:r>
        <w:rPr>
          <w:rFonts w:cs="Helvetica Neue;Times New Roman" w:ascii="Helvetica Neue;Times New Roman" w:hAnsi="Helvetica Neue;Times New Roman"/>
          <w:color w:val="4444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32"/>
        </w:rPr>
        <w:t>Pony.ai, Inc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  <w:lang w:bidi="h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  <w:lang w:bidi="h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  <w:lang w:bidi="h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bidi="h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52445240/en" TargetMode="External"/><Relationship Id="rId4" Type="http://schemas.openxmlformats.org/officeDocument/2006/relationships/hyperlink" Target="mailto:media@pony.a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4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6-17T04:14:00Z</dcterms:modified>
  <cp:revision>3</cp:revision>
  <dc:subject/>
  <dc:title> </dc:title>
</cp:coreProperties>
</file>