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color w:val="222222"/>
          <w:sz w:val="28"/>
          <w:szCs w:val="28"/>
          <w:u w:val="single"/>
        </w:rPr>
      </w:pPr>
      <w:r>
        <w:rPr>
          <w:rFonts w:cs="David" w:ascii="David" w:hAnsi="David"/>
          <w:color w:val="222222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</w:rPr>
      </w:r>
    </w:p>
    <w:p>
      <w:pPr>
        <w:pStyle w:val="Normal"/>
        <w:shd w:fill="FFFFFF" w:val="clear"/>
        <w:spacing w:before="0" w:after="336"/>
        <w:jc w:val="center"/>
        <w:rPr/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lamhive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bookmarkStart w:id="0" w:name="_Hlk74950180"/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Mary Kay Global Design Studio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bookmarkEnd w:id="0"/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כריזים על תחרות הריאליטי הגלובלית הראשונה בטיקטוק המתמקדת בסטייל –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Step &amp; Repeat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–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מציגה כשרונות בתחומי ההלבשה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איפור ועיצוב שיער מבין משתמשי טיקטוק מרחבי העולם</w:t>
      </w:r>
    </w:p>
    <w:p>
      <w:pPr>
        <w:pStyle w:val="Normal"/>
        <w:shd w:fill="FFFFFF" w:val="clear"/>
        <w:spacing w:before="0" w:after="336"/>
        <w:jc w:val="center"/>
        <w:rPr>
          <w:rFonts w:ascii="David" w:hAnsi="David" w:cs="Davi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Step &amp; Repeat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מציג כשרונות וכוכבים הכוללים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בין השאר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ת הסטייליסט של הסלבריטאים ומעצב התלבושות ג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וני ווג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ק כמנחה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יחד עם סטייליסטית הסלבריטאים הידועה ניקול שאבז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מעצב השיער של המפורסמים אנדרו פיצסימונס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ומנכ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לית ומייסדת ה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Fashion Bomb Daily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קלייר סולמרס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lamhi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ary Kay Global Design Stud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ריזו היום ע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ית הסטייל הראשונה אי פעם שהושקה בטיקט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תחרות המלווה במנט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תימשך חמישה שבוע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ה מעצבי תלבו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רים ומעצבי שיער מרחבי העולם מתחרים בסביבה התזזיתית של טיקטוק במטרה לקדם את הצלחתם ה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חרות הבינלאומית פתוחה לכולם ותעלה לאווי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ני בטיקטו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קהילה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יקטו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דלה בקצב מדהים מאז תחילת המגי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שרונות ייחודיים חדשים מתגלים מדי יום בפלטפור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אפתניים ביותר ממירים את הפופולריות שלהם להזדמנויות עסק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פכים בידור ליז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רך חשיבה הנתמכת וזוכה לשבחים על ידי </w:t>
      </w:r>
      <w:r>
        <w:rPr>
          <w:rFonts w:eastAsia="Calibri" w:cs="David" w:ascii="David" w:hAnsi="David"/>
          <w:sz w:val="28"/>
          <w:szCs w:val="28"/>
        </w:rPr>
        <w:t>Glamhi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ary Kay Global Design Stud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יוחד כע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שר העולם נפת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ורמליות החד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בה רבים יוצאים לדרך קריירה חדש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תי החברות מאמינות כי זה הזמן להתגייס לסיוע לכשרונ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וכבים מבוססים ועד לאלו שעדיין לא התגלו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כדי לסייע להם בפיתוח המותגים האישיי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ד המפתחות להצלחה בתעשיית הסטייל והיז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י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ן מכריזות ע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רות הסטייל העולמית הראשונה אי פעם בטיקטוק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עניקה תהלי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רה ותגמול לזוכים מדי שבוע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David" w:ascii="David" w:hAnsi="David"/>
          <w:sz w:val="28"/>
          <w:szCs w:val="28"/>
        </w:rPr>
        <w:t>Glamhi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ary Kay Global Design Stud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 ליציר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בימה עול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תוחה לכל מי שרוצ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תפוצ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צנה הבינלאומית ולהיות מוכר בזכות כשרונותיהם המדהימים בהלב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פור ועיצוב שיע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די שב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נחה של 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י ו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יו הסלבריטאים כוללים את קייטי פרי ומריה קא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ריז על אתגר מבוסס נוש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תמשי טיקטוק ייצרו את מיטב התלבו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יפור או סגנון השיער עבור נושא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רטונים ישולב הצליל המותאם אישית של התוכנ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אשט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#</w:t>
      </w:r>
      <w:r>
        <w:rPr>
          <w:rFonts w:eastAsia="Calibri" w:cs="David" w:ascii="David" w:hAnsi="David"/>
          <w:sz w:val="28"/>
          <w:szCs w:val="28"/>
        </w:rPr>
        <w:t>stepandrepe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האשטאג המשויך לכל אתג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יאפשר לשופטי התוכנית לגלות את כל המתמודד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שופטים הסלבריטאים של התוכ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קול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ס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יה המפורסמים כוללים את סקרלט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נ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סטן בל וקתרין זיטה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לייר סולמרס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ת ומייסדת חברת התקשורת והמסחר ה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( </w:t>
      </w:r>
      <w:r>
        <w:rPr>
          <w:rFonts w:eastAsia="Calibri" w:cs="David" w:ascii="David" w:hAnsi="David"/>
          <w:sz w:val="28"/>
          <w:szCs w:val="28"/>
        </w:rPr>
        <w:t>Fashion Bomb Dail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דרו פיצסימונס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יו הסלבריטאים כוללים את הקרדשיא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בצעו </w:t>
      </w:r>
      <w:r>
        <w:rPr>
          <w:rFonts w:eastAsia="Calibri" w:cs="David" w:ascii="David" w:hAnsi="David"/>
          <w:sz w:val="28"/>
          <w:szCs w:val="28"/>
        </w:rPr>
        <w:t>du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תצוגות הטובות ביותר מ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כריזו על הבחירה שלהם בזוכים בכל קטגור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פע ישלב אורחים מיוחדים שיבצעו </w:t>
      </w:r>
      <w:r>
        <w:rPr>
          <w:rFonts w:eastAsia="Calibri" w:cs="David" w:ascii="David" w:hAnsi="David"/>
          <w:sz w:val="28"/>
          <w:szCs w:val="28"/>
        </w:rPr>
        <w:t>due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תיעים</w:t>
      </w:r>
      <w:r>
        <w:rPr>
          <w:rFonts w:eastAsia="Calibri" w:cs="David" w:ascii="David" w:hAnsi="David"/>
          <w:sz w:val="28"/>
          <w:szCs w:val="28"/>
          <w:rtl w:val="true"/>
        </w:rPr>
        <w:t>;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יקטוקרים יכולים לבצע </w:t>
      </w:r>
      <w:r>
        <w:rPr>
          <w:rFonts w:eastAsia="Calibri" w:cs="David" w:ascii="David" w:hAnsi="David"/>
          <w:sz w:val="28"/>
          <w:szCs w:val="28"/>
        </w:rPr>
        <w:t>due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לזה על מנת לשלב בין התצוגות ולעודד את המשתתפים המועדפים עלי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סוף כל אתג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נחה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י ו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 יכריז על הזוכה בכל קטגור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ב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פור ושיע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זוכה יקבל פרס כספי ופגישת חונכות בת שעה עם אחד מתשע עשרה מנהיגי התעשייה שהתנדבו לספק חונכ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תום חמשת השבועות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כריז על זוכה כללי אחד בכל קטגור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כתיר אותו כטוב ביותר בהלב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פור ושיע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ך כלל המועמדים מכל רחבי ה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סטפני ספרנגרס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ית ומייסד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Glamhive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יוצר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ותפה של </w:t>
      </w:r>
      <w:r>
        <w:rPr>
          <w:rFonts w:eastAsia="Calibri" w:cs="David" w:ascii="David" w:hAnsi="David"/>
          <w:b/>
          <w:bCs/>
          <w:sz w:val="28"/>
          <w:szCs w:val="28"/>
        </w:rPr>
        <w:t>Step &amp; Repea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רה שלנו היא הכלל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דמ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אחד יכול להצטר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אחד יכול לנצ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זוכים יש אפשרות לקיום שיחה שיכולה באמת לשנות את החי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ה שהכי מרגש את כול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ספרינ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 היא המייסדת וה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ת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Glamhive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 הסטיילינג האישי המקו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נגיש לכולם סטייליסטים איש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מחים ומאפר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גויסו ישירות מהוליווד ואינסטגר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ובלתה של ספרינ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 פיתח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Glamhi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כנה קניינית המאפשרת לסטייליסטים לשרת לקוחות באמצעות חווית סטיילינג שהיא </w:t>
      </w:r>
      <w:r>
        <w:rPr>
          <w:rFonts w:eastAsia="Calibri" w:cs="David" w:ascii="David" w:hAnsi="David"/>
          <w:sz w:val="28"/>
          <w:szCs w:val="28"/>
        </w:rPr>
        <w:t>1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ו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ומר אנשים יכולים לעבוד עם סטייליסטים בכל מקום ב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ני ווג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עצב הסלבריטאים ומעצב התלבוש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)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נחה </w:t>
      </w:r>
      <w:r>
        <w:rPr>
          <w:rFonts w:eastAsia="Calibri" w:cs="David" w:ascii="David" w:hAnsi="David"/>
          <w:b/>
          <w:bCs/>
          <w:sz w:val="28"/>
          <w:szCs w:val="28"/>
        </w:rPr>
        <w:t>Step &amp; Repea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Step &amp; Repea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לך להיות חגיגה כזו של יצירתיות ו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לא יכול לחכות לחזות בכל הזוהר הגלובלי שיש לעולם להציע</w:t>
      </w:r>
      <w:r>
        <w:rPr>
          <w:rFonts w:eastAsia="Calibri" w:cs="David" w:ascii="David" w:hAnsi="David"/>
          <w:sz w:val="28"/>
          <w:szCs w:val="28"/>
          <w:rtl w:val="true"/>
        </w:rPr>
        <w:t>."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ו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צב התלבושות והסטייליסט האגדי של </w:t>
      </w:r>
      <w:r>
        <w:rPr>
          <w:rFonts w:eastAsia="Calibri" w:cs="David" w:ascii="David" w:hAnsi="David"/>
          <w:sz w:val="28"/>
          <w:szCs w:val="28"/>
        </w:rPr>
        <w:t>HBO 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טיין בסטיילינג לכל פס לב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גלאם המונ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ם קרדשי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רך מגניב קיצונ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ט מא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ד פופ יוצא דופ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טי פ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גנונות שלו הם איקוניים וגרמו לו להפוך לאחד הסטייליסטים המבוקשים ביותר ב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יקול שאבז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סטייליסטית מפורסמת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ופטת </w:t>
      </w:r>
      <w:r>
        <w:rPr>
          <w:rFonts w:eastAsia="Calibri" w:cs="David" w:ascii="David" w:hAnsi="David"/>
          <w:b/>
          <w:bCs/>
          <w:sz w:val="28"/>
          <w:szCs w:val="28"/>
        </w:rPr>
        <w:t>Step &amp; Repea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נרגשת לעודד ולתמוך באנשים יצירתיים כמ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עה שכולנו לומדים לנווט בעולם הפוסט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י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בו החיים האמיתיים התמזגו עם הדיגיטל במטרה לקדם את הקריי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אבז היא אחת הסטייליסטיות המבוקשות ביותר כ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הל לקוחותיה כולל כוכבים מהשורה הראשונה כדוגמת קריסטן ב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י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ביל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קה סימפ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קרלט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נ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תרין זיטה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רבים נוס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דותיה הוצגו בפרסומים ר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i/>
          <w:iCs/>
          <w:sz w:val="28"/>
          <w:szCs w:val="28"/>
        </w:rPr>
        <w:t>W, InSty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arper's Bazaar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נדרו פיצסימונס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עצב שיער לסלבריטאים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ופט </w:t>
      </w:r>
      <w:r>
        <w:rPr>
          <w:rFonts w:eastAsia="Calibri" w:cs="David" w:ascii="David" w:hAnsi="David"/>
          <w:b/>
          <w:bCs/>
          <w:sz w:val="28"/>
          <w:szCs w:val="28"/>
        </w:rPr>
        <w:t>Step &amp; Repea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דתי בכל 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בדבל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המשך גרתי בפריס ובניו יור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י שעזב את בית הספר בגיל </w:t>
      </w:r>
      <w:r>
        <w:rPr>
          <w:rFonts w:eastAsia="Calibri" w:cs="David" w:ascii="David" w:hAnsi="David"/>
          <w:sz w:val="28"/>
          <w:szCs w:val="28"/>
        </w:rPr>
        <w:t>1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מיד עסק בתחום האמנ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באמת אחפש מישהו עם אישיות נהד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שהו עם אישיות מתפרצ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חלק גדול ממכירת הכישרון שלו כי אתה צריך לפרוץ את הקרח עם האישיות שלך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יצסימונס הוא מעצב שיער בינלאומי מפורס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גל הלקוחות שלו כלל את קלואי קרדשי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לי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 מיטש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לי גרהא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ן סמולס וע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דתו הוצג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וו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הארפר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'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ס באזאר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EL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גזינים רבים אחר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לייר סולמרס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ית ומייסדת </w:t>
      </w:r>
      <w:r>
        <w:rPr>
          <w:rFonts w:eastAsia="Calibri" w:cs="David" w:ascii="David" w:hAnsi="David"/>
          <w:b/>
          <w:bCs/>
          <w:sz w:val="28"/>
          <w:szCs w:val="28"/>
        </w:rPr>
        <w:t>The Fashion Bomb Daily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ופטת </w:t>
      </w:r>
      <w:r>
        <w:rPr>
          <w:rFonts w:eastAsia="Calibri" w:cs="David" w:ascii="David" w:hAnsi="David"/>
          <w:b/>
          <w:bCs/>
          <w:sz w:val="28"/>
          <w:szCs w:val="28"/>
        </w:rPr>
        <w:t>Step &amp; Repea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כל כך מתרגשת להיות חלק מהתחרות המהפכנית הזו ולהמשיך לקדם גיוון והכלה באופ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!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למרס היא ה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ת והמייסדת של</w:t>
      </w:r>
      <w:r>
        <w:rPr>
          <w:rFonts w:eastAsia="Calibri" w:cs="David" w:ascii="David" w:hAnsi="David"/>
          <w:sz w:val="28"/>
          <w:szCs w:val="28"/>
        </w:rPr>
        <w:t>FashionBombDaily.co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מדיה ומסחר 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דתה החלוצית פתחה גל חדש של עיתונות דיגיט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זין וקידם קהילה שלא קיבלה יחס קודם לכן של חובבי סגנון אפר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יקאי ולט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וצים לדעת יותר על מותגים מהתר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בר לפיתוח ובימוי תכנים עב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Fashion Bomb Dail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תרי השותפי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למרס כתבה בנושאי סטייל באופן נרחב עבור פלטפורמות אח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i/>
          <w:iCs/>
          <w:sz w:val="28"/>
          <w:szCs w:val="28"/>
        </w:rPr>
        <w:t>Vogue Italia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i/>
          <w:iCs/>
          <w:sz w:val="28"/>
          <w:szCs w:val="28"/>
        </w:rPr>
        <w:t>Vogue Paris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גזין </w:t>
      </w:r>
      <w:r>
        <w:rPr>
          <w:rFonts w:eastAsia="Calibri" w:cs="David" w:ascii="David" w:hAnsi="David"/>
          <w:sz w:val="28"/>
          <w:szCs w:val="28"/>
        </w:rPr>
        <w:t>Essence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טור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40"/>
          <w:szCs w:val="40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ט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צ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לבריט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מ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ליו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ח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ר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ליאמ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ול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פ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ע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ט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סט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לו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דשי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סט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יואר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נוה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ש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יצ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לב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נט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עצבי סלבריטאים </w:t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ג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פמן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דן לאו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Arial" w:ascii="Arial" w:hAnsi="Arial"/>
          <w:i/>
          <w:iCs/>
          <w:color w:val="000000"/>
        </w:rPr>
        <w:t>The Closet Fi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אשה מקלא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ריכלית חזותי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סטייליסטי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סופרת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ל מי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ייליסטית </w:t>
      </w:r>
      <w:r>
        <w:rPr>
          <w:rFonts w:ascii="David" w:hAnsi="David" w:cs="David"/>
          <w:sz w:val="28"/>
          <w:sz w:val="28"/>
          <w:szCs w:val="28"/>
          <w:rtl w:val="true"/>
        </w:rPr>
        <w:t>של הס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ארה ס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ייליסטית </w:t>
      </w:r>
      <w:r>
        <w:rPr>
          <w:rFonts w:ascii="David" w:hAnsi="David" w:cs="David"/>
          <w:sz w:val="28"/>
          <w:sz w:val="28"/>
          <w:szCs w:val="28"/>
          <w:rtl w:val="true"/>
        </w:rPr>
        <w:t>של הסלב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וניה 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ייליסטית </w:t>
      </w:r>
      <w:r>
        <w:rPr>
          <w:rFonts w:ascii="David" w:hAnsi="David" w:cs="David"/>
          <w:sz w:val="28"/>
          <w:sz w:val="28"/>
          <w:szCs w:val="28"/>
          <w:rtl w:val="true"/>
        </w:rPr>
        <w:t>של הסלב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ר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ייליסטית של הס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מני איפור של הסלב</w:t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וין מר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רת של הסלב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י ווי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רת של הסלב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עצבי שיער של הסלב</w:t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אורה רוג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צבת שיער של הסלב והבעלים של </w:t>
      </w:r>
      <w:r>
        <w:rPr>
          <w:rFonts w:cs="David" w:ascii="David" w:hAnsi="David"/>
          <w:i/>
          <w:iCs/>
          <w:color w:val="000000"/>
          <w:sz w:val="28"/>
          <w:szCs w:val="28"/>
        </w:rPr>
        <w:t>The Beauty Can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ארי סימ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צב שיער של הסלב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וונטין טרא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ר של הסלבריטאים ומעצב בגדי גברים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רידן וו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צב שיער של הסלב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עיצוב תלבושות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נדי ל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צבת תלבושות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דיה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נדורה אמורט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S-Style Director, </w:t>
      </w:r>
      <w:r>
        <w:rPr>
          <w:rFonts w:cs="David" w:ascii="David" w:hAnsi="David"/>
          <w:i/>
          <w:iCs/>
          <w:sz w:val="28"/>
          <w:szCs w:val="28"/>
        </w:rPr>
        <w:t>Daily Mai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לקסיס בנט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mmerce Writer, </w:t>
      </w:r>
      <w:r>
        <w:rPr>
          <w:rFonts w:cs="David" w:ascii="David" w:hAnsi="David"/>
          <w:i/>
          <w:iCs/>
          <w:sz w:val="28"/>
          <w:szCs w:val="28"/>
        </w:rPr>
        <w:t>Vogue</w:t>
      </w:r>
      <w:r>
        <w:rPr>
          <w:rFonts w:cs="David" w:ascii="David" w:hAnsi="David"/>
          <w:sz w:val="28"/>
          <w:szCs w:val="28"/>
        </w:rPr>
        <w:t> magazin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קלסי סטיגמן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enior Style Editor, </w:t>
      </w:r>
      <w:r>
        <w:rPr>
          <w:rFonts w:cs="David" w:ascii="David" w:hAnsi="David"/>
          <w:i/>
          <w:iCs/>
          <w:sz w:val="28"/>
          <w:szCs w:val="28"/>
        </w:rPr>
        <w:t>Seventeen</w:t>
      </w:r>
      <w:r>
        <w:rPr>
          <w:rFonts w:cs="David" w:ascii="David" w:hAnsi="David"/>
          <w:i/>
          <w:iCs/>
          <w:sz w:val="28"/>
          <w:szCs w:val="28"/>
          <w:rtl w:val="true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אן אנדרו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eauty Director, </w:t>
      </w:r>
      <w:r>
        <w:rPr>
          <w:rFonts w:cs="David" w:ascii="David" w:hAnsi="David"/>
          <w:i/>
          <w:iCs/>
          <w:sz w:val="28"/>
          <w:szCs w:val="28"/>
        </w:rPr>
        <w:t>Oprah Daily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יזמים משקיעים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ארי קולב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פה כל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cs="Arial" w:ascii="Arial" w:hAnsi="Arial"/>
          <w:color w:val="000000"/>
        </w:rPr>
        <w:t>Curate Capital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</w:t>
      </w:r>
      <w:hyperlink r:id="rId3">
        <w:r>
          <w:rPr>
            <w:rStyle w:val="InternetLink"/>
            <w:rFonts w:cs="Arial" w:ascii="Arial" w:hAnsi="Arial"/>
            <w:color w:val="005582"/>
            <w:sz w:val="28"/>
            <w:szCs w:val="28"/>
            <w:u w:val="single"/>
          </w:rPr>
          <w:t>https://www.glamhive.com/tiktok</w:t>
        </w:r>
      </w:hyperlink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Arial" w:ascii="Arial" w:hAnsi="Arial"/>
          <w:b/>
          <w:bCs/>
          <w:color w:val="000000"/>
          <w:u w:val="single"/>
        </w:rPr>
        <w:t>Glamhive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lamhiv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סדה על ידי היזמית סטפני ספריינ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ז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חזון להביא שיוויון לסטיילינג האישי והנחת יסוד שהביטחון שבא עם זוהר לא צריך להיות בלעדי לעשירים והמפורס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ויית הסטיילינג המקוונת מציעה לכל אחד עם חיבור </w:t>
      </w:r>
      <w:r>
        <w:rPr>
          <w:rFonts w:eastAsia="Calibri" w:cs="David" w:ascii="David" w:hAnsi="David"/>
          <w:sz w:val="28"/>
          <w:szCs w:val="28"/>
        </w:rPr>
        <w:t>Wi-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שה לסטייליסטים שיספקו לו את התמיכה שהוא צריך כדי להיות הגרסה הכי טובה של עצמ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סטייליס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את פלטפורמה יעילה מקצה לקצה שעוזרת להם להגדיל את הרשת ואת העסק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רטואל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כשלה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יותר ט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התפתח לחברה של מיליארדי דולרים בעלת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דישה את עצמה להשקעה במדע שמאחורי היופי ולייצור מוצרים לטיפוח ה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שמים ולשיתוף פעולה עם ארגונים מרחבי העולם כדי ליצור השפעה חיוב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ry Kay Global Design Studio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סוכנות הקריא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טיב המשמשת כחממה יצירתית לשיתופי הפעולה והמיתוג של מרי קיי בתחום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יצוב והשפ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שנות את עיצוב המוצרים והאריזות ואת החדשנות הדיגיטלית הפונה לצרכ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color w:val="499ED6"/>
            <w:sz w:val="28"/>
            <w:szCs w:val="28"/>
          </w:rPr>
          <w:t>MaryKay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ו את ההודעה במקור בשפה האנגלית באתר </w:t>
      </w:r>
      <w:r>
        <w:rPr>
          <w:color w:val="000000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5">
        <w:r>
          <w:rPr>
            <w:rStyle w:val="InternetLink"/>
            <w:color w:val="005582"/>
            <w:sz w:val="28"/>
            <w:szCs w:val="28"/>
            <w:u w:val="single"/>
          </w:rPr>
          <w:t>https://www.businesswire.com/news/home/20210617005552/en</w:t>
        </w:r>
        <w:r>
          <w:rPr>
            <w:rStyle w:val="InternetLink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ילומים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28"/>
          <w:rtl w:val="true"/>
        </w:rPr>
        <w:t> </w:t>
      </w:r>
      <w:hyperlink r:id="rId6">
        <w:r>
          <w:rPr>
            <w:rStyle w:val="InternetLink"/>
            <w:color w:val="005582"/>
            <w:sz w:val="27"/>
            <w:szCs w:val="27"/>
            <w:u w:val="single"/>
          </w:rPr>
          <w:t>https://www.businesswire.com/news/home/52446833/en</w:t>
        </w:r>
      </w:hyperlink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jc w:val="both"/>
        <w:rPr>
          <w:color w:val="000000"/>
          <w:sz w:val="27"/>
          <w:szCs w:val="27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FFFFF" w:val="clear"/>
        <w:bidi w:val="0"/>
        <w:spacing w:before="0" w:after="3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ephanie Sprangers, Founder + CEO, Glamhive</w:t>
        <w:br/>
      </w:r>
      <w:hyperlink r:id="rId7">
        <w:r>
          <w:rPr>
            <w:rStyle w:val="InternetLink"/>
            <w:color w:val="005582"/>
            <w:sz w:val="28"/>
            <w:szCs w:val="28"/>
            <w:u w:val="single"/>
          </w:rPr>
          <w:t>stephanie@glamhive.com</w:t>
        </w:r>
      </w:hyperlink>
      <w:r>
        <w:rPr>
          <w:color w:val="000000"/>
          <w:sz w:val="28"/>
          <w:szCs w:val="28"/>
        </w:rPr>
        <w:br/>
        <w:t>+1.206.851.0446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</w:rPr>
        <w:t>Mary Kay</w:t>
      </w:r>
    </w:p>
    <w:p>
      <w:pPr>
        <w:pStyle w:val="Normal"/>
        <w:jc w:val="left"/>
        <w:rPr>
          <w:rFonts w:cs="Arial"/>
        </w:rPr>
      </w:pPr>
      <w:r>
        <w:rPr>
          <w:rtl w:val="true"/>
        </w:rPr>
        <w:t xml:space="preserve">    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Calibri" w:cs="Tahoma;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glamhive.com%2Ftiktok&amp;esheet=52446833&amp;newsitemid=20210617005552&amp;lan=en-US&amp;anchor=https%3A%2F%2Fwww.glamhive.com%2Ftiktok&amp;index=1&amp;md5=7a4e28979cade2f69af8764fca9460c6" TargetMode="External"/><Relationship Id="rId4" Type="http://schemas.openxmlformats.org/officeDocument/2006/relationships/hyperlink" Target="https://cts.businesswire.com/ct/CT?id=smartlink&amp;url=http%3A%2F%2Fmarykay.com%2F&amp;esheet=52446833&amp;newsitemid=20210617005552&amp;lan=en-US&amp;anchor=MaryKay.com&amp;index=2&amp;md5=a7c79f78f759c242e9da519bb41f6b8a" TargetMode="External"/><Relationship Id="rId5" Type="http://schemas.openxmlformats.org/officeDocument/2006/relationships/hyperlink" Target="https://www.businesswire.com/news/home/20210617005552/en/" TargetMode="External"/><Relationship Id="rId6" Type="http://schemas.openxmlformats.org/officeDocument/2006/relationships/hyperlink" Target="https://www.businesswire.com/news/home/52446833/en" TargetMode="External"/><Relationship Id="rId7" Type="http://schemas.openxmlformats.org/officeDocument/2006/relationships/hyperlink" Target="mailto:stephanie@glamhive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20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18T20:16:00Z</dcterms:modified>
  <cp:revision>2</cp:revision>
  <dc:subject/>
  <dc:title> </dc:title>
</cp:coreProperties>
</file>