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Helvetica" w:hAnsi="Helvetica" w:cs="Helvetica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cs="Helvetica" w:ascii="Helvetica" w:hAnsi="Helvetica"/>
          <w:b/>
          <w:bCs/>
          <w:color w:val="444444"/>
          <w:spacing w:val="-2"/>
          <w:kern w:val="2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קבוצת קורטק ממנה את מתיו קפרס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נכ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ל להאצת שלב הצמיחה הבא של החבר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 אר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שי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The Coretec Group, Inc</w:t>
      </w:r>
      <w:r>
        <w:rPr>
          <w:rFonts w:cs="David" w:ascii="David" w:hAnsi="David"/>
          <w:sz w:val="32"/>
          <w:szCs w:val="32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OTCQB: CRT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תחת של שבבי סיליקון מהונדסים ותצוגות נפח תלת ממ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תה את מתיו קפרס 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ה כדי להוביל את החברה בשלב הבא של צמיח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 קפרס יצטרף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דירקטוריון הקבוצ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ר קפרס בילה את העשור האחרון כשתוף ומנהל קבוצת קונקורדיה פיננס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oncordia Financial Grou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ברה העוסקת בייעוץ לרכישות ומיזו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שהצטרף אליה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ימש מר קפרס כיועץ לקבוצת קורטק במשך השנתיים וחצי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 קפרס ניסיון עסקי ותפעולי רב בעבודה עם חברות 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 וחברות בורסאיות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ט מביא שפע של מומח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ו ניסיון רב בעבודה עם שווקים ציבוריים ובסיוע לחברות להגיע ליעילות תפעולית ובביצוע יוזמות צמיחה אסטרטג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יקטור ק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שותף לדירקטורי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ב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 מזל שיש לנו את מאט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שוקה שלנו זהה לשלו והוא מכיר מקרוב את העסק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 קפרס יהיה אחראי לשלב הבא בצמיחה של קבוצת קורט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האחרון סגרה החברה הנפקה פרטית בסך של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 קפרס יקדם עוד יותר את השימוש בהכנסות הנקיות כדי להרחיב ולהאיץ את הפיתוח של טכנולו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יצירת הון חוזר שישמש למטרות ארגוניות כלליות ולצורך השקעות אסטרטג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זמן שקבוצת קורטק נכנסת לשלב הבא של חדשנות וצמ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תכבד ונרגש להיות חלק מצוות כה מוכש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פר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זדמנות העומדת בפני החברה היא עצומה ועלינו לנוע במהירות ולהיות זריז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ל קרא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חה בפיתוח מוצרים ליישום חומרים שימו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ר לתפקיד הנשיא ויתמקד במסחור טכנולו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קבוצת קורט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הוא יעבוד עם לקוחות גלובליים ומוסדות מחקר בעלי שם בינלאומי בזמן שהם בוחנים את </w:t>
      </w:r>
      <w:r>
        <w:rPr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 קראפט יוביל גם את מאמצי החברה בתיאום תוצאות והרחבת תיק הקניין הרוחני  של </w:t>
      </w:r>
      <w:r>
        <w:rPr>
          <w:rFonts w:cs="David" w:ascii="David" w:hAnsi="David"/>
          <w:sz w:val="28"/>
          <w:szCs w:val="28"/>
        </w:rPr>
        <w:t>CH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קבוצת קורטק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The Coretec Group, Inc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תחת תיק של מוצרים מבוססי סיליקון בוורטיקלים שמתמקדים באנ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רכב חשמלי וסוללות לצרכ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אורת מצב מוצ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ליכים למח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ם תצוגות תת מימדיות של כמויות ואלקטרוניקה ניתנת להדפ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וצת קורטק משרתת את שוקי הטכנולוגיה הגלובליים באנ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קטרונ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יכים למח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ביבה ו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thecoretecgroup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קבו אחרי קבוצת קורט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sz w:val="28"/>
          </w:rPr>
          <w:t>Twitter</w:t>
        </w:r>
      </w:hyperlink>
      <w:r>
        <w:rPr>
          <w:rFonts w:cs="Helvetica Neue;Times New Roman" w:ascii="Helvetica Neue;Times New Roman" w:hAnsi="Helvetica Neue;Times New Roman"/>
          <w:color w:val="444444"/>
        </w:rPr>
        <w:t> </w:t>
      </w:r>
      <w:r>
        <w:rPr>
          <w:rFonts w:eastAsia="Calibri" w:cs="David" w:ascii="David" w:hAnsi="David"/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LinkedIn</w:t>
        </w:r>
      </w:hyperlink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ידע צופה פני עתיד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אמירות בהודעה לעיתונות זאת שמתייחסות לציפיות של קבוצת קורטק בנוגע להשפעה העתידית על התוצאות של החברה מפעילות הן מידע צופה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שויים להיות מעורבים בהן סיכונים ואי ודא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לק מהם מעבר לשליטת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כונים ואי ודאויות אלה מתוארים בפירוט רב יותר בדוחות שאנו מגישים לרשות האמריקנית לניירות 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ת שהמידע בהודעה לעיתונות זאת עשוי להכיל אמירות שמעורבים בהן סיכונים ואי ודאויות והוא כפוף לשינויים בכל ע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צאות בפועל של החברה עשויות להיות שונות באופן מהותי מהתוצאות הצפ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לא מתחייבים לגלות כל תיקונים לאחר מכן למידע צופה פני 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ודעה הזאת לא מהווה הצעה למכור או שכנוע להצעות לקנות ניירות ערך כלשהם של גוף כלשה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Corporate contact</w:t>
      </w:r>
      <w:r>
        <w:rPr>
          <w:color w:val="444444"/>
          <w:sz w:val="28"/>
          <w:szCs w:val="28"/>
          <w:rtl w:val="true"/>
        </w:rPr>
        <w:t>:</w:t>
        <w:br/>
      </w:r>
      <w:r>
        <w:rPr>
          <w:color w:val="444444"/>
          <w:sz w:val="28"/>
          <w:szCs w:val="28"/>
        </w:rPr>
        <w:t>The Coretec Group, Inc</w:t>
      </w:r>
      <w:r>
        <w:rPr>
          <w:color w:val="444444"/>
          <w:sz w:val="28"/>
          <w:szCs w:val="28"/>
          <w:rtl w:val="true"/>
        </w:rPr>
        <w:t>.</w:t>
        <w:br/>
      </w:r>
      <w:r>
        <w:rPr>
          <w:color w:val="444444"/>
          <w:sz w:val="28"/>
          <w:szCs w:val="28"/>
        </w:rPr>
        <w:t>Lindsay McCarthy</w:t>
      </w:r>
      <w:r>
        <w:rPr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color w:val="499ED6"/>
            <w:sz w:val="28"/>
            <w:szCs w:val="28"/>
          </w:rPr>
          <w:t>info@thecoretecgroup.com</w:t>
        </w:r>
        <w:r>
          <w:rPr>
            <w:rStyle w:val="InternetLink"/>
            <w:color w:val="499ED6"/>
            <w:sz w:val="28"/>
            <w:szCs w:val="28"/>
            <w:rtl w:val="true"/>
          </w:rPr>
          <w:br/>
        </w:r>
      </w:hyperlink>
      <w:r>
        <w:rPr>
          <w:color w:val="444444"/>
          <w:sz w:val="28"/>
          <w:szCs w:val="28"/>
          <w:rtl w:val="true"/>
        </w:rPr>
        <w:t>+</w:t>
      </w:r>
      <w:r>
        <w:rPr>
          <w:color w:val="444444"/>
          <w:sz w:val="28"/>
          <w:szCs w:val="28"/>
        </w:rPr>
        <w:t>1</w:t>
      </w:r>
      <w:r>
        <w:rPr>
          <w:color w:val="444444"/>
          <w:sz w:val="28"/>
          <w:szCs w:val="28"/>
          <w:rtl w:val="true"/>
        </w:rPr>
        <w:t xml:space="preserve"> (</w:t>
      </w:r>
      <w:r>
        <w:rPr>
          <w:color w:val="444444"/>
          <w:sz w:val="28"/>
          <w:szCs w:val="28"/>
        </w:rPr>
        <w:t>866</w:t>
      </w:r>
      <w:r>
        <w:rPr>
          <w:color w:val="444444"/>
          <w:sz w:val="28"/>
          <w:szCs w:val="28"/>
          <w:rtl w:val="true"/>
        </w:rPr>
        <w:t xml:space="preserve">) </w:t>
      </w:r>
      <w:r>
        <w:rPr>
          <w:color w:val="444444"/>
          <w:sz w:val="28"/>
          <w:szCs w:val="28"/>
        </w:rPr>
        <w:t>916-0833</w:t>
      </w:r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Media contact</w:t>
      </w:r>
      <w:r>
        <w:rPr>
          <w:color w:val="444444"/>
          <w:sz w:val="28"/>
          <w:szCs w:val="28"/>
          <w:rtl w:val="true"/>
        </w:rPr>
        <w:t>:</w:t>
        <w:br/>
      </w:r>
      <w:r>
        <w:rPr>
          <w:color w:val="444444"/>
          <w:sz w:val="28"/>
          <w:szCs w:val="28"/>
        </w:rPr>
        <w:t>The Coretec Group, Inc</w:t>
      </w:r>
      <w:r>
        <w:rPr>
          <w:color w:val="444444"/>
          <w:sz w:val="28"/>
          <w:szCs w:val="28"/>
          <w:rtl w:val="true"/>
        </w:rPr>
        <w:t>.</w:t>
        <w:br/>
      </w:r>
      <w:r>
        <w:rPr>
          <w:color w:val="444444"/>
          <w:sz w:val="28"/>
          <w:szCs w:val="28"/>
        </w:rPr>
        <w:t>Allison L. Gabrys</w:t>
      </w:r>
      <w:r>
        <w:rPr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color w:val="499ED6"/>
            <w:sz w:val="28"/>
            <w:szCs w:val="28"/>
          </w:rPr>
          <w:t>media@thecoretecgroup.com</w:t>
        </w:r>
        <w:r>
          <w:rPr>
            <w:rStyle w:val="InternetLink"/>
            <w:color w:val="499ED6"/>
            <w:sz w:val="28"/>
            <w:szCs w:val="28"/>
            <w:rtl w:val="true"/>
          </w:rPr>
          <w:br/>
        </w:r>
      </w:hyperlink>
      <w:r>
        <w:rPr>
          <w:color w:val="444444"/>
          <w:sz w:val="28"/>
          <w:szCs w:val="28"/>
          <w:rtl w:val="true"/>
        </w:rPr>
        <w:t>+</w:t>
      </w:r>
      <w:r>
        <w:rPr>
          <w:color w:val="444444"/>
          <w:sz w:val="28"/>
          <w:szCs w:val="28"/>
        </w:rPr>
        <w:t>1</w:t>
      </w:r>
      <w:r>
        <w:rPr>
          <w:color w:val="444444"/>
          <w:sz w:val="28"/>
          <w:szCs w:val="28"/>
          <w:rtl w:val="true"/>
        </w:rPr>
        <w:t xml:space="preserve"> (</w:t>
      </w:r>
      <w:r>
        <w:rPr>
          <w:color w:val="444444"/>
          <w:sz w:val="28"/>
          <w:szCs w:val="28"/>
        </w:rPr>
        <w:t>866</w:t>
      </w:r>
      <w:r>
        <w:rPr>
          <w:color w:val="444444"/>
          <w:sz w:val="28"/>
          <w:szCs w:val="28"/>
          <w:rtl w:val="true"/>
        </w:rPr>
        <w:t xml:space="preserve">) </w:t>
      </w:r>
      <w:r>
        <w:rPr>
          <w:color w:val="444444"/>
          <w:sz w:val="28"/>
          <w:szCs w:val="28"/>
        </w:rPr>
        <w:t>916-0833</w:t>
      </w:r>
    </w:p>
    <w:p>
      <w:pPr>
        <w:pStyle w:val="Normal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he Coretec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rtg.wpengine.com%2F&amp;esheet=52448325&amp;lan=en-US&amp;anchor=www.thecoretecgroup.com&amp;index=1&amp;md5=34fa7e4bbcc8827ec45248573f6b2584" TargetMode="External"/><Relationship Id="rId4" Type="http://schemas.openxmlformats.org/officeDocument/2006/relationships/hyperlink" Target="https://cts.businesswire.com/ct/CT?id=smartlink&amp;url=https%3A%2F%2Ftwitter.com%2FCoretecGroupInc&amp;esheet=52448325&amp;lan=en-US&amp;anchor=Twitter&amp;index=2&amp;md5=e23516641e7cb2f7483da160c3ff6e49" TargetMode="External"/><Relationship Id="rId5" Type="http://schemas.openxmlformats.org/officeDocument/2006/relationships/hyperlink" Target="https://cts.businesswire.com/ct/CT?id=smartlink&amp;url=https%3A%2F%2Fwww.linkedin.com%2Fcompany%2Fthe-coretec-group-inc&amp;esheet=52448325&amp;lan=en-US&amp;anchor=LinkedIn&amp;index=3&amp;md5=26ad1d767a366acd2f74f0286fd3053a" TargetMode="External"/><Relationship Id="rId6" Type="http://schemas.openxmlformats.org/officeDocument/2006/relationships/hyperlink" Target="mailto:info@thecoretecgroup.com" TargetMode="External"/><Relationship Id="rId7" Type="http://schemas.openxmlformats.org/officeDocument/2006/relationships/hyperlink" Target="mailto:media@thecoretecgroup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22T06:38:00Z</dcterms:modified>
  <cp:revision>2</cp:revision>
  <dc:subject/>
  <dc:title> </dc:title>
</cp:coreProperties>
</file>