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David" w:hAnsi="David" w:cs="David"/>
          <w:b/>
          <w:b/>
          <w:bCs/>
          <w:color w:val="22222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222222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color w:val="22222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222222"/>
          <w:sz w:val="36"/>
          <w:szCs w:val="36"/>
          <w:u w:val="singl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חברת אלגוסק הישראלית נוקטת צעד מיידי להחלה מחודשת של תקנות התו הירוק בישראל</w:t>
      </w:r>
    </w:p>
    <w:p>
      <w:pPr>
        <w:pStyle w:val="Normal"/>
        <w:jc w:val="left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הסייבר הישראלי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לגוסק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AlgoSec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תמחה בניהול מדיניות אבטחת מידע ארג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זמת צעדים להחזרת הגבלות תקנות התו הירוק לחברות ב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הי הפעם הראשונה שבה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חברה בישראל מוביל מהלך להחמרת הנחיות ממשלתיות כפעולה מניעת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של מספר הנדבקים ההולך וגובר בימים האחרונים בישראל ומתוך חשש מהותי להתפרצות בלתי נשלטת של הוריאנט ההודי המדבק בהיעדר הנחיות מעודכנות מקבינט הקו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יט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בל 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ן לנקוט בצעדים מחמירים ולהחיל באופן מיידי את תקנות התו הירוק במשרדי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ן פנה ל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י קהילת ההייטק הישראלי לנקוט בצעדים דומים על מנת להבטיח את בריאות העוב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פחותיהם והציבור הרח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אחר הסרת רוב המגבלות במשרדי החברה ושמירת ההנחיות באדי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כחנו שניתן לחזור לשגרת עבודה בטוחה ונעימה עבור עובדי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ור ההחמרה בימים האחרונים ומתוך דאגה מהותית לבריאות העובדים ובני משפחותי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טנו באופן פרואקטיבי להחזיר את הגבלות התו היר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קורא לעמיתיי מכל החברות – עזרו לנו למנוע התפרצות מחודש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זירו את הגבלות התו הירוק ותרמו למאבק להגנת הציבור ולעידוד התחסנות האוכלוסיה</w:t>
      </w:r>
      <w:r>
        <w:rPr>
          <w:rFonts w:cs="David" w:ascii="David" w:hAnsi="David"/>
          <w:sz w:val="28"/>
          <w:szCs w:val="28"/>
          <w:rtl w:val="true"/>
        </w:rPr>
        <w:t xml:space="preserve">." </w:t>
      </w:r>
      <w:r>
        <w:rPr>
          <w:rFonts w:ascii="David" w:hAnsi="David" w:cs="David"/>
          <w:sz w:val="28"/>
          <w:sz w:val="28"/>
          <w:szCs w:val="28"/>
          <w:rtl w:val="true"/>
        </w:rPr>
        <w:t>אמר 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color w:val="22222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222222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color w:val="22222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222222"/>
          <w:sz w:val="36"/>
          <w:szCs w:val="36"/>
          <w:u w:val="single"/>
        </w:rPr>
      </w:r>
    </w:p>
    <w:p>
      <w:pPr>
        <w:pStyle w:val="Normal"/>
        <w:bidi w:val="0"/>
        <w:jc w:val="left"/>
        <w:rPr/>
      </w:pP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4:0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6-24T14:08:00Z</dcterms:modified>
  <cp:revision>3</cp:revision>
  <dc:subject/>
  <dc:title> </dc:title>
</cp:coreProperties>
</file>