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  <w:t>Sordin</w:t>
      </w:r>
      <w:r>
        <w:rPr>
          <w:rFonts w:cs="David" w:ascii="David" w:hAnsi="David"/>
          <w:b/>
          <w:bCs/>
          <w:color w:val="22222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color w:val="222222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  <w:t>Cardo Crew</w:t>
      </w:r>
      <w:r>
        <w:rPr>
          <w:rFonts w:cs="David" w:ascii="David" w:hAnsi="David"/>
          <w:b/>
          <w:bCs/>
          <w:color w:val="22222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36"/>
          <w:sz w:val="36"/>
          <w:szCs w:val="36"/>
          <w:u w:val="single"/>
          <w:rtl w:val="true"/>
        </w:rPr>
        <w:t>חוברים ליצירת דור חדש של אביזרים להגנה על השמיעה לצוותים מקצועיים בתנועה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>יצרן ציוד ההגנה האישית המוביל חובר לשחקן גלובלי בתחום טכנולוגיית התקשורת הקריטית</w:t>
      </w: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>במטרה לבצע מהפכה בדרך בה צוותים מקצועיים בתנועה על הקרקע מתקשרים ומגינים על שמיעתם בסביבות רועשות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Sordin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צרנית השוודית החלוצית של אביזרי הגנה על השמיע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כריזה היום על שותפות חדשה עם שחקן גלובלי בעולם הטכנולוגיה לתקשורת בעל חשיבות קריט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hyperlink r:id="rId4" w:tgtFrame="_blank">
        <w:bookmarkStart w:id="0" w:name="_Hlk75793153"/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Cardo Crew</w:t>
        </w:r>
      </w:hyperlink>
      <w:bookmarkEnd w:id="0"/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מהלך שישלב עזרי הגנה על השמיעה באיכות גבוהה עם תקשורת המצויה בקדמת הטכנולוגיה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שותפ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תניב כמות בלתי נתפסת של יתרונות לצוותים העוסקים בפעילויות בעלות חשיבות קריטית מעל פני הקרקע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וכרזה לקראת השקת </w:t>
      </w:r>
      <w:r>
        <w:rPr>
          <w:rFonts w:cs="David" w:ascii="David" w:hAnsi="David"/>
          <w:color w:val="222222"/>
          <w:sz w:val="28"/>
          <w:szCs w:val="28"/>
        </w:rPr>
        <w:t>SHAR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ביזר ההגנה על השמיעה פורץ הדרך החדש של סורד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SHAR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יושק באוגוסט </w:t>
      </w:r>
      <w:r>
        <w:rPr>
          <w:rFonts w:cs="David" w:ascii="David" w:hAnsi="David"/>
          <w:color w:val="222222"/>
          <w:sz w:val="28"/>
          <w:szCs w:val="28"/>
        </w:rPr>
        <w:t>2021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וישלב בין טכנולוגיית התקשורת מבוססת הרשת 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r>
        <w:rPr>
          <w:rFonts w:cs="David" w:ascii="David" w:hAnsi="David"/>
          <w:color w:val="222222"/>
          <w:sz w:val="28"/>
          <w:szCs w:val="28"/>
        </w:rPr>
        <w:t>mesh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דינמית המתקדמת של </w:t>
      </w:r>
      <w:r>
        <w:rPr>
          <w:rFonts w:cs="David" w:ascii="David" w:hAnsi="David"/>
          <w:color w:val="222222"/>
          <w:sz w:val="28"/>
          <w:szCs w:val="28"/>
        </w:rPr>
        <w:t>Cardo Crew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עם תכונות כדוגמת סינון קול סביבתי 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r>
        <w:rPr>
          <w:rFonts w:cs="David" w:ascii="David" w:hAnsi="David"/>
          <w:color w:val="222222"/>
          <w:sz w:val="28"/>
          <w:szCs w:val="28"/>
        </w:rPr>
        <w:t>ambient sound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פעלה באמצעות קול ואפליקציה 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ודית למכשירים ניידים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מכשיר יאפשר לצוותים על הקרקע להבחין בקלות במידע קולי חשוב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כדוגמת הוראות מעמיתים או צלילי אזהר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עודו מגן עליהם מנזק פוטנציאלי מרעש שמקורו במכונות וגורמים אחר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תודות לטכנולוגיית הרשת הדינמית של </w:t>
      </w:r>
      <w:r>
        <w:rPr>
          <w:rFonts w:cs="David" w:ascii="David" w:hAnsi="David"/>
          <w:color w:val="222222"/>
          <w:sz w:val="28"/>
          <w:szCs w:val="28"/>
        </w:rPr>
        <w:t>Cardo Crew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סף לתקשורת דו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כיוונית וללא צורך בתפעול באמצעות הידי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יחות בין קבוצות של בין שניים ל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5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ובדים מתאפשרות באמצעות רשת אוטונומית לחלוט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לא צורך בתחנת בסיס כבעב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עובדה ההופכת את </w:t>
      </w:r>
      <w:r>
        <w:rPr>
          <w:rFonts w:cs="David" w:ascii="David" w:hAnsi="David"/>
          <w:color w:val="222222"/>
          <w:sz w:val="28"/>
          <w:szCs w:val="28"/>
        </w:rPr>
        <w:t>SHAR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כלי התקשורת המושלם לצוותים עסוקים בתנועה בסביבות רועשות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יטר אובר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נהל מוצר גלובלי בסורד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ציין בהקשר לשותפות</w:t>
      </w:r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סף ליעוד העיקרי שהינו הגנה בפני רעש מזי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ימושים רבים של אביזרי ההגנה על השמיעה של סורדין דורשים תקשורת קלה ועמידה עם חברי צו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ל מנת למלא אחר דרישה זו של המשתמ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סורדין משיקה את אביזר ההגנה על השמיעה </w:t>
      </w:r>
      <w:r>
        <w:rPr>
          <w:rFonts w:cs="David" w:ascii="David" w:hAnsi="David"/>
          <w:color w:val="222222"/>
          <w:sz w:val="28"/>
          <w:szCs w:val="28"/>
        </w:rPr>
        <w:t>SHAR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שימוש בטכנולוגיית הרשת הדינמית המתקדמת של קרד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תכונות תומכות אחרות כדוגמת אפליקציה למכשירים נייד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ליטה קולית ותמיכה בבלוט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', </w:t>
      </w:r>
      <w:r>
        <w:rPr>
          <w:rFonts w:cs="David" w:ascii="David" w:hAnsi="David"/>
          <w:color w:val="222222"/>
          <w:sz w:val="28"/>
          <w:szCs w:val="28"/>
        </w:rPr>
        <w:t>SHAR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וא מוצר פורץ דרך אשר יבצע מהפכה בהגנה על השמיעה ובתקשורת בשטח</w:t>
      </w:r>
      <w:r>
        <w:rPr>
          <w:rFonts w:cs="David" w:ascii="David" w:hAnsi="David"/>
          <w:color w:val="222222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מהלך אף מייצר עבור </w:t>
      </w:r>
      <w:r>
        <w:rPr>
          <w:rFonts w:cs="David" w:ascii="David" w:hAnsi="David"/>
          <w:color w:val="222222"/>
          <w:sz w:val="28"/>
          <w:szCs w:val="28"/>
        </w:rPr>
        <w:t>Cardo Crew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זדמנות יקרת ערך להרחיב את השימוש בטכנולוגיה זוכת הפרסים שלה לתעשיות נוספ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ם מיקוד עיקרי בשוק ציוד ההגנה האישי האירופא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ם המוצר של סורדין יושק בתחילה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color w:val="222222"/>
          <w:sz w:val="28"/>
          <w:szCs w:val="28"/>
        </w:rPr>
      </w:pPr>
      <w:r>
        <w:rPr>
          <w:rFonts w:eastAsia="David" w:cs="David" w:ascii="David" w:hAnsi="David"/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חר הרר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נהל העסקים הראשי ומנהל </w:t>
      </w:r>
      <w:r>
        <w:rPr>
          <w:rFonts w:cs="David" w:ascii="David" w:hAnsi="David"/>
          <w:color w:val="222222"/>
          <w:sz w:val="28"/>
          <w:szCs w:val="28"/>
        </w:rPr>
        <w:t>Cardo Crew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מותג החזק של סורדין והנסיון בן </w:t>
      </w:r>
      <w:r>
        <w:rPr>
          <w:rFonts w:cs="David" w:ascii="David" w:hAnsi="David"/>
          <w:color w:val="222222"/>
          <w:sz w:val="28"/>
          <w:szCs w:val="28"/>
        </w:rPr>
        <w:t>3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שנים שלה בשטח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היה משמעותי מאוד לטובת הנסיונות של קרדו להפוך את הטכנולוגיה שלנו לזמינה לרוחב תעשיות נוספ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כן שתקשורת בין צוותים היא קריט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יימים אין ספור ישומים ותסריטי שימוש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כוללים סביבות תעשיתיות וסביבות בבני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בהן השילוב בין מערכת האינטרקום המתקדמת של קרדו והמומחיות של סורדין בתכנון אביזרים מתקדמים להגנה על השמיעה מהווים שילוב מצוי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222222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leanor Smith</w:t>
        <w:br/>
      </w:r>
      <w:hyperlink r:id="rId5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shd w:fill="D7ECFA" w:val="clear"/>
          </w:rPr>
          <w:t>eleanor.smith@contextpr.co.uk</w:t>
        </w:r>
      </w:hyperlink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444444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spacing w:before="0" w:after="336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sz w:val="28"/>
          <w:szCs w:val="28"/>
        </w:rPr>
        <w:t>Cardo Crew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ordin.com%2F&amp;esheet=52451876&amp;lan=en-US&amp;anchor=Sordin&amp;index=1&amp;md5=d388f61824b68acfb31a31a53772e2a6" TargetMode="External"/><Relationship Id="rId4" Type="http://schemas.openxmlformats.org/officeDocument/2006/relationships/hyperlink" Target="https://cts.businesswire.com/ct/CT?id=smartlink&amp;url=https%3A%2F%2Fwww.cardocrew.com%2F&amp;esheet=52451876&amp;lan=en-US&amp;anchor=Cardo+Crew&amp;index=2&amp;md5=43eaae33a19584faa291942790b9c076" TargetMode="External"/><Relationship Id="rId5" Type="http://schemas.openxmlformats.org/officeDocument/2006/relationships/hyperlink" Target="mailto:eleanor.smith@contextpr.co.uk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28T14:22:00Z</dcterms:modified>
  <cp:revision>2</cp:revision>
  <dc:subject/>
  <dc:title> </dc:title>
</cp:coreProperties>
</file>