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Cs w:val="36"/>
          <w:u w:val="single"/>
          <w:lang w:val="en-GB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  <w:lang w:val="en-GB"/>
        </w:rPr>
      </w:r>
    </w:p>
    <w:p>
      <w:pPr>
        <w:pStyle w:val="Normal"/>
        <w:spacing w:lineRule="auto" w:line="254" w:before="0" w:after="160"/>
        <w:jc w:val="center"/>
        <w:rPr>
          <w:rFonts w:ascii="David" w:hAnsi="David" w:eastAsia="Calibri" w:cs="David"/>
          <w:sz w:val="40"/>
          <w:szCs w:val="40"/>
          <w:u w:val="single"/>
        </w:rPr>
      </w:pPr>
      <w:bookmarkStart w:id="0" w:name="_GoBack"/>
      <w:bookmarkEnd w:id="0"/>
      <w:r>
        <w:rPr>
          <w:rFonts w:eastAsia="Calibri" w:cs="David" w:ascii="David" w:hAnsi="David"/>
          <w:b/>
          <w:bCs/>
          <w:sz w:val="40"/>
          <w:szCs w:val="40"/>
          <w:u w:val="single"/>
        </w:rPr>
        <w:t>IDE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טכנולוגיות מים חתמה על הסכם עם התאגיד העירוני של מומבאי רבתי 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>(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MCGM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)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לפיתוח פרויקט מתקן התפלת מי ים</w:t>
      </w:r>
    </w:p>
    <w:p>
      <w:pPr>
        <w:pStyle w:val="Normal"/>
        <w:spacing w:lineRule="auto" w:line="254" w:before="0" w:after="16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מתקן ההתפלה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200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MLD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הניתן להרחבה ל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400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MLD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ירחיב ויגוון את מקורות מי השתייה של העיר</w:t>
      </w:r>
    </w:p>
    <w:p>
      <w:pPr>
        <w:pStyle w:val="Normal"/>
        <w:shd w:fill="FFFFFF" w:val="clear"/>
        <w:jc w:val="left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pacing w:val="-2"/>
          <w:kern w:val="2"/>
          <w:sz w:val="28"/>
          <w:sz w:val="28"/>
          <w:szCs w:val="28"/>
          <w:rtl w:val="true"/>
        </w:rPr>
        <w:t>קד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hyperlink r:id="rId3" w:tgtFrame="_blank">
        <w:bookmarkStart w:id="1" w:name="_Hlk76133618"/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IDE Water Technologie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קית עולמית מובילה של מתקני התפלת מי 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על הסכם עם התאגיד העירוני של מומבאי רבתי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MCG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כנת 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פרויקט מפורט עבור מתקן התפלת מי ים </w:t>
      </w:r>
      <w:r>
        <w:rPr>
          <w:rFonts w:eastAsia="Calibri" w:cs="David" w:ascii="David" w:hAnsi="David"/>
          <w:sz w:val="28"/>
          <w:szCs w:val="28"/>
        </w:rPr>
        <w:t>2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ML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תן להרחבה עד </w:t>
      </w:r>
      <w:r>
        <w:rPr>
          <w:rFonts w:eastAsia="Calibri" w:cs="David" w:ascii="David" w:hAnsi="David"/>
          <w:sz w:val="28"/>
          <w:szCs w:val="28"/>
        </w:rPr>
        <w:t>4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ML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אחריו תבצע </w:t>
      </w:r>
      <w:r>
        <w:rPr>
          <w:rFonts w:eastAsia="Calibri" w:cs="David" w:ascii="David" w:hAnsi="David"/>
          <w:sz w:val="28"/>
          <w:szCs w:val="28"/>
        </w:rPr>
        <w:t>MCG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ליך קבלת הצעות לפיתוח הפרויקט ותפעול בשיטת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תגר השוויצ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D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ינתן זכות סירוב ראשו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רויקט ישרת את הצרכים העירוניים של מומבאי וירחיב את אספקת מי השתייה של מטרופולין מומבא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עם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תוש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מבאי היא העיר המאוכלסת ביותר בהודו והיא אחד האזורים העירוניים הגדולים והצפופים ביותר בעולם – מוקד פעילות הביד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ופ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סחר והפיננסים של הוד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רישות אספקת המים של העיר עומדות בממוצע על כ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.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ליטר ליום לשימוש בית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חרי ותעשיית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תקן התפלת מי הים של </w:t>
      </w:r>
      <w:r>
        <w:rPr>
          <w:rFonts w:eastAsia="Calibri" w:cs="David" w:ascii="David" w:hAnsi="David"/>
          <w:sz w:val="28"/>
          <w:szCs w:val="28"/>
        </w:rPr>
        <w:t>ID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וקם במאנו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גוון את מקורות מי השתייה של מומבאי ויתגבר על תנאים מאתגרים על מנת לספק אספקה אמינה של מים באיכות גבוה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לות מופחתת אך עם זאת בת קיימא לסביב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נרגשים לשתף פעולה עם </w:t>
      </w:r>
      <w:r>
        <w:rPr>
          <w:rFonts w:eastAsia="Calibri" w:cs="David" w:ascii="David" w:hAnsi="David"/>
          <w:sz w:val="28"/>
          <w:szCs w:val="28"/>
        </w:rPr>
        <w:t>ID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וזמת מים בת קיימא 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הביא את טכנולוגיית ההתפלה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בילה בתעש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טרופולין מומב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טובת מיליוני אזרחים ועסקים מסחריים המסתמכים על אספקת המים שלנו על בסיס יו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ר </w:t>
      </w:r>
      <w:r>
        <w:rPr>
          <w:rFonts w:eastAsia="Calibri" w:cs="David" w:ascii="David" w:hAnsi="David"/>
          <w:sz w:val="28"/>
          <w:szCs w:val="28"/>
        </w:rPr>
        <w:t>I S Chaha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ציב העירוני בתאגיד העירוני של מומבאי רבתי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רויקט זה יוכל לתמוך בביקוש הגובר למי שתייה תוך שמירה על הסביבה שלנו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ID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רגשת מההזדמנות לחלוק את המומחיות והידע המקיף שלנו בטכנולוגיית התפלת מי ים לטובת מטרופולין מומבאי ואתגרי המים הרבים ש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אלון תב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ID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כנולוגיות מים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D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ואים בשיתוף פעולה זה הזדמנות מצוינת לחבור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CG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טובת אוכלוסיית מומב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המשיך לחזק את שיתוף הפעולה ארוך הטווח בין הודו לישראל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וני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ID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כנולוגיות 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חד עם התאגיד העירוני של הנציבים של מומבאי רבתי בנוכחות השר הראשי של מדינת מהרשט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רי אודהב ת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ק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רי הקבינ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אש עיריית מומב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קידים בכירים של המדינה והקונסול הכללי של ישר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גגו את חתימת ההסכם לפרויקט התפלת מי הים החדש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</w:rPr>
      </w:pPr>
      <w:bookmarkStart w:id="2" w:name="_Hlk76133618"/>
      <w:r>
        <w:rPr>
          <w:rFonts w:eastAsia="Calibri" w:cs="David" w:ascii="David" w:hAnsi="David"/>
          <w:sz w:val="28"/>
          <w:szCs w:val="28"/>
          <w:rtl w:val="true"/>
        </w:rPr>
        <w:t> </w:t>
      </w:r>
      <w:bookmarkEnd w:id="2"/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"/>
        </w:rPr>
        <w:t xml:space="preserve">אודות 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lang w:bidi="he"/>
        </w:rPr>
        <w:t>IDE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  <w:lang w:bidi="he"/>
        </w:rPr>
        <w:t xml:space="preserve"> 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bidi="he"/>
        </w:rPr>
        <w:t>טכנולוגיות מים</w:t>
      </w:r>
    </w:p>
    <w:p>
      <w:pPr>
        <w:pStyle w:val="Normal"/>
        <w:shd w:fill="FFFFFF" w:val="clear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lang w:bidi="he"/>
        </w:rPr>
        <w:t>IDE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"/>
        </w:rPr>
        <w:t>מובילה עולמית באספקה של פתרונות התפלה וטיהור מי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"/>
        </w:rPr>
        <w:t>מתמחה בפיתוח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"/>
        </w:rPr>
        <w:t>הנדס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"/>
        </w:rPr>
        <w:t>הקמה ותפעול של כמה ממתקני ההתפלה והממברנות התרמיים הגדולים והמתקדמים בעול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"/>
        </w:rPr>
        <w:t>ומתקני טיהור מים תעשייתיי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bidi="he"/>
        </w:rPr>
        <w:t xml:space="preserve">. </w:t>
      </w:r>
      <w:r>
        <w:rPr>
          <w:rFonts w:eastAsia="Calibri" w:cs="David" w:ascii="David" w:hAnsi="David"/>
          <w:color w:val="000000"/>
          <w:sz w:val="28"/>
          <w:szCs w:val="28"/>
          <w:lang w:bidi="he"/>
        </w:rPr>
        <w:t>IDE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"/>
        </w:rPr>
        <w:t>משתפת פעולה עם מגוון רחב של לקוחות – עיריו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"/>
        </w:rPr>
        <w:t>נפט וגז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"/>
        </w:rPr>
        <w:t>כריי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"/>
        </w:rPr>
        <w:t>בתי זיקוק ותחנות כוח – בכל היבטי פרויקטי המי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"/>
        </w:rPr>
        <w:t>ומספקת כ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bidi="he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bidi="he"/>
        </w:rPr>
        <w:t>3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"/>
        </w:rPr>
        <w:t>מיליון</w:t>
      </w:r>
      <w:r>
        <w:rPr>
          <w:rFonts w:ascii="David" w:hAnsi="David" w:eastAsia="Calibri" w:cs="David"/>
          <w:color w:val="000000"/>
          <w:sz w:val="28"/>
          <w:sz w:val="28"/>
          <w:szCs w:val="28"/>
          <w:vertAlign w:val="superscript"/>
          <w:rtl w:val="true"/>
          <w:lang w:bidi="h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"/>
        </w:rPr>
        <w:t>מ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"/>
        </w:rPr>
        <w:t>ק</w:t>
      </w:r>
      <w:r>
        <w:rPr>
          <w:rFonts w:eastAsia="Calibri" w:cs="David" w:ascii="David" w:hAnsi="David"/>
          <w:sz w:val="28"/>
          <w:szCs w:val="28"/>
          <w:rtl w:val="true"/>
          <w:lang w:bidi="h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"/>
        </w:rPr>
        <w:t>יום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"/>
        </w:rPr>
        <w:t xml:space="preserve"> מים איכותיים ברחבי העול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bidi="he"/>
        </w:rPr>
        <w:t>.</w:t>
      </w:r>
    </w:p>
    <w:p>
      <w:pPr>
        <w:pStyle w:val="Normal"/>
        <w:jc w:val="both"/>
        <w:rPr>
          <w:color w:val="444444"/>
          <w:spacing w:val="-2"/>
          <w:kern w:val="2"/>
          <w:sz w:val="28"/>
          <w:szCs w:val="28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"/>
        </w:rPr>
        <w:t>למידע נוסף</w:t>
      </w:r>
      <w:r>
        <w:rPr>
          <w:rFonts w:cs="David" w:ascii="David" w:hAnsi="David"/>
          <w:color w:val="444444"/>
          <w:spacing w:val="-2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pacing w:val="-2"/>
          <w:kern w:val="2"/>
          <w:sz w:val="28"/>
          <w:sz w:val="28"/>
          <w:szCs w:val="28"/>
          <w:rtl w:val="true"/>
        </w:rPr>
        <w:t xml:space="preserve">בקרו </w:t>
      </w:r>
      <w:hyperlink r:id="rId4">
        <w:r>
          <w:rPr>
            <w:rStyle w:val="InternetLink"/>
            <w:color w:val="005582"/>
            <w:sz w:val="28"/>
            <w:szCs w:val="28"/>
            <w:u w:val="single"/>
          </w:rPr>
          <w:t>www.ide-tech.com</w:t>
        </w:r>
      </w:hyperlink>
      <w:r>
        <w:rPr>
          <w:color w:val="444444"/>
          <w:spacing w:val="-2"/>
          <w:kern w:val="2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444444"/>
          <w:spacing w:val="-2"/>
          <w:kern w:val="2"/>
          <w:sz w:val="28"/>
          <w:szCs w:val="28"/>
        </w:rPr>
      </w:pPr>
      <w:r>
        <w:rPr>
          <w:rFonts w:cs="David" w:ascii="David" w:hAnsi="David"/>
          <w:color w:val="444444"/>
          <w:spacing w:val="-2"/>
          <w:kern w:val="2"/>
          <w:sz w:val="28"/>
          <w:szCs w:val="28"/>
          <w:rtl w:val="true"/>
        </w:rPr>
      </w:r>
    </w:p>
    <w:p>
      <w:pPr>
        <w:pStyle w:val="Normal"/>
        <w:shd w:fill="FFFFFF" w:val="clear"/>
        <w:spacing w:before="0" w:after="16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hd w:fill="FEFEFE" w:val="clear"/>
        <w:spacing w:before="0" w:after="360"/>
        <w:jc w:val="left"/>
        <w:rPr>
          <w:rFonts w:ascii="Helvetica Neue;Arial" w:hAnsi="Helvetica Neue;Arial" w:cs="Helvetica Neue;Arial"/>
          <w:color w:val="444444"/>
        </w:rPr>
      </w:pPr>
      <w:r>
        <w:rPr>
          <w:rFonts w:cs="Helvetica Neue;Arial" w:ascii="Helvetica Neue;Arial" w:hAnsi="Helvetica Neue;Arial"/>
          <w:color w:val="444444"/>
        </w:rPr>
        <w:t>Nilly Maik, Head of Marketing</w:t>
      </w:r>
      <w:r>
        <w:rPr>
          <w:rFonts w:cs="Helvetica Neue;Arial" w:ascii="Helvetica Neue;Arial" w:hAnsi="Helvetica Neue;Arial"/>
          <w:color w:val="444444"/>
          <w:rtl w:val="true"/>
        </w:rPr>
        <w:br/>
      </w:r>
      <w:hyperlink r:id="rId5">
        <w:r>
          <w:rPr>
            <w:rStyle w:val="InternetLink"/>
            <w:rFonts w:cs="Helvetica Neue;Arial" w:ascii="Helvetica Neue;Arial" w:hAnsi="Helvetica Neue;Arial"/>
            <w:color w:val="499ED6"/>
            <w:u w:val="single"/>
          </w:rPr>
          <w:t>nillym@ide-tech.com</w:t>
        </w:r>
      </w:hyperlink>
    </w:p>
    <w:p>
      <w:pPr>
        <w:pStyle w:val="Normal"/>
        <w:shd w:fill="FFFFFF" w:val="clear"/>
        <w:spacing w:before="0" w:after="16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before="0" w:after="16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IDE Water Technologies</w:t>
      </w:r>
    </w:p>
    <w:p>
      <w:pPr>
        <w:pStyle w:val="Normal"/>
        <w:jc w:val="center"/>
        <w:rPr>
          <w:rFonts w:ascii="David" w:hAnsi="David" w:cs="David"/>
          <w:color w:val="000000"/>
          <w:sz w:val="36"/>
          <w:szCs w:val="36"/>
          <w:u w:val="single"/>
        </w:rPr>
      </w:pPr>
      <w:r>
        <w:rPr>
          <w:rFonts w:cs="David" w:ascii="David" w:hAnsi="David"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David" w:hAnsi="David" w:eastAsia="Times New Roman" w:cs="David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ide-tech.com%2F&amp;esheet=52454411&amp;lan=en-US&amp;anchor=IDE+Water+Technologies&amp;index=1&amp;md5=38a4f6842c385c2abb7bd55691ea204e" TargetMode="External"/><Relationship Id="rId4" Type="http://schemas.openxmlformats.org/officeDocument/2006/relationships/hyperlink" Target="https://cts.businesswire.com/ct/CT?id=smartlink&amp;url=http%3A%2F%2Fwww.ide-tech.com%2F&amp;esheet=52454411&amp;lan=en-US&amp;anchor=www.ide-tech.com&amp;index=3&amp;md5=cc10fbe3ac53763ddb4fd07f7efabea8" TargetMode="External"/><Relationship Id="rId5" Type="http://schemas.openxmlformats.org/officeDocument/2006/relationships/hyperlink" Target="mailto:nillym@ide-tech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3:0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7-04T13:06:00Z</dcterms:modified>
  <cp:revision>2</cp:revision>
  <dc:subject/>
  <dc:title> </dc:title>
</cp:coreProperties>
</file>