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>'</w:t>
      </w:r>
      <w:r>
        <w:rPr>
          <w:b/>
          <w:bCs/>
          <w:sz w:val="36"/>
          <w:szCs w:val="36"/>
          <w:u w:val="single"/>
        </w:rPr>
        <w:t>Falcon’s Beyond Global</w:t>
      </w:r>
      <w:r>
        <w:rPr>
          <w:b/>
          <w:bCs/>
          <w:sz w:val="36"/>
          <w:szCs w:val="36"/>
          <w:u w:val="single"/>
          <w:rtl w:val="true"/>
        </w:rPr>
        <w:t>'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שיקה מיזם פיתוח משולב במלואו עם פארקים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תרי נופש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דיה וסחורה מבוססת קניין רוחני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Heading5"/>
        <w:bidi w:val="0"/>
        <w:ind w:left="0" w:right="0" w:hanging="0"/>
        <w:jc w:val="center"/>
        <w:rPr/>
      </w:pPr>
      <w:r>
        <w:rPr/>
        <w:t>Falcon's Beyond Global</w:t>
      </w:r>
    </w:p>
    <w:p>
      <w:pPr>
        <w:pStyle w:val="Normal"/>
        <w:bidi w:val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3730" cy="28581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סקוט דמראו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יו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ר ההנהל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לקונ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ס ביונד וססיל מגפורי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נכ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לקונ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ס ביונד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 w:cs="David"/>
          <w:b/>
          <w:b/>
          <w:bCs/>
          <w:u w:val="single"/>
          <w:rtl w:val="true"/>
        </w:rPr>
        <w:t xml:space="preserve">המיזם החדש מביא את </w:t>
      </w:r>
      <w:r>
        <w:rPr>
          <w:rFonts w:cs="David" w:ascii="David" w:hAnsi="David"/>
          <w:b/>
          <w:bCs/>
          <w:u w:val="single"/>
          <w:rtl w:val="true"/>
        </w:rPr>
        <w:t>'</w:t>
      </w:r>
      <w:r>
        <w:rPr>
          <w:rFonts w:ascii="David" w:hAnsi="David" w:cs="David"/>
          <w:b/>
          <w:b/>
          <w:bCs/>
          <w:u w:val="single"/>
          <w:rtl w:val="true"/>
        </w:rPr>
        <w:t>קטמנדו</w:t>
      </w:r>
      <w:r>
        <w:rPr>
          <w:rFonts w:cs="David" w:ascii="David" w:hAnsi="David"/>
          <w:b/>
          <w:bCs/>
          <w:u w:val="single"/>
          <w:rtl w:val="true"/>
        </w:rPr>
        <w:t xml:space="preserve">' </w:t>
      </w:r>
      <w:r>
        <w:rPr>
          <w:rFonts w:ascii="David" w:hAnsi="David" w:cs="David"/>
          <w:b/>
          <w:b/>
          <w:bCs/>
          <w:u w:val="single"/>
          <w:rtl w:val="true"/>
        </w:rPr>
        <w:t>הקניינית וקניין רוחני של שותפים אחרים לשווקים הגלובליים באמצעות פארקי שעשועים</w:t>
      </w:r>
      <w:r>
        <w:rPr>
          <w:rFonts w:cs="David" w:ascii="David" w:hAnsi="David"/>
          <w:b/>
          <w:bCs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u w:val="single"/>
          <w:rtl w:val="true"/>
        </w:rPr>
        <w:t>אתרי נופש</w:t>
      </w:r>
      <w:r>
        <w:rPr>
          <w:rFonts w:cs="David" w:ascii="David" w:hAnsi="David"/>
          <w:b/>
          <w:bCs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u w:val="single"/>
          <w:rtl w:val="true"/>
        </w:rPr>
        <w:t>סרטי קולנוע</w:t>
      </w:r>
      <w:r>
        <w:rPr>
          <w:rFonts w:cs="David" w:ascii="David" w:hAnsi="David"/>
          <w:b/>
          <w:bCs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u w:val="single"/>
          <w:rtl w:val="true"/>
        </w:rPr>
        <w:t>פרקים בסדרות</w:t>
      </w:r>
      <w:r>
        <w:rPr>
          <w:rFonts w:cs="David" w:ascii="David" w:hAnsi="David"/>
          <w:b/>
          <w:bCs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u w:val="single"/>
          <w:rtl w:val="true"/>
        </w:rPr>
        <w:t>מוצרים צרכניים ומעבר</w:t>
      </w:r>
    </w:p>
    <w:p>
      <w:pPr>
        <w:pStyle w:val="Normal"/>
        <w:jc w:val="center"/>
        <w:rPr>
          <w:rFonts w:ascii="David" w:hAnsi="David" w:cs="David"/>
          <w:b/>
          <w:b/>
          <w:bCs/>
          <w:u w:val="single"/>
        </w:rPr>
      </w:pPr>
      <w:r>
        <w:rPr>
          <w:rFonts w:cs="David" w:ascii="David" w:hAnsi="David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 w:cs="David"/>
          <w:b/>
          <w:b/>
          <w:bCs/>
          <w:u w:val="single"/>
          <w:rtl w:val="true"/>
        </w:rPr>
        <w:t xml:space="preserve">מיזם משותף עם רשת המלונות הבינלאומית </w:t>
      </w:r>
      <w:r>
        <w:rPr>
          <w:rStyle w:val="Emphasis"/>
          <w:rFonts w:cs="David" w:ascii="David" w:hAnsi="David"/>
          <w:b/>
          <w:bCs/>
          <w:i w:val="false"/>
          <w:iCs w:val="false"/>
          <w:sz w:val="28"/>
          <w:szCs w:val="28"/>
        </w:rPr>
        <w:t>Meliá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u w:val="single"/>
          <w:rtl w:val="true"/>
        </w:rPr>
        <w:t>מספק גישה לנדל</w:t>
      </w:r>
      <w:r>
        <w:rPr>
          <w:rFonts w:cs="David" w:ascii="David" w:hAnsi="David"/>
          <w:b/>
          <w:bCs/>
          <w:u w:val="single"/>
          <w:rtl w:val="true"/>
        </w:rPr>
        <w:t>"</w:t>
      </w:r>
      <w:r>
        <w:rPr>
          <w:rFonts w:ascii="David" w:hAnsi="David" w:cs="David"/>
          <w:b/>
          <w:b/>
          <w:bCs/>
          <w:u w:val="single"/>
          <w:rtl w:val="true"/>
        </w:rPr>
        <w:t>ן איכותי במיוחד ונוכחות תפעולית גלובלית ביעדי תיירות מובילים ב</w:t>
      </w:r>
      <w:r>
        <w:rPr>
          <w:rFonts w:cs="David" w:ascii="David" w:hAnsi="David"/>
          <w:b/>
          <w:bCs/>
          <w:u w:val="single"/>
          <w:rtl w:val="true"/>
        </w:rPr>
        <w:t>-</w:t>
      </w:r>
      <w:r>
        <w:rPr>
          <w:rFonts w:cs="David" w:ascii="David" w:hAnsi="David"/>
          <w:b/>
          <w:bCs/>
          <w:u w:val="single"/>
        </w:rPr>
        <w:t>40</w:t>
      </w:r>
      <w:r>
        <w:rPr>
          <w:rFonts w:cs="David" w:ascii="David" w:hAnsi="David"/>
          <w:b/>
          <w:bCs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u w:val="single"/>
          <w:rtl w:val="true"/>
        </w:rPr>
        <w:t>מדינות</w:t>
      </w:r>
    </w:p>
    <w:p>
      <w:pPr>
        <w:pStyle w:val="Normal"/>
        <w:jc w:val="left"/>
        <w:rPr>
          <w:rFonts w:ascii="David" w:hAnsi="David" w:cs="Arial"/>
          <w:b/>
          <w:b/>
          <w:bCs/>
          <w:u w:val="single"/>
        </w:rPr>
      </w:pPr>
      <w:r>
        <w:rPr>
          <w:rFonts w:cs="Arial" w:ascii="David" w:hAnsi="David"/>
          <w:b/>
          <w:bCs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רלנ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צלחה מוכחת בפארקי שעשועים ברחבי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 יצירתי עטור פר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ות קנייניות וגישה לשטחי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ביעדי תיירות מובי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 ביונד גלוב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alcon’s Beyond Global LL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שיקה מיזם משולב במלואו להנעת בידור חווייתי מונע סיפורים באתרים גלוב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ד עתה הוכח כי כמעט בלתי אפש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ר מרבית זכיינות הקניין הרוח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צע פריסה מהירה ומקבילה ב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י צר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קשה מכ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תרי בידור מבוססי נוש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מיזם ה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בוסס על שיתוף פעולה עם רשת המלונות הבינלאומית מל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eliá Hotels International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יה מעצמת הבידור הוורטיקאלית והמשולבת היחידה שתוכל להפעיל קניין רוחני לאורך כל ספקטרום הטרנסמדי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עם פוטנציאל לשנות את קטגוריית האירוח והבידור ששוויה מוערך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וצת מלונות הפנאי המובילה בעולם 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כס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בים מהם ביעדי חוף מוב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תחת במשותף עם 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יונד שילובים של פארקי שעשועים עם נופש בנכסי דגל במספר יבש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יונד הפכה לגוף רשמי כשחברת עיצוב ותכנון האטרקציות קבוצת 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 קריאייטיב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alcon’s Creative Grou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אחדה עם חברת הבידור מבוסס הנושאים קבוצת קטמנד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Katmandu Group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ילוב רב עוצמה זה יצר מייד את המקור המשולב היחיד עבור פעילויות בידוריות מבוססות קניין רוחני באופן סימולטנ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פיתוח הזרמות מדיה ועד רכישות אתרים להקמת פארקי שעשוע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תכנון ראשי עבור פרויקטים פיזי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עיצוב מלא של אטרקציות ומתקנים ועד ליצירת סחורות מתאימ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כן תפעול ברמה עולמית של פארקים ואתרי נופ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רחבה ופיתוח של הקניין הרוחני של קטמנדו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יקוד העיקרי הראשון של 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 ביונד יהיה יישום המודל </w:t>
      </w:r>
      <w:r>
        <w:rPr>
          <w:rFonts w:cs="David" w:ascii="David" w:hAnsi="David"/>
          <w:sz w:val="28"/>
          <w:szCs w:val="28"/>
        </w:rPr>
        <w:t>IP Expander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תוח מהיר של הקניין הרוחני המקורי של קטמנדו שנמצא בבעלותה המלא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כבר הפך לפופולרי בקרב מיליוני אירופאיים שכבר ביקרו בפארקים ובאתרי הנופש של סול קטמנדו במיור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רשימה הולכת וגדלה של קייטנות לילדים תחת המותג של קטמנדו במלונות סול של מל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קהל מהדהד את הסיפורים הנצחיים והשזורים זה בזה מהעולם של קטמנד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עולם בו דמויות מיתיות קמות לתחייה בהרפתקאות פרא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וררות פליאה ודמיון המתנהלות בממלכות סוח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צורים מסתוריים כמו ה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ם צוות הרפתקנים שמגיעים כל אחד מתרבות אחר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ניין הרוחני המוכח של קטמנ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דמויות 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דרות וידאו בהז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וצרי צר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בור הרחבה פיז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יכולות טכנולוגיות ייחו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 ביונד תבסס את קטמנדו כפארק השעשועים ברמה עולמית הראשון בו כל מתקן ואטרקציה יותאמו לסיפור המרכז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מו פרקים באותה אגד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והם יקושרו באופן דיגיטלי לחוויות האישיות של כל אור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יתוח כבר החל בפארקים נוספים של קטמנדו באדמות שברשות אתרי הנופש של מליה בפונטה קאנה שברפובליקה הדומיניק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טנריף שבספ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עוד אתרי תיירות חשו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אפשר את הבלתי אפשרי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יונד גלובל מייצגת את השילוב המוחלט בין פוטנציאל בלתי מוגבל לסיפור סיפ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הגמישה והזריזה להתאמות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תרחבות מלאת דמיון למספר רב של קטגורי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סיל 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גפ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יונד גלובל והמייסד של הקבוצה המקורית 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קריאייטיב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מפתחים חוויות מכ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נעות סיפור שאנו יכולים להביא לשוק במהירות חסרת תק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אנו מסירים את כל האתגרים העצומים שעומדים בפני זכייניות קניין רוחני ומפתחים כאשר הם מנסים בעצמם לבצע זא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באמת מאפשרים את הבלתי אפשר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קוט דמר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הנהלה של 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יונד גלובל ומייסד שותף של קבוצת קטמנדו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שותפות שלנו עם מ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רנו ספר מהלכים חדש לבנייה חסכונית של פארקי שעשועים המציעים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חוויה גד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ביעת רגל קטנה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מקהילות נופש על חוף הים ועד מרחבי בילוי מעור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קונ’ס ביונד גלובל מביאה למשוואה שילוב מלא של טכנול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צוב ומומחיות מ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ציעים משהו שפשוט מעולם לא היה נגיש לחברות לפני כ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ו יתרון עצום למפת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וצות קניין רוחני מתפתחות ואפילו ענקיות בידו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יצירת פארקים שמציעים 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וויה גדול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ביעת רגל קטנה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לונות מליה וקבוצת קטמנדו הקימו במקור את המיזם המשותף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שיק את הפארק ואתר הנופש הנושאי סול קטמנדו במיור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די לספק השלמה לחוויית החופשה על החוף בדמ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ידור עם חדרי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הוכחת הקונספט שלהם זינקה לראש הפורטפוליו של מליה ס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נב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רב יותר מאה אלף מל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לון מספר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ירופה בהיבט של חדשנות בש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בכנס פרסי האירוח האירופ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Trivago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ר בפארק ואתר הנופש כמלון מספר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רד לטיולים עם יל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TripAdvis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פר שפארק קטמנדו הוא אחד משלושת הפארקים המובילים בספ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וש שנים ברצ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גם זכה בפרס </w:t>
      </w:r>
      <w:r>
        <w:rPr>
          <w:rFonts w:cs="David" w:ascii="David" w:hAnsi="David"/>
          <w:sz w:val="28"/>
          <w:szCs w:val="28"/>
        </w:rPr>
        <w:t>Best of the Be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Travel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 ביונד תביא כעת את המודל הייחודי והמוכח הזה של פארקי שעשועים הציע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ויה גד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ביעת רגל קטנ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עבור קטמנדו וזיכיונות קניין רוחני אחר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תמנף את המיזם המשותף עם מלי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כחותה התפעולית העולמית מאפשרת צמיחה בכל יעד תיירותי ברחבי האמרי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ה ומעבר לכ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זכויות עבור קניין רוחני נוסף וחשוב כבר הובטח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לקונ’ס ביונד נמצאת בדיונים עם אחרים לפריסת ביטויי טרנסמדיה מלאים במהירות שטרם נשמע על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עובדת על פרויקטים לתכנון אב ועיצוב בהיקף כולל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וזכתה בפרסי עיצוב רבים עבור האטרקציות והחוויות שהיא מעניקה בקנה מידה עולמ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חלופה מהפכנית למג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ארק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גה פארקים נושאי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רתיים דורשים בדרך כלל לפחות </w:t>
      </w:r>
      <w:r>
        <w:rPr>
          <w:rFonts w:cs="David" w:ascii="David" w:hAnsi="David"/>
          <w:sz w:val="28"/>
          <w:szCs w:val="28"/>
        </w:rPr>
        <w:t>6-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תכ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ים ב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ישות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ק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תיות תעבורה 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נון אורב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-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בניי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יונד מספקת חילופה מהפכ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תקנים והאטרקציות הקנייניים של 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הם ברמה 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וד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נעי סיפור והראשונים מסוג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טכנולוגיות מוגנות הפטנט הייחודיות שלה מאפשרות לה ליצור חוויות של מגה פארק בפארקים שמציע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ויה גד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ביעת רגל קטנה</w:t>
      </w:r>
      <w:r>
        <w:rPr>
          <w:rFonts w:cs="David" w:ascii="David" w:hAnsi="David"/>
          <w:sz w:val="28"/>
          <w:szCs w:val="28"/>
          <w:rtl w:val="true"/>
        </w:rPr>
        <w:t xml:space="preserve">" - </w:t>
      </w:r>
      <w:r>
        <w:rPr>
          <w:rFonts w:ascii="David" w:hAnsi="David" w:cs="David"/>
          <w:sz w:val="28"/>
          <w:sz w:val="28"/>
          <w:szCs w:val="28"/>
          <w:rtl w:val="true"/>
        </w:rPr>
        <w:t>הממנפים שטחים לא מנוצלים מספיק במתקני נופש קיימים בנקודות החמות של התיירות הצפ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ארקים של 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יונד ניתנים לפריסה בזמן ק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לון של </w:t>
      </w:r>
      <w:r>
        <w:rPr>
          <w:rFonts w:cs="David" w:ascii="David" w:hAnsi="David"/>
          <w:sz w:val="28"/>
          <w:szCs w:val="28"/>
        </w:rPr>
        <w:t>24-3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ות מזערית מהעלות של בניית מג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א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מספקת את המומחיות ואת התפעול השוט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ינוי אמיתי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ליה מחויבת להביא חוויות יוצאות דופן לאורחים שלנו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נדר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ונ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תפעול הראשי של רשת המלונות הבינלאומית מלי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פארקים ואתרי נופש תחת הנושא של קטמנדו יהיה חלק חיוני בהתקדמ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נחנו מרגישים שיוזמה זו מציבה אותנו חמש שנים לפני שאר תעשיית האירוח כי היא תספק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בידור עם חדרים</w:t>
      </w:r>
      <w:r>
        <w:rPr>
          <w:rFonts w:cs="David" w:ascii="David" w:hAnsi="David"/>
          <w:sz w:val="28"/>
          <w:szCs w:val="28"/>
          <w:rtl w:val="true"/>
        </w:rPr>
        <w:t xml:space="preserve">'. </w:t>
      </w:r>
      <w:r>
        <w:rPr>
          <w:rFonts w:ascii="David" w:hAnsi="David" w:cs="David"/>
          <w:sz w:val="28"/>
          <w:sz w:val="28"/>
          <w:szCs w:val="28"/>
          <w:rtl w:val="true"/>
        </w:rPr>
        <w:t>כולם במליאה נרגשים לעבוד עם המוחות היצירתיים ומומחי הפיתוח מנוסים ב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יונ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ודל ההפעלה חסר התק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ב הדמיון והקניין הרוחני שכבר נפרס שמציעה 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יונד משנה לחלוטין את הפרדיגמה הקיימת של תעשיית הבידו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ן פי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ובילי התעשייה ומייסד </w:t>
      </w:r>
      <w:r>
        <w:rPr>
          <w:rFonts w:cs="David" w:ascii="David" w:hAnsi="David"/>
          <w:sz w:val="28"/>
          <w:szCs w:val="28"/>
        </w:rPr>
        <w:t>Epic Story Medi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בידור לילדים מונעת יצירה המציעה שירות מלא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ראינו ממקור ראשון מה 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יוצרת ואנחנו ממש נרגשים לחקור עמה שיתוף פעולה אפ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ביקוש גדול למשפחות המחפשות חוויות מרגשות סביב קניין רוחני נהד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מומחיות שלה בהרח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שוי וחוויות סוחפות מבוססות קניין רוח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 ביונד גלובל עוצמה חסרת תקדים המאפשרת לה להפוך עולמות מדומיינים למציא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עורר פליאה בקרב קהל ואור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ציע זיכרונות לכל הח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b/>
          <w:bCs/>
          <w:sz w:val="28"/>
          <w:szCs w:val="28"/>
          <w:u w:val="single"/>
        </w:rPr>
        <w:t>Falcon’s Beyond Global LLC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טרה של 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יונד גלובל ממוקם באורלנ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מציעה מיזם פיתוח בידור חוויתי רב ניסיון משולב במלו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מה הגבוהה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מחה בהרחבת קניין רוח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ביאה את הקניינן הרוחני שלה ושל שותפות לשווקים גלובליים באמצעות פארקי שעשועים שנמצאים בבעלותה או מנו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אתרי נופ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טרקצ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ות פטנ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ר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ד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י צר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שוי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זכתה בפרסי עיצוב רבים וסיפקה שירותי עיצוב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ורכבת מארבע חטיבות ליב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Falcon’s Treehouse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המציעה שירותי תכנון ועיצוב ראשי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Falcon’s Digital Medi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alcon’s Licens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alcon’s Parks &amp; Resort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יפור סיפורים הוא הכוח המנחה מאחורי כל הפרויקטים פלקו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 ביונד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הופכים עולמות מדומיינים למציאו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</w:t>
      </w:r>
      <w:hyperlink r:id="rId4" w:tgtFrame="_blank">
        <w:r>
          <w:rPr>
            <w:rStyle w:val="InternetLink"/>
            <w:sz w:val="28"/>
            <w:szCs w:val="28"/>
          </w:rPr>
          <w:t>www.falconsbeyondglobal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b/>
          <w:bCs/>
          <w:sz w:val="28"/>
          <w:szCs w:val="28"/>
          <w:u w:val="single"/>
        </w:rPr>
        <w:t>Meliá Hotels International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שת המלונות הבינלאומית מליא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H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נוסד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5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אלמה דה מיור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כוללת כיו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לונות פתו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שנמצאים בתהליכי פתי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פועלים תחת המותגים </w:t>
      </w:r>
      <w:r>
        <w:rPr>
          <w:rFonts w:cs="David" w:ascii="David" w:hAnsi="David"/>
          <w:sz w:val="28"/>
          <w:szCs w:val="28"/>
        </w:rPr>
        <w:t>Gran Meliá Hotels &amp; Resort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aradisus by Meliá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E by Meliá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eliá Hotels &amp; Resort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NNSiDE by Meliá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ol by Meliá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RYP by Wyndham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יא מובילה גלובלית בתחום מלונות הנופ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ניסיון שלה באתרי נופש מאפשר לה להפוך למובילה בשוק ההולך וגדל של מלונות אורבניים בהשראת תרבות הפנ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שת המלונות הבינלאומית מלי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ום שנתי של </w:t>
      </w:r>
      <w:r>
        <w:rPr>
          <w:rFonts w:cs="David" w:ascii="David" w:hAnsi="David"/>
          <w:sz w:val="28"/>
          <w:szCs w:val="28"/>
        </w:rPr>
        <w:t>S&amp;P Glob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נה את מליאה ברשימת </w:t>
      </w:r>
      <w:r>
        <w:rPr>
          <w:rFonts w:cs="David" w:ascii="David" w:hAnsi="David"/>
          <w:sz w:val="28"/>
          <w:szCs w:val="28"/>
        </w:rPr>
        <w:t>Most Sustainable Hotel Companies in the World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דליית הכסף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א נכללה ברשימת </w:t>
      </w:r>
      <w:r>
        <w:rPr>
          <w:rFonts w:cs="David" w:ascii="David" w:hAnsi="David"/>
          <w:sz w:val="28"/>
          <w:szCs w:val="28"/>
        </w:rPr>
        <w:t>Climate Leaders 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ירופאית על ידי </w:t>
      </w:r>
      <w:r>
        <w:rPr>
          <w:rFonts w:cs="David" w:ascii="David" w:hAnsi="David"/>
          <w:sz w:val="28"/>
          <w:szCs w:val="28"/>
        </w:rPr>
        <w:t>Financial Times &amp; Statist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שת המלונות הבינלאומית מליאה גם חב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BEX 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יא חברת המלונות הספרדית עם המוניטין הארגוני הטוב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דירוג </w:t>
      </w:r>
      <w:r>
        <w:rPr>
          <w:rFonts w:cs="David" w:ascii="David" w:hAnsi="David"/>
          <w:sz w:val="28"/>
          <w:szCs w:val="28"/>
        </w:rPr>
        <w:t>Merco</w:t>
      </w:r>
      <w:r>
        <w:rPr>
          <w:rFonts w:cs="Arial"/>
          <w:rtl w:val="true"/>
        </w:rPr>
        <w:t>.</w:t>
      </w:r>
      <w:r>
        <w:rPr>
          <w:rFonts w:cs="Arial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sz w:val="28"/>
          <w:sz w:val="28"/>
          <w:szCs w:val="28"/>
          <w:rtl w:val="true"/>
        </w:rPr>
        <w:t xml:space="preserve">  </w:t>
      </w:r>
      <w:hyperlink r:id="rId5" w:tgtFrame="_blank">
        <w:r>
          <w:rPr>
            <w:rStyle w:val="InternetLink"/>
            <w:sz w:val="28"/>
            <w:szCs w:val="28"/>
          </w:rPr>
          <w:t>www.meliahotelsinternational.com</w:t>
        </w:r>
      </w:hyperlink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Joel Moore</w:t>
      </w:r>
      <w:r>
        <w:rPr>
          <w:sz w:val="28"/>
          <w:szCs w:val="28"/>
        </w:rPr>
        <w:br/>
        <w:t>Praytell Strategy</w:t>
        <w:br/>
      </w:r>
      <w:hyperlink r:id="rId6" w:tgtFrame="_blank">
        <w:r>
          <w:rPr>
            <w:rStyle w:val="InternetLink"/>
            <w:sz w:val="28"/>
            <w:szCs w:val="28"/>
          </w:rPr>
          <w:t>joel@praytellagency.com</w:t>
        </w:r>
      </w:hyperlink>
    </w:p>
    <w:p>
      <w:pPr>
        <w:pStyle w:val="NormalWeb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María Umbert</w:t>
      </w:r>
      <w:r>
        <w:rPr>
          <w:sz w:val="28"/>
          <w:szCs w:val="28"/>
        </w:rPr>
        <w:br/>
        <w:t>Meliá Hotels International</w:t>
        <w:br/>
      </w:r>
      <w:hyperlink r:id="rId7" w:tgtFrame="_blank">
        <w:r>
          <w:rPr>
            <w:rStyle w:val="InternetLink"/>
            <w:sz w:val="28"/>
            <w:szCs w:val="28"/>
          </w:rPr>
          <w:t>maria.umbert@melia.com</w:t>
        </w:r>
      </w:hyperlink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מלווה הודעה זו זמינה ב</w:t>
      </w:r>
      <w:r>
        <w:rPr>
          <w:rFonts w:cs="David" w:ascii="David" w:hAnsi="David"/>
          <w:sz w:val="28"/>
          <w:szCs w:val="28"/>
          <w:rtl w:val="true"/>
        </w:rPr>
        <w:t>-</w:t>
      </w:r>
    </w:p>
    <w:p>
      <w:pPr>
        <w:pStyle w:val="NormalWeb"/>
        <w:rPr/>
      </w:pPr>
      <w:hyperlink r:id="rId8" w:tgtFrame="_blank">
        <w:r>
          <w:rPr>
            <w:rStyle w:val="InternetLink"/>
          </w:rPr>
          <w:t>https://www.globenewswire.com/NewsRoom/AttachmentNg/77a4b0cf-859f-4c92-b5c4-8e95f66ea4f6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color w:val="000000"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77a4b0cf-859f-4c92-b5c4-8e95f66ea4f6/en" TargetMode="External"/><Relationship Id="rId4" Type="http://schemas.openxmlformats.org/officeDocument/2006/relationships/hyperlink" Target="http://www.falconsbeyondglobal.com/" TargetMode="External"/><Relationship Id="rId5" Type="http://schemas.openxmlformats.org/officeDocument/2006/relationships/hyperlink" Target="http://www.meliahotelsinternational.com/" TargetMode="External"/><Relationship Id="rId6" Type="http://schemas.openxmlformats.org/officeDocument/2006/relationships/hyperlink" Target="mailto:joel@praytellagency.com" TargetMode="External"/><Relationship Id="rId7" Type="http://schemas.openxmlformats.org/officeDocument/2006/relationships/hyperlink" Target="mailto:maria.umbert@melia.com" TargetMode="External"/><Relationship Id="rId8" Type="http://schemas.openxmlformats.org/officeDocument/2006/relationships/hyperlink" Target="https://www.globenewswire.com/NewsRoom/AttachmentNg/77a4b0cf-859f-4c92-b5c4-8e95f66ea4f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7-08T12:36:00Z</dcterms:modified>
  <cp:revision>2</cp:revision>
  <dc:subject/>
  <dc:title> </dc:title>
</cp:coreProperties>
</file>