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b/>
          <w:b/>
          <w:bCs/>
          <w:color w:val="222222"/>
          <w:sz w:val="44"/>
          <w:szCs w:val="44"/>
          <w:u w:val="single"/>
          <w:lang w:bidi="he"/>
        </w:rPr>
      </w:pPr>
      <w:r>
        <w:rPr>
          <w:rFonts w:cs="David" w:ascii="David" w:hAnsi="David"/>
          <w:b/>
          <w:bCs/>
          <w:color w:val="222222"/>
          <w:sz w:val="44"/>
          <w:szCs w:val="44"/>
          <w:u w:val="single"/>
          <w:rtl w:val="true"/>
          <w:lang w:bidi="h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רטין ברנשטיין מצטרף להנהלת סינכרונוס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מנהל מבי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ריילי מוסיף מיומנות פיננסית חזקה לחבר המנהלי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ריד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ו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סי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spacing w:before="280" w:after="280"/>
        <w:jc w:val="both"/>
        <w:rPr>
          <w:rFonts w:ascii="David" w:hAnsi="David" w:cs="David"/>
          <w:color w:val="222222"/>
          <w:sz w:val="32"/>
          <w:szCs w:val="32"/>
        </w:rPr>
      </w:pPr>
      <w:hyperlink r:id="rId2" w:tgtFrame="_blank">
        <w:r>
          <w:rPr>
            <w:rStyle w:val="InternetLink"/>
            <w:rFonts w:cs="David" w:ascii="David" w:hAnsi="David"/>
            <w:color w:val="1155CC"/>
            <w:sz w:val="28"/>
            <w:szCs w:val="28"/>
            <w:u w:val="single"/>
          </w:rPr>
          <w:t>Synchronoss Technologies, Inc</w:t>
        </w:r>
        <w:r>
          <w:rPr>
            <w:rStyle w:val="InternetLink"/>
            <w:rFonts w:cs="David" w:ascii="David" w:hAnsi="David"/>
            <w:color w:val="1155CC"/>
            <w:sz w:val="28"/>
            <w:szCs w:val="28"/>
            <w:u w:val="single"/>
            <w:rtl w:val="true"/>
          </w:rPr>
          <w:t>.</w:t>
        </w:r>
      </w:hyperlink>
      <w:r>
        <w:rPr>
          <w:rFonts w:cs="David" w:ascii="David" w:hAnsi="David"/>
          <w:color w:val="222222"/>
          <w:sz w:val="28"/>
          <w:szCs w:val="28"/>
          <w:rtl w:val="true"/>
          <w:lang w:bidi="he"/>
        </w:rPr>
        <w:t xml:space="preserve"> (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222222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222222"/>
          <w:sz w:val="28"/>
          <w:szCs w:val="28"/>
          <w:rtl w:val="true"/>
          <w:lang w:bidi="he"/>
        </w:rPr>
        <w:t xml:space="preserve">: </w:t>
      </w:r>
      <w:r>
        <w:rPr>
          <w:rFonts w:cs="David" w:ascii="David" w:hAnsi="David"/>
          <w:color w:val="222222"/>
          <w:sz w:val="28"/>
          <w:szCs w:val="28"/>
          <w:lang w:bidi="he"/>
        </w:rPr>
        <w:t>SNCR</w:t>
      </w:r>
      <w:r>
        <w:rPr>
          <w:rFonts w:cs="David" w:ascii="David" w:hAnsi="David"/>
          <w:color w:val="222222"/>
          <w:sz w:val="28"/>
          <w:szCs w:val="28"/>
          <w:rtl w:val="true"/>
          <w:lang w:bidi="he"/>
        </w:rPr>
        <w:t xml:space="preserve">)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ובילה עולמית וחדשנית בענן</w:t>
      </w:r>
      <w:r>
        <w:rPr>
          <w:rFonts w:cs="David" w:ascii="David" w:hAnsi="David"/>
          <w:color w:val="222222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שירותי מסרים ומוצרים דיגיטליים ופלטפורמות</w:t>
      </w:r>
      <w:r>
        <w:rPr>
          <w:rFonts w:cs="David" w:ascii="David" w:hAnsi="David"/>
          <w:color w:val="222222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שמחה </w:t>
      </w:r>
      <w:r>
        <w:rPr>
          <w:rFonts w:ascii="David" w:hAnsi="David" w:cs="David"/>
          <w:sz w:val="28"/>
          <w:sz w:val="28"/>
          <w:szCs w:val="28"/>
          <w:rtl w:val="true"/>
        </w:rPr>
        <w:t>להכריז על הצטרפותו המיידית של מרטין ברנשטיין לחבר המנהלים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רנשטיין מצטרף להנהלה לאחר ההיוון מחדש של סינכרונ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משמש כנציגה של ב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יילי פייננסיאל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. Riley Financial, Inc</w:t>
      </w:r>
      <w:r>
        <w:rPr>
          <w:rFonts w:cs="David" w:ascii="David" w:hAnsi="David"/>
          <w:sz w:val="28"/>
          <w:szCs w:val="28"/>
          <w:rtl w:val="true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RILY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בעלת המניות הגדולה ביותר של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שם כל הדירקטור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י שמח לקבל את מרטי לצוות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טיבן וולד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תפעולי בחבר המנהלים של סינכרונו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ניסיון הרב של מרטי באסטרטגיות הקצאת ה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של תאגידי ומימון ישרת היטב את הארגון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ן לי ספק שהידע והרקורד המרשים שלו יוצא הדופן לא רק שיועילו להנהל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בר חז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שאני מצפה לחלוטין שההשפעה שלו תהיה המפתח לסייע לסינכרונוס להשיג את יעדי הצמיחה האסטרטגיים של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רנשטיין מייצג א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B. Riley Principal Investment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בת של ב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יילי המבצעת השקעות ישירות בחברות שמציגות פלטפורמות טכנולוגיות מוכ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פוטנציאל צמיחה משמעותי בטווח הקצ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שמש כרגע כמנהל תחום ההשקעות הפרטיות בב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יילי והוא אחראי למיק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תום וניהול ההשקעות של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 הוא מנהל את ההפצה לשותפי הסינדיקציה של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ברנשטיין ניסיון רב בהובלת השקעות בתחומי ה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חב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שמ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שתיות וע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ה כבוד להצטרף לחבר המנהלים של סינכרונוס לאחר העבודה בשיתוף פעולה הדוק עם סט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ף וכל אנשי סינכרונוס על ההיוון מחדש שבוצע לאחר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שותף להתרגשות ולחזון של ההנהלה כלפי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שורשיה בהמשך החדשנות ובערכת הכלים הטובה ביותר עבור אספקת מוצרי תווית לבנה ללקוחות מובילים בשוק הטלק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אמינים שעסקי סינכרונוס נמצאים בנקודת מפ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היא ממוקמת היטב כדי לבצע את אסטרטגיית הצמיחה שלה בעקבות המימון מחד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מצפה להמשיך לעבוד עם הצוות כחבר הנהלה כאשר אנו משתדלים ליצור ערך לבעלי המניות והלקוח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רנשטי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 שהצטרף לב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יילי ב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נשטיין היה אחרא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nchorage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ובלת השקעות במבני ה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ניות ציב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ן פר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פקת אשר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פול בחובות בנקאיים וחובות במצ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רגון מחד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בר עבד כאנליסט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ocage Capit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יה חבר בצוות ההשקעות של קרן ההתרמות עבור המכון הרפואי הווארד יוז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Howard Hughes Medical Institute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ברנשטיין למד לתואר ראשון בהיסטוריה במכללת דרטמות</w:t>
      </w:r>
      <w:r>
        <w:rPr>
          <w:rFonts w:cs="David" w:ascii="David" w:hAnsi="David"/>
          <w:sz w:val="28"/>
          <w:szCs w:val="28"/>
          <w:rtl w:val="true"/>
        </w:rPr>
        <w:t xml:space="preserve">'. </w:t>
      </w:r>
      <w:r>
        <w:rPr>
          <w:rFonts w:ascii="David" w:hAnsi="David" w:cs="David"/>
          <w:sz w:val="28"/>
          <w:sz w:val="28"/>
          <w:szCs w:val="28"/>
          <w:rtl w:val="true"/>
        </w:rPr>
        <w:t>הוא ממוקם בקונטיק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b/>
          <w:bCs/>
          <w:sz w:val="28"/>
          <w:szCs w:val="28"/>
          <w:u w:val="single"/>
        </w:rPr>
        <w:t>Synchronoss</w:t>
      </w:r>
    </w:p>
    <w:p>
      <w:pPr>
        <w:pStyle w:val="Normal"/>
        <w:shd w:fill="FFFFFF" w:val="clear"/>
        <w:spacing w:before="280" w:after="28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b/>
          <w:bCs/>
          <w:color w:val="222222"/>
          <w:sz w:val="28"/>
          <w:szCs w:val="28"/>
        </w:rPr>
        <w:t>Synchronoss Technologies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222222"/>
          <w:sz w:val="28"/>
          <w:szCs w:val="28"/>
          <w:rtl w:val="true"/>
        </w:rPr>
        <w:t>"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222222"/>
          <w:sz w:val="28"/>
          <w:szCs w:val="28"/>
        </w:rPr>
        <w:t>SNCR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ונה תוכנה המאפשרת לחברות ברחבי העולם להתחבר למנויים שלהן בדרכים מהימנות ומשמעותיו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וסף המוצרים של החברה מסייע לייעל את הרשתו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פשט את תהליך השימוש הראשוני של המשתמש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לייצר מעורבות גבוהה יותר של מנויים במטרה להפיק זרמי הכנסות חדש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הפחית עלויות ולהגדיל את מהירות ההגעה לשוק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אות מיליוני מנויים סומכים על מוצרי סינכרונוס על מנת להישאר מסונכרנים עם האנש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שירותים והתוכן שהם אוהב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זו הסיבה שיותר מ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cs="David" w:ascii="David" w:hAnsi="David"/>
          <w:color w:val="222222"/>
          <w:sz w:val="28"/>
          <w:szCs w:val="28"/>
        </w:rPr>
        <w:t>1,500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עובדים המוכשרים של סינכרונוס ברחבי העולם שואפים בכל יום לדמיין מחדש עולם מסונכרן</w:t>
      </w:r>
      <w:r>
        <w:rPr>
          <w:rFonts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קרו באתר החברה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sz w:val="28"/>
            <w:szCs w:val="28"/>
          </w:rPr>
          <w:t>www.synchronoss.com</w:t>
        </w:r>
      </w:hyperlink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דיה</w:t>
      </w:r>
    </w:p>
    <w:p>
      <w:pPr>
        <w:pStyle w:val="NormalWeb"/>
        <w:jc w:val="right"/>
        <w:rPr>
          <w:sz w:val="28"/>
          <w:szCs w:val="28"/>
        </w:rPr>
      </w:pPr>
      <w:r>
        <w:rPr>
          <w:sz w:val="28"/>
          <w:szCs w:val="28"/>
        </w:rPr>
        <w:t>Anais Merlin, CCgroup (International)</w:t>
        <w:br/>
        <w:t>Diane Rose, CCgroup (North America)</w:t>
        <w:br/>
      </w:r>
      <w:hyperlink r:id="rId5" w:tgtFrame="_blank">
        <w:r>
          <w:rPr>
            <w:rStyle w:val="InternetLink"/>
            <w:sz w:val="28"/>
            <w:szCs w:val="28"/>
          </w:rPr>
          <w:t>synchronoss@ccgrouppr.com</w:t>
        </w:r>
      </w:hyperlink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שקיעים</w:t>
      </w:r>
    </w:p>
    <w:p>
      <w:pPr>
        <w:pStyle w:val="NormalWeb"/>
        <w:bidi w:val="1"/>
        <w:jc w:val="left"/>
        <w:rPr>
          <w:sz w:val="28"/>
          <w:szCs w:val="28"/>
        </w:rPr>
      </w:pPr>
      <w:r>
        <w:rPr>
          <w:sz w:val="28"/>
          <w:szCs w:val="28"/>
        </w:rPr>
        <w:t>Todd Kehrli/Joo-Hun Kim, MKR Investor Relations, Inc</w:t>
      </w:r>
      <w:r>
        <w:rPr>
          <w:sz w:val="28"/>
          <w:szCs w:val="28"/>
          <w:rtl w:val="true"/>
        </w:rPr>
        <w:t>.</w:t>
        <w:br/>
      </w:r>
      <w:hyperlink r:id="rId6" w:tgtFrame="_blank">
        <w:r>
          <w:rPr>
            <w:rStyle w:val="InternetLink"/>
            <w:sz w:val="28"/>
            <w:szCs w:val="28"/>
          </w:rPr>
          <w:t>investor@synchronoss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David" w:hAnsi="David" w:eastAsia="Times New Roman" w:cs="David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Times New Roman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WOQAxTCsKCWh5EvLYSzUMvvW7OJ2SaNkLndsVU7dQCqz69Ci7-fGPy19ehPzCEh_Htcg1EJnhcaPDn_j0s8SNF3xGDEtZwjiH8r0GXYygcg=" TargetMode="External"/><Relationship Id="rId3" Type="http://schemas.openxmlformats.org/officeDocument/2006/relationships/hyperlink" Target="https://www.globenewswire.com/Tracker?data=piSieVJYO0zhypKbft4V7ORfnykda30Jk2ae32HOCarMzPsy4iA5fA3QajQJRJlnxp6_kFFd6btav-RSsqq8_zt2hSAjrdHYNGh5nbDsA5g2JyjLSodzGK4EkMIdUiWUVQ2Uq7IU6wVHaVk0xuCT3w==" TargetMode="External"/><Relationship Id="rId4" Type="http://schemas.openxmlformats.org/officeDocument/2006/relationships/hyperlink" Target="https://www.globenewswire.com/Tracker?data=2DXzQvaZD4Hlm9zakTZZu3FgCZXbY2v8Pss2UY-KZhSN3lSBHOsyfTHCJcHgzkRGTmbJLTXHjwNjY1dvLYa1GDc-0DYkBJy1W79RSk87pUs=" TargetMode="External"/><Relationship Id="rId5" Type="http://schemas.openxmlformats.org/officeDocument/2006/relationships/hyperlink" Target="https://www.globenewswire.com/Tracker?data=EHJz_bYa3UlHiojDipymaSQYN-fehTqk7jjyc1J4xQQ4qrc3KSwiIGngMPFLIhNbHZsJPVwUa2QoMTwKmQojr-vrPpAGIEF88Q_RG-GBuP8=" TargetMode="External"/><Relationship Id="rId6" Type="http://schemas.openxmlformats.org/officeDocument/2006/relationships/hyperlink" Target="https://www.globenewswire.com/Tracker?data=nXi0li0QW4DlGpgE6X5mJfJg3QmSH__AY58xr05xOmWW1MrgUozRkngEMF4peXmFkDLAmTRTdlzIOSWM7qc_WCBCc_05UFRXlzLlsn2o3vE=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5:2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7-13T05:24:00Z</dcterms:modified>
  <cp:revision>2</cp:revision>
  <dc:subject/>
  <dc:title> </dc:title>
</cp:coreProperties>
</file>