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222222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222222"/>
          <w:sz w:val="36"/>
          <w:szCs w:val="36"/>
          <w:u w:val="single"/>
          <w:rtl w:val="true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 xml:space="preserve">חברת </w:t>
      </w:r>
      <w:r>
        <w:rPr>
          <w:rFonts w:cs="David" w:ascii="David" w:hAnsi="David"/>
          <w:b/>
          <w:bCs/>
          <w:color w:val="222222"/>
          <w:sz w:val="32"/>
          <w:szCs w:val="32"/>
          <w:u w:val="single"/>
        </w:rPr>
        <w:t>BrandSafeway</w:t>
      </w: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 xml:space="preserve">מכריזה על מינוי </w:t>
      </w: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>סגן נשיא בכיר ומנהל</w:t>
      </w: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 xml:space="preserve"> משפטי</w:t>
      </w: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 xml:space="preserve"> ראשי</w:t>
      </w:r>
      <w:r>
        <w:rPr>
          <w:rFonts w:ascii="David" w:hAnsi="David" w:cs="David"/>
          <w:b/>
          <w:b/>
          <w:bCs/>
          <w:color w:val="222222"/>
          <w:sz w:val="32"/>
          <w:sz w:val="32"/>
          <w:szCs w:val="32"/>
          <w:u w:val="single"/>
          <w:rtl w:val="true"/>
        </w:rPr>
        <w:t xml:space="preserve"> חדש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80" w:after="280"/>
        <w:ind w:left="0" w:right="0" w:hanging="0"/>
        <w:jc w:val="center"/>
        <w:outlineLvl w:val="2"/>
        <w:rPr/>
      </w:pP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אימר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ן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 xml:space="preserve"> היאט מביא עמו נ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 xml:space="preserve">סיון 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ב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ייעוץ אסטרטגי עולמי להובלת חבר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ה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 xml:space="preserve"> לש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רותי גישה וש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י</w:t>
      </w:r>
      <w:r>
        <w:rPr>
          <w:rFonts w:ascii="David" w:hAnsi="David" w:cs="David"/>
          <w:b/>
          <w:b/>
          <w:bCs/>
          <w:color w:val="222222"/>
          <w:sz w:val="34"/>
          <w:sz w:val="34"/>
          <w:szCs w:val="34"/>
          <w:u w:val="single"/>
          <w:rtl w:val="true"/>
        </w:rPr>
        <w:t>רותים תעשייתיים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ניס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עולמית בשרותי גישה וש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רותים תעשי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ריזה כי אימר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אט הצטרף לחברה כ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בכיר וכמנהל משפטי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אימר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שגי עבר מצוינים כיועץ אסטרטגי עולמי כללי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מר קרל פסנד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וא בעל 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סיון עצום בהקמת צוותים משפ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וותי ס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י פיקוח </w:t>
      </w:r>
      <w:r>
        <w:rPr>
          <w:rFonts w:ascii="David" w:hAnsi="David" w:cs="David"/>
          <w:sz w:val="28"/>
          <w:sz w:val="28"/>
          <w:szCs w:val="28"/>
          <w:rtl w:val="true"/>
        </w:rPr>
        <w:t>וממ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בפיתוח שותפויות חזקות בתוך החברה ומחוצה 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הניע את הצלחת המיזמים ובעלי ה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האסטרטגית ש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ילוב עם הנ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סיון העשיר שלו בתח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פכת אותו לתוספת נהדרת לצוות שלנ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ד לאחר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אט שימש ס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עץ </w:t>
      </w:r>
      <w:r>
        <w:rPr>
          <w:rFonts w:ascii="David" w:hAnsi="David" w:cs="David"/>
          <w:sz w:val="28"/>
          <w:sz w:val="28"/>
          <w:szCs w:val="28"/>
          <w:rtl w:val="true"/>
        </w:rPr>
        <w:t>משפ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ו</w:t>
      </w:r>
      <w:r>
        <w:rPr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סטרט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ראש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בור תאגיד </w:t>
      </w:r>
      <w:r>
        <w:rPr>
          <w:rFonts w:cs="David" w:ascii="David" w:hAnsi="David"/>
          <w:sz w:val="28"/>
          <w:szCs w:val="28"/>
        </w:rPr>
        <w:t>CHC Hellicopt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פני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אט היה משרד פ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שר נתן שרותי ייעוץ לחברות בול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בוריות ופרט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אט מצפה לשמש כחלק מהנה</w:t>
      </w:r>
      <w:r>
        <w:rPr>
          <w:rFonts w:ascii="David" w:hAnsi="David" w:cs="David"/>
          <w:sz w:val="28"/>
          <w:sz w:val="28"/>
          <w:szCs w:val="28"/>
          <w:rtl w:val="true"/>
        </w:rPr>
        <w:t>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הצוותים המשפטי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שמח להצטרף לצוות חברת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היאט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ה דינמית וצומ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ת צוות ניהולי איתן וצוות לעניינים משפטיים ולניהול סיכ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נמצאת בעמדה איתנה להמשך הצלח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יאט הוא בעל תואר במשפטים מאוניברסיטת קליפור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ללת הייסטינגס ללימודי משפטים בסן פרנסי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ן בעל תואר ראשון בכלכ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פלומטיה ויחסים בינלאומיים ממכללת אוקסידנטל בלוס א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לס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</w:rPr>
        <w:t>BrandSafway</w:t>
      </w:r>
    </w:p>
    <w:p>
      <w:pPr>
        <w:pStyle w:val="Normal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עם מחויבות לבטיחות כערך על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b/>
          <w:bCs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ה את טווח הפתרונות הרחב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בוסס על המומחיות העמוקה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וק התעש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שוק המסחר ולשוק התש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רשת המונה </w:t>
      </w:r>
      <w:r>
        <w:rPr>
          <w:rFonts w:cs="David" w:ascii="David" w:hAnsi="David"/>
          <w:sz w:val="28"/>
          <w:szCs w:val="28"/>
        </w:rPr>
        <w:t>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קומים אסטרטג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8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טווח מלא של פתרונות שירות בתחום התעשיה וגישת לעב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רבות יצ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ותחזו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מכת בפרויקטים של תחזוקה ושיפוץ וכן בתכניות לבניה חדשה ולהרח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מתן שירות שאין שני לו על ידי פועלים ומנהלים מקומיים בעלי מומח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BrandSaf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יום שייכת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cs="David" w:ascii="David" w:hAnsi="David"/>
          <w:i/>
          <w:iCs/>
          <w:sz w:val="28"/>
          <w:szCs w:val="28"/>
        </w:rPr>
        <w:t>At Work For You</w:t>
      </w:r>
      <w:r>
        <w:rPr>
          <w:rFonts w:cs="David" w:ascii="David" w:hAnsi="David"/>
          <w:i/>
          <w:iCs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נפת חדשנות וכלכלות בעלות שיעור קומה להגברת הבטיחות והיצר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מירה על זריזות ועל היענות גבוה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 א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BrandSafway</w:t>
      </w:r>
      <w:r>
        <w:rPr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אתר</w:t>
      </w:r>
      <w:r>
        <w:rPr>
          <w:sz w:val="28"/>
          <w:sz w:val="28"/>
          <w:szCs w:val="28"/>
          <w:rtl w:val="true"/>
        </w:rPr>
        <w:t xml:space="preserve"> </w:t>
      </w:r>
      <w:hyperlink r:id="rId2" w:tgtFrame="_blank">
        <w:r>
          <w:rPr>
            <w:rStyle w:val="InternetLink"/>
            <w:sz w:val="28"/>
            <w:szCs w:val="28"/>
          </w:rPr>
          <w:t>www.brandsafway.com</w:t>
        </w:r>
      </w:hyperlink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צילומי יחסי ציבור זמינים על פי בקש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0"/>
        <w:jc w:val="right"/>
        <w:rPr>
          <w:rFonts w:eastAsia="Calibri"/>
          <w:sz w:val="28"/>
          <w:szCs w:val="28"/>
        </w:rPr>
      </w:pPr>
      <w:r>
        <w:rPr>
          <w:sz w:val="28"/>
          <w:szCs w:val="28"/>
        </w:rPr>
        <w:t>Karla Cuculi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BrandSafway</w:t>
      </w:r>
    </w:p>
    <w:p>
      <w:pPr>
        <w:pStyle w:val="Normal"/>
        <w:bidi w:val="0"/>
        <w:jc w:val="right"/>
        <w:rPr>
          <w:sz w:val="28"/>
          <w:szCs w:val="28"/>
        </w:rPr>
      </w:pPr>
      <w:r>
        <w:rPr>
          <w:sz w:val="28"/>
          <w:szCs w:val="28"/>
        </w:rPr>
        <w:t>262-523-6580</w:t>
      </w:r>
    </w:p>
    <w:p>
      <w:pPr>
        <w:pStyle w:val="Normal"/>
        <w:bidi w:val="0"/>
        <w:jc w:val="right"/>
        <w:rPr>
          <w:sz w:val="28"/>
          <w:szCs w:val="28"/>
        </w:rPr>
      </w:pPr>
      <w:hyperlink r:id="rId3">
        <w:r>
          <w:rPr>
            <w:rStyle w:val="InternetLink"/>
            <w:b/>
            <w:b/>
            <w:bCs/>
            <w:sz w:val="28"/>
            <w:szCs w:val="28"/>
          </w:rPr>
          <w:t>KCuculi@BrandSafway.com</w:t>
        </w:r>
      </w:hyperlink>
    </w:p>
    <w:p>
      <w:pPr>
        <w:pStyle w:val="NormalWeb"/>
        <w:jc w:val="right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222222"/>
          <w:sz w:val="40"/>
          <w:szCs w:val="40"/>
          <w:u w:val="single"/>
        </w:rPr>
      </w:pPr>
      <w:r>
        <w:rPr>
          <w:rFonts w:cs="David" w:ascii="David" w:hAnsi="David"/>
          <w:b/>
          <w:bCs/>
          <w:color w:val="222222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jAaLPK-5EPtbdKXCeXJmQPSUmRzJNUw6UWz7XIhA79sMRcPMN1Wdo-vKoXafWmEhF-pJ5Di8DsJ57UAQH9o0wVfmSJc9pLIkHcOU8RtW6w=" TargetMode="External"/><Relationship Id="rId3" Type="http://schemas.openxmlformats.org/officeDocument/2006/relationships/hyperlink" Target="mailto:KCuculi@BrandSafwa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7-23T09:49:00Z</dcterms:modified>
  <cp:revision>2</cp:revision>
  <dc:subject/>
  <dc:title> </dc:title>
</cp:coreProperties>
</file>