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7"/>
          <w:szCs w:val="27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קדה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JACADA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ישראלית נרכשת על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ידי יוניפור 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UNIPHORE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אמריקאית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חברה המאוחדת תוביל למהפך בשוק הטכנולוגי למערכי שירות לקוחות ותביא פתרון יחודי המשלב אוטומציה של תהליכי שירות לקוחות רב ערוציים ובינה מלאכותי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ללא צורך בכתיבת קוד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Low Code/No Code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)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יקף הרכישה לא הותר לפרסו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טלנ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רצ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7"/>
          <w:szCs w:val="27"/>
        </w:rPr>
      </w:pPr>
      <w:hyperlink r:id="rId3">
        <w:bookmarkStart w:id="0" w:name="_Hlk68187249"/>
        <w:r>
          <w:rPr>
            <w:rStyle w:val="InternetLink"/>
            <w:b/>
            <w:bCs/>
            <w:sz w:val="28"/>
            <w:szCs w:val="32"/>
            <w:shd w:fill="FEFEFE" w:val="clear"/>
          </w:rPr>
          <w:t>Uniphore</w:t>
        </w:r>
      </w:hyperlink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ניפור</w:t>
      </w:r>
      <w:bookmarkEnd w:id="0"/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מוקמת בפאלו אלטו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ליפורני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חברה מובילה בתחום בינה מלאכותית לשירות לקו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ודיעה היום כי חתמה על הסכם לרכישת חברת התוכנה הישראלית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קדה </w:t>
      </w:r>
      <w:r>
        <w:rPr>
          <w:rFonts w:cs="David" w:ascii="David" w:hAnsi="David"/>
          <w:color w:val="000000"/>
          <w:sz w:val="27"/>
          <w:szCs w:val="27"/>
          <w:rtl w:val="true"/>
        </w:rPr>
        <w:t>(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רצלי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)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תמחה באוטומציה של תהליכי שירות לקו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ונה כ</w:t>
      </w:r>
      <w:r>
        <w:rPr>
          <w:rFonts w:cs="David" w:ascii="David" w:hAnsi="David"/>
          <w:color w:val="000000"/>
          <w:sz w:val="27"/>
          <w:szCs w:val="27"/>
          <w:rtl w:val="true"/>
        </w:rPr>
        <w:t>-</w:t>
      </w:r>
      <w:r>
        <w:rPr>
          <w:rFonts w:cs="David" w:ascii="David" w:hAnsi="David"/>
          <w:color w:val="000000"/>
          <w:sz w:val="27"/>
          <w:szCs w:val="27"/>
        </w:rPr>
        <w:t>45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עובדים בישראל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תמשיך לפעול כמרכז פיתוח ומצויינות בהרצלי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שראל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פלטפורמת האוטומציה של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 הוכיחה את עצמה בפתרון בעיות מורכבות ובייעול תהליכים במרכזי שירות טלפוניים גדולים של חברות גלובליות תוך שהטמעת פתרונות החברה נעשית בצורה יעילה ומדוייק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כל זאת ללא צורך בכתיבת קוד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חיבור של מוצרי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 לפלטפורמת הבינה המלאכותית וניתוח השפה של חברת יוניפור יעניק לארגונים יכולת מתקדמת לייעול ולמיכון תהליכי שירות לקוחות מורכב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לצמצם באופן ניכר את היקף טעיות האנוש המתרחשות בתהליכים אלו ולקצר את זמן הטיפול בצרכי הלקו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ין יתרונות המערכת המשולבת ניתן למנות</w:t>
      </w:r>
      <w:r>
        <w:rPr>
          <w:rFonts w:cs="David" w:ascii="David" w:hAnsi="David"/>
          <w:color w:val="000000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משק משתמש ידידותי שאינו דורש קידו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תיבת תוכנ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אפשר למשתמשים עסקיים לבנות ונהל תהליכים עסקיים ללא תלות באנשי תוכנ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נה מלאכותית ויכולות ניתוח שפה מותאמות לתחומים עסקיים שונ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כולת להגדיר תהליכים עסקיים אחודים ומתואמים בין ממשקי השירות העצמי והשירות המאויי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חייה מבוססת בינה מלאכותית של נציג השירות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זמן אמ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יבור חכם למערכות הידע של הארגון ושליפה מדוייקת המידע הנחוץ בכל אחד משלבי הטיפול בלקוח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יעוד אוטומטי של ההבטחות הניתנות ללקוח המהלך הש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עלה אוטומטית של התהליכים העסקיים הדרושים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 למימוש הבטחה זו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כון תהליך סיכום ותיעוד השיחה עם לקוח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רכישה זו באה בתקופה בה כמות האינטראקציות במוקדי שירות הלקוחות עול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איתה גם מורכבות ה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מספר רב של ערוצי תקשורת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</w:rPr>
        <w:t>Unesh Sachdev</w:t>
      </w:r>
      <w:r>
        <w:rPr>
          <w:rFonts w:cs="David" w:ascii="David" w:hAnsi="David"/>
          <w:color w:val="000000"/>
          <w:sz w:val="27"/>
          <w:szCs w:val="27"/>
          <w:rtl w:val="true"/>
        </w:rPr>
        <w:t> (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ומש סצ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דב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)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ייסד ומנכ</w:t>
      </w:r>
      <w:r>
        <w:rPr>
          <w:rFonts w:cs="David" w:ascii="David" w:hAnsi="David"/>
          <w:color w:val="000000"/>
          <w:sz w:val="27"/>
          <w:szCs w:val="27"/>
          <w:rtl w:val="true"/>
        </w:rPr>
        <w:t>"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ל יוניפור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ומר</w:t>
      </w:r>
      <w:r>
        <w:rPr>
          <w:rFonts w:cs="David" w:ascii="David" w:hAnsi="David"/>
          <w:color w:val="000000"/>
          <w:sz w:val="27"/>
          <w:szCs w:val="27"/>
          <w:rtl w:val="true"/>
        </w:rPr>
        <w:t>: "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יום אנו מקבלים בברכה את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 לצוות יוניפור וחוגגים את תוספת הטכנולוגיה לפורטפוליו שלנו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צאנו ב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 צוות מוכשר מאד של אנשי מקצוע יעצימו את הצמיחה והחדשנות של יוניפור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ך נוכל להביא ללקוחותינו דרכים חדשות ומתקדמ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אלו שיוכלו לספק ללקוחותיהם חוויית לקוח מהפכנית</w:t>
      </w:r>
      <w:r>
        <w:rPr>
          <w:rFonts w:cs="David" w:ascii="David" w:hAnsi="David"/>
          <w:color w:val="000000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וחאי רוזנבלט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נכ</w:t>
      </w:r>
      <w:r>
        <w:rPr>
          <w:rFonts w:cs="David" w:ascii="David" w:hAnsi="David"/>
          <w:color w:val="000000"/>
          <w:sz w:val="27"/>
          <w:szCs w:val="27"/>
          <w:rtl w:val="true"/>
        </w:rPr>
        <w:t>"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ל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ומר</w:t>
      </w:r>
      <w:r>
        <w:rPr>
          <w:rFonts w:cs="David" w:ascii="David" w:hAnsi="David"/>
          <w:color w:val="000000"/>
          <w:sz w:val="27"/>
          <w:szCs w:val="27"/>
          <w:rtl w:val="true"/>
        </w:rPr>
        <w:t>: "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לקוחות שלנו סומכים עלינו שנביא את הפתרונות הטוב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תקדמים והחדשניים ביותר כדי שיוכלו להרחיב את עסקיה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יחוד הכוחות עם יוניפור מחבר אותנו לצוות מנוסה ונלהב מעולמות שירות לקו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חוויית לקוח ואוטומציה חכמ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גוון הרחב של היישומים והתחומים בהם מתמחה יוניפור תאפשר לנו להוביל את התעשייה בדרכים חדשות ומרתק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מו גם לספק פתרונות המייצרים ערך מוסף מתמשך ובידול עבור לקוחותינו</w:t>
      </w:r>
      <w:r>
        <w:rPr>
          <w:rFonts w:cs="David" w:ascii="David" w:hAnsi="David"/>
          <w:color w:val="000000"/>
          <w:sz w:val="27"/>
          <w:szCs w:val="27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כפוף להשלמת תנאי הסגירה המקובל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צוות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קניין הרוחני והמוצרים שלה יהפכו לחלק מ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- </w:t>
      </w:r>
      <w:r>
        <w:rPr>
          <w:rFonts w:cs="David" w:ascii="David" w:hAnsi="David"/>
          <w:color w:val="000000"/>
          <w:sz w:val="27"/>
          <w:szCs w:val="27"/>
        </w:rPr>
        <w:t>Uniphore</w:t>
      </w:r>
      <w:r>
        <w:rPr>
          <w:rFonts w:cs="David" w:ascii="David" w:hAnsi="David"/>
          <w:color w:val="000000"/>
          <w:sz w:val="27"/>
          <w:szCs w:val="27"/>
          <w:rtl w:val="true"/>
        </w:rPr>
        <w:t>,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מה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שיאפשר ל</w:t>
      </w:r>
      <w:r>
        <w:rPr>
          <w:rFonts w:cs="David" w:ascii="David" w:hAnsi="David"/>
          <w:color w:val="000000"/>
          <w:sz w:val="27"/>
          <w:szCs w:val="27"/>
          <w:rtl w:val="true"/>
        </w:rPr>
        <w:t>-</w:t>
      </w:r>
      <w:r>
        <w:rPr>
          <w:rFonts w:cs="David" w:ascii="David" w:hAnsi="David"/>
          <w:color w:val="000000"/>
          <w:sz w:val="27"/>
          <w:szCs w:val="27"/>
          <w:rtl w:val="true"/>
        </w:rPr>
        <w:t> </w:t>
      </w:r>
      <w:r>
        <w:rPr>
          <w:rFonts w:cs="David" w:ascii="David" w:hAnsi="David"/>
          <w:color w:val="000000"/>
          <w:sz w:val="27"/>
          <w:szCs w:val="27"/>
        </w:rPr>
        <w:t>Uniphore</w:t>
      </w:r>
      <w:r>
        <w:rPr>
          <w:rFonts w:cs="David" w:ascii="David" w:hAnsi="David"/>
          <w:color w:val="000000"/>
          <w:sz w:val="27"/>
          <w:szCs w:val="27"/>
          <w:rtl w:val="true"/>
        </w:rPr>
        <w:t> 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להמשיך לספק מוצרים ושירותים מובילים בענף עבור בסיס הלקוחות המשותף הגלובלי שלהם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תנאים כספיים ספציפיים ופרטים אחרים של העסקה לא הותרו לפרסום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יוניפור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b/>
          <w:bCs/>
          <w:color w:val="444444"/>
          <w:sz w:val="28"/>
          <w:szCs w:val="32"/>
          <w:shd w:fill="FEFEFE" w:val="clear"/>
        </w:rPr>
        <w:t>Uniphor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נ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היא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ובילה העולמית בתחום אוטומציה של שירות 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חזון החברה הוא לגשר על הפער בין האדם למכונה באמצעות קול</w:t>
      </w:r>
      <w:r>
        <w:rPr>
          <w:rFonts w:cs="David" w:ascii="David" w:hAnsi="David"/>
          <w:color w:val="000000"/>
          <w:sz w:val="27"/>
          <w:szCs w:val="27"/>
          <w:rtl w:val="true"/>
        </w:rPr>
        <w:t>,</w:t>
      </w:r>
      <w:r>
        <w:rPr>
          <w:rFonts w:cs="David" w:ascii="David" w:hAnsi="David"/>
          <w:color w:val="000000"/>
          <w:sz w:val="27"/>
          <w:szCs w:val="27"/>
          <w:rtl w:val="true"/>
        </w:rPr>
        <w:t> </w:t>
      </w:r>
      <w:r>
        <w:rPr>
          <w:rFonts w:cs="David" w:ascii="David" w:hAnsi="David"/>
          <w:color w:val="000000"/>
          <w:sz w:val="27"/>
          <w:szCs w:val="27"/>
        </w:rPr>
        <w:t>AI</w:t>
      </w:r>
      <w:r>
        <w:rPr>
          <w:rFonts w:cs="David" w:ascii="David" w:hAnsi="David"/>
          <w:color w:val="000000"/>
          <w:sz w:val="27"/>
          <w:szCs w:val="27"/>
          <w:rtl w:val="true"/>
        </w:rPr>
        <w:t> 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אוטומציה כדי להבטיח שכל קול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כל שיח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ישמע באמת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חברה מאפשרת לעסקים ברחבי העולם לספק שירות לקוחות טרנספורמטיבי על ידי מתן פלטפורמת אוטומציה שבה סוכנים דיגיטליים משתלטים על שיחות ועסקאות מבני אד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אמנים סוכנים במהלך 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מנבאים במדויק שפ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רגש וכוונ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כל בזמן אמ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עזרת אוטומציה של שירות 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רגונים יכולים לבנות אמון לקוחות באמצעות יעילות ושיפור את חוויית הלקוח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ה שמוביל למימוש יעילות תפעולית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ת החברה ייצגו עורכי הדין דן שמגר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רונן בצלאל ו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נתן אטה ממשרד עורכי דין מיתר  ומטעם הרוכש ייצגו בישראל את הרוכש עורכי הדין דוני טולדנו ויונתן אחירון ממשרד ארדניסט בן נתן טולדנו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בנקאים שליוו את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קדה בעסקה הינם מבנק ההשקעות </w:t>
      </w:r>
      <w:r>
        <w:rPr>
          <w:rFonts w:cs="David" w:ascii="David" w:hAnsi="David"/>
          <w:color w:val="000000"/>
          <w:sz w:val="27"/>
          <w:szCs w:val="27"/>
        </w:rPr>
        <w:t>GCA Altium</w:t>
      </w:r>
    </w:p>
    <w:p>
      <w:pPr>
        <w:pStyle w:val="Normal"/>
        <w:shd w:fill="FEFEFE" w:val="clear"/>
        <w:spacing w:before="0" w:after="36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ולהודעות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 החב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color w:val="499ED6"/>
            <w:sz w:val="28"/>
            <w:szCs w:val="32"/>
          </w:rPr>
          <w:t>www.uniphore.com/jacada</w:t>
        </w:r>
      </w:hyperlink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נו ותתחברו אי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North America</w:t>
      </w:r>
      <w:r>
        <w:rPr>
          <w:color w:val="444444"/>
          <w:sz w:val="28"/>
          <w:szCs w:val="32"/>
        </w:rPr>
        <w:br/>
        <w:t>Marjaneh Ravai, Uniphore</w:t>
        <w:br/>
        <w:t>Mobile: 650.346.3756</w:t>
        <w:br/>
      </w:r>
      <w:hyperlink r:id="rId10">
        <w:r>
          <w:rPr>
            <w:rStyle w:val="InternetLink"/>
            <w:color w:val="499ED6"/>
            <w:sz w:val="28"/>
            <w:szCs w:val="32"/>
          </w:rPr>
          <w:t>marjaneh.ravai@uniphore.com</w:t>
        </w:r>
      </w:hyperlink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India / Asia Pacific:</w:t>
      </w:r>
      <w:r>
        <w:rPr>
          <w:color w:val="444444"/>
          <w:sz w:val="28"/>
          <w:szCs w:val="32"/>
        </w:rPr>
        <w:br/>
        <w:t>Cynanda Noronha, Uniphore</w:t>
        <w:br/>
        <w:t>+91 9008026309</w:t>
        <w:br/>
      </w:r>
      <w:hyperlink r:id="rId11">
        <w:r>
          <w:rPr>
            <w:rStyle w:val="InternetLink"/>
            <w:color w:val="499ED6"/>
            <w:sz w:val="28"/>
            <w:szCs w:val="32"/>
          </w:rPr>
          <w:t>Cynanda@uniphore.com</w:t>
        </w:r>
      </w:hyperlink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nipho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uniphore.com%2F&amp;esheet=52464978&amp;lan=en-US&amp;anchor=Uniphore&amp;index=1&amp;md5=acc7b890855da5089d27e7e918666cfd" TargetMode="External"/><Relationship Id="rId4" Type="http://schemas.openxmlformats.org/officeDocument/2006/relationships/hyperlink" Target="https://cts.businesswire.com/ct/CT?id=smartlink&amp;url=http%3A%2F%2Fwww.uniphore.com%2Fjacada&amp;esheet=52464978&amp;lan=en-US&amp;anchor=www.uniphore.com%2Fjacada&amp;index=4&amp;md5=4b0f82fe800325ab39495c11c0fdb63b" TargetMode="External"/><Relationship Id="rId5" Type="http://schemas.openxmlformats.org/officeDocument/2006/relationships/hyperlink" Target="https://cts.businesswire.com/ct/CT?id=smartlink&amp;url=https%3A%2F%2Fwww.uniphore.com%2Fblog%2F&amp;esheet=52464978&amp;lan=en-US&amp;anchor=blog&amp;index=3&amp;md5=103d7566432f161dab3c0f693bb9ffbd" TargetMode="External"/><Relationship Id="rId6" Type="http://schemas.openxmlformats.org/officeDocument/2006/relationships/hyperlink" Target="https://cts.businesswire.com/ct/CT?id=smartlink&amp;url=https%3A%2F%2Fwww.instagram.com%2Funiphore%2F%3Fhl%3Den&amp;esheet=52464978&amp;lan=en-US&amp;anchor=Instagram&amp;index=7&amp;md5=f5e1ec8384e02b0adf52c52941a3c4c5" TargetMode="External"/><Relationship Id="rId7" Type="http://schemas.openxmlformats.org/officeDocument/2006/relationships/hyperlink" Target="https://cts.businesswire.com/ct/CT?id=smartlink&amp;url=https%3A%2F%2Ftwitter.com%2Funiphore%3Fref_src%3Dtwsrc%255Egoogle%257Ctwcamp%255Eserp%257Ctwgr%255Eauthor&amp;esheet=52464978&amp;lan=en-US&amp;anchor=Twitter&amp;index=5&amp;md5=c368f12f93d6f5d8bb949c3f7c9f73b8" TargetMode="External"/><Relationship Id="rId8" Type="http://schemas.openxmlformats.org/officeDocument/2006/relationships/hyperlink" Target="https://cts.businesswire.com/ct/CT?id=smartlink&amp;url=https%3A%2F%2Fwww.facebook.com%2FUniphore&amp;esheet=52464978&amp;lan=en-US&amp;anchor=Facebook&amp;index=6&amp;md5=702909b96c8b5e23d2de336452ee378e" TargetMode="External"/><Relationship Id="rId9" Type="http://schemas.openxmlformats.org/officeDocument/2006/relationships/hyperlink" Target="https://cts.businesswire.com/ct/CT?id=smartlink&amp;url=https%3A%2F%2Fwww.instagram.com%2Funiphore%2F%3Fhl%3Den&amp;esheet=52464978&amp;lan=en-US&amp;anchor=Instagram&amp;index=7&amp;md5=f5e1ec8384e02b0adf52c52941a3c4c5" TargetMode="External"/><Relationship Id="rId10" Type="http://schemas.openxmlformats.org/officeDocument/2006/relationships/hyperlink" Target="mailto:marjaneh.ravai@uniphore.com" TargetMode="External"/><Relationship Id="rId11" Type="http://schemas.openxmlformats.org/officeDocument/2006/relationships/hyperlink" Target="mailto:Cynanda@uniphore.com" TargetMode="External"/><Relationship Id="rId12" Type="http://schemas.openxmlformats.org/officeDocument/2006/relationships/hyperlink" Target="http://www.businesswire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28T07:59:00Z</dcterms:modified>
  <cp:revision>2</cp:revision>
  <dc:subject/>
  <dc:title> </dc:title>
</cp:coreProperties>
</file>