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המכון לחדשנות טכנולוגית ממנה את הטכנולוג הידוע ד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ר ריי או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ג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>'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ונסון למנכ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ל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ד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ר ג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>'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ונסון יעצב את הכיוון האסטרטגי של המכון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בו דאב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חוד האמירו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וגוסט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מכון לחדשנות טכנולוגי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sz w:val="28"/>
          <w:szCs w:val="28"/>
        </w:rPr>
        <w:t>Technology Innovation Institute - TII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יבת המחקר היישומי של המועצה למחקר טכנולוגי מתקד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sz w:val="28"/>
          <w:szCs w:val="28"/>
        </w:rPr>
        <w:t>ATRC</w:t>
      </w:r>
      <w:r>
        <w:rPr>
          <w:sz w:val="28"/>
          <w:szCs w:val="28"/>
        </w:rPr>
        <w:t>-</w:t>
      </w:r>
      <w:r>
        <w:rPr>
          <w:sz w:val="28"/>
          <w:szCs w:val="28"/>
        </w:rPr>
        <w:t>Advanced Technology Research Council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הגוף האחראי להתגברות העיסוק בטכנולוגיה מתקדמת באבו דאב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אחראי להנעת מחקר ופיתוח שמניב תוצאות טכנולוגיות שמובילות שינו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כריז על המינוי של הטכנולוג והיזם הוותיק 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ריי א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נסון שיפעל לעצב את הכיוון האסטרטגי של המכון ויוביל את ביצוע אסטרטגיות הצמיחה שלו במטרה להגיע למצוינות תפעול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פני הצטרפותו למכון לחדשנות טכנולוגית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נסון היה שותף תפעולי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essemer Venture Partner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רן הון אמריק</w:t>
      </w:r>
      <w:r>
        <w:rPr>
          <w:rFonts w:ascii="David" w:hAnsi="David" w:cs="David"/>
          <w:sz w:val="28"/>
          <w:sz w:val="28"/>
          <w:szCs w:val="28"/>
          <w:rtl w:val="true"/>
        </w:rPr>
        <w:t>נ</w:t>
      </w:r>
      <w:r>
        <w:rPr>
          <w:rFonts w:ascii="David" w:hAnsi="David" w:cs="David"/>
          <w:sz w:val="28"/>
          <w:sz w:val="28"/>
          <w:szCs w:val="28"/>
          <w:rtl w:val="true"/>
        </w:rPr>
        <w:t>ית מהשורה הראשונה שלקחה חלק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נפקות במהלך </w:t>
      </w:r>
      <w:r>
        <w:rPr>
          <w:rFonts w:cs="David" w:ascii="David" w:hAnsi="David"/>
          <w:sz w:val="28"/>
          <w:szCs w:val="28"/>
        </w:rPr>
        <w:t>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שנים האחרונ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פני כן הוא שימש סגן נשיא תאגידי בכיר להנדס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טכנולוגיה ותפעול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sz w:val="28"/>
          <w:sz w:val="28"/>
          <w:szCs w:val="28"/>
          <w:rtl w:val="true"/>
        </w:rPr>
        <w:t>מנהל הטכנולוגיה הראשי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Lockheed Martin Corporation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נסון מביא לתפקיד יותר מארבעים שנות ניסיון מוביל בטכנולוגיה גלובל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צוע של השקעות אסטרטגיות בטכנולוגיות פורצות דרך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פיתוח אסטרטגיות עסקיות שהובילו לקווים עסקים חדשים בהיקף של מיליארד דול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יש לו גם יכולות נטוורקינג יוצאות דופן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הוא נפגש עם מנהיגים בדרגים הגבוהים ביותר של הממש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תעשייה והאקדמ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וא מבוקש לעתים קרובות כדי לשמש דובר בפורומים גלובליים בנושאים עסק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סטרטג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מו גם בחדשנות ובחינוך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נו מקבלים בברכה את 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ריי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נסון כ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הראשון של המכון לחדשנות טכנולוג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ציפינו למינוי שלו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היינו להוטים להבטיח שהאדם שיופקד בידו התפקיד הזה לא יהיה רק מומחה בתחום המחקר והטכנולוג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לא באותה מידה יהיה מקצוען ובעל עניין בתעשייה המסוגל להבטיח ולהגשים את התוצאות החיוביות ביותר לפרויקטים פורצי הדרך של המכון לחדשנות טכנולוג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פועל כיום באמצעות שבעת מרכזי המחקר הייעודיים והראשונים שלו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על המינוי החדש פייסל אל באנא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ז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המועצה למחקר טכנולוגי מתקד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וא הוסיף כי</w:t>
      </w:r>
      <w:r>
        <w:rPr>
          <w:rFonts w:cs="David" w:ascii="David" w:hAnsi="David"/>
          <w:sz w:val="28"/>
          <w:szCs w:val="28"/>
          <w:rtl w:val="true"/>
        </w:rPr>
        <w:t>, "</w:t>
      </w:r>
      <w:r>
        <w:rPr>
          <w:rFonts w:ascii="David" w:hAnsi="David" w:cs="David"/>
          <w:sz w:val="28"/>
          <w:sz w:val="28"/>
          <w:szCs w:val="28"/>
          <w:rtl w:val="true"/>
        </w:rPr>
        <w:t>אנו בטוחים ש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נסון יוכל לבנות סינרגיות משנות משחק עבור המכון לחדשנות טכנולוגית כשיוביל אותו למימוש מטרותיו הרחבות יותר שהן גידול הצוות העולמי המוכשר שמונה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7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חוק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דענים ומהנדס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הבטחה כי יעמדו ביעדים של תזרימי העבודה הנוכח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וא גם ימנף את רשת הקשרים העצומה שלו כדי להרחיב עוד יותר את הנראות שלנו ולהגיע לעוד שווקים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ני נרגש מאוד לגבי התפקיד החדש הזה באזור שאני מעריץ בזכות מסירותו למחקר ופיתוח מתקדם לטובת איחוד האמירו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אז הקמת המכון לחדשנות טכנולוגית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נובמבר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קבתי אחר ההכרזות וההישגים הרבים שלו בעניין רב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כשי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שהוא עובר לשלב חדש של צמיח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י מצפה לעבודה עם צוותי החוקרים המוכשרים ברחבי המרכזים של המכון כדי להביא להניע תוצאות תחרותיות וכדי לסייע לפתרונות פורצי לעבור אל השוק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מצידו 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ריי א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נסו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מכון לחדשנות טכנולוגי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TII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הוא מרכז מחקר ופיתוח גלובלי חלוצי המתמקד במחקר יישומי וביכולות טכנולוגיות של העידן החדש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כון שבעה מרכזי מחקר ייעודיים ראשוניים בתחום הקוונט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ובוטיקה אוטונומ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ריפטוגרפ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ומרים מתקדמ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בטחה דיגיטל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רגיה מכוונת ומערכות מאובטח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בודה עם כישרונות יוצאי דופ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ניברסיטא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סדות מחקר ושותפים לתעשייה מכל רחבי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אפשרת למכון לחבר קהילה אינטלקטואלית ולתרום לבניית אקו סיסטם של מחקר ופיתוח באבו דאבי ובאיחוד האמירו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כך לחזק את מעמדם של אבו דאבי ואיחוד האמירויות כמוקד גלובלי לחדש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תרום להתפתחות הרחבה יותר של הכלכלה המבוססת על ידע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bookmarkStart w:id="0" w:name="_Hlk78817240"/>
      <w:bookmarkEnd w:id="0"/>
      <w:r>
        <w:rPr>
          <w:rFonts w:ascii="David" w:hAnsi="David" w:cs="David"/>
          <w:sz w:val="28"/>
          <w:sz w:val="28"/>
          <w:szCs w:val="28"/>
          <w:rtl w:val="true"/>
        </w:rPr>
        <w:t xml:space="preserve">למידע על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ועצה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מחקר טכנולוגי מתקד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sz w:val="28"/>
          <w:szCs w:val="28"/>
        </w:rPr>
        <w:t>ATRC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בקר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אתר</w:t>
      </w:r>
      <w:hyperlink r:id="rId3">
        <w:r>
          <w:rPr>
            <w:rStyle w:val="InternetLink"/>
            <w:sz w:val="28"/>
            <w:szCs w:val="32"/>
          </w:rPr>
          <w:t>www.atrc.ae</w:t>
        </w:r>
      </w:hyperlink>
      <w:r>
        <w:rPr>
          <w:rFonts w:cs="Helvetica Neue;Times New Roman" w:ascii="Helvetica Neue;Times New Roman" w:hAnsi="Helvetica Neue;Times New Roman"/>
          <w:color w:val="444444"/>
          <w:rtl w:val="true"/>
        </w:rPr>
        <w:t xml:space="preserve"> </w:t>
      </w:r>
    </w:p>
    <w:p>
      <w:pPr>
        <w:pStyle w:val="Normal"/>
        <w:shd w:fill="FFFFFF" w:val="clear"/>
        <w:jc w:val="both"/>
        <w:rPr>
          <w:rFonts w:ascii="Helvetica Neue;Times New Roman" w:hAnsi="Helvetica Neue;Times New Roman" w:cs="Helvetica Neue;Times New Roman"/>
          <w:b/>
          <w:b/>
          <w:bCs/>
          <w:color w:val="444444"/>
          <w:sz w:val="28"/>
          <w:szCs w:val="28"/>
        </w:rPr>
      </w:pPr>
      <w:r>
        <w:rPr>
          <w:rFonts w:cs="Helvetica Neue;Times New Roman" w:ascii="Helvetica Neue;Times New Roman" w:hAnsi="Helvetica Neue;Times New Roman"/>
          <w:b/>
          <w:bCs/>
          <w:color w:val="444444"/>
          <w:sz w:val="28"/>
          <w:szCs w:val="28"/>
          <w:rtl w:val="true"/>
        </w:rPr>
      </w:r>
      <w:bookmarkStart w:id="1" w:name="_Hlk78817240"/>
      <w:bookmarkStart w:id="2" w:name="_Hlk78817240"/>
      <w:bookmarkEnd w:id="2"/>
    </w:p>
    <w:p>
      <w:pPr>
        <w:pStyle w:val="Normal"/>
        <w:shd w:fill="FFFFFF" w:val="clear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למידע על המכון לחדשנות טכנולוגי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sz w:val="28"/>
          <w:szCs w:val="28"/>
        </w:rPr>
        <w:t>TII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בקר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א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4">
        <w:r>
          <w:rPr>
            <w:rStyle w:val="InternetLink"/>
            <w:color w:val="499ED6"/>
            <w:sz w:val="28"/>
            <w:szCs w:val="32"/>
          </w:rPr>
          <w:t>www.tii.ae</w:t>
        </w:r>
      </w:hyperlink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  <w:t>*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: </w:t>
      </w:r>
      <w:hyperlink r:id="rId5">
        <w:r>
          <w:rPr>
            <w:rStyle w:val="InternetLink"/>
            <w:rFonts w:cs="Helvetica Neue;Times New Roman" w:ascii="Helvetica Neue;Times New Roman" w:hAnsi="Helvetica Neue;Times New Roman"/>
            <w:b/>
            <w:bCs/>
            <w:color w:val="499ED6"/>
          </w:rPr>
          <w:t>AETOSWire</w:t>
        </w:r>
      </w:hyperlink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גלריית תמונות </w:t>
      </w:r>
      <w:r>
        <w:rPr>
          <w:rFonts w:cs="David" w:ascii="David" w:hAnsi="David"/>
          <w:sz w:val="28"/>
          <w:szCs w:val="28"/>
          <w:rtl w:val="true"/>
        </w:rPr>
        <w:t xml:space="preserve">/ </w:t>
      </w:r>
      <w:r>
        <w:rPr>
          <w:rFonts w:ascii="David" w:hAnsi="David" w:cs="David"/>
          <w:sz w:val="28"/>
          <w:sz w:val="28"/>
          <w:szCs w:val="28"/>
          <w:rtl w:val="true"/>
        </w:rPr>
        <w:t>מולטימדיה נמצאים בקיש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</w:p>
    <w:p>
      <w:pPr>
        <w:pStyle w:val="Normal"/>
        <w:shd w:fill="FEFEFE" w:val="clear"/>
        <w:bidi w:val="0"/>
        <w:spacing w:before="0" w:after="360"/>
        <w:jc w:val="right"/>
        <w:rPr>
          <w:color w:val="444444"/>
          <w:sz w:val="28"/>
          <w:szCs w:val="32"/>
        </w:rPr>
      </w:pPr>
      <w:hyperlink r:id="rId6">
        <w:r>
          <w:rPr>
            <w:rStyle w:val="InternetLink"/>
            <w:sz w:val="28"/>
            <w:szCs w:val="32"/>
          </w:rPr>
          <w:t>https://www.businesswire.com/news/home/52469745/en</w:t>
        </w:r>
      </w:hyperlink>
    </w:p>
    <w:p>
      <w:pPr>
        <w:pStyle w:val="Normal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יצירת קשר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0"/>
        </w:numPr>
        <w:shd w:fill="FEFEFE" w:val="clear"/>
        <w:bidi w:val="0"/>
        <w:spacing w:lineRule="atLeast" w:line="280"/>
        <w:ind w:left="0" w:right="0" w:hanging="0"/>
        <w:jc w:val="right"/>
        <w:outlineLvl w:val="1"/>
        <w:rPr>
          <w:color w:val="444444"/>
          <w:sz w:val="28"/>
          <w:szCs w:val="28"/>
        </w:rPr>
      </w:pPr>
      <w:r>
        <w:rPr>
          <w:rFonts w:cs="Helvetica Neue;Times New Roman" w:ascii="Helvetica Neue;Times New Roman" w:hAnsi="Helvetica Neue;Times New Roman"/>
          <w:color w:val="444444"/>
        </w:rPr>
        <w:br/>
      </w:r>
      <w:r>
        <w:rPr>
          <w:b/>
          <w:bCs/>
          <w:color w:val="444444"/>
          <w:sz w:val="28"/>
          <w:szCs w:val="28"/>
        </w:rPr>
        <w:t>Technology Innovation Institute</w:t>
      </w:r>
      <w:r>
        <w:rPr>
          <w:color w:val="444444"/>
          <w:sz w:val="28"/>
          <w:szCs w:val="28"/>
        </w:rPr>
        <w:br/>
      </w:r>
      <w:r>
        <w:rPr>
          <w:b/>
          <w:bCs/>
          <w:color w:val="444444"/>
          <w:sz w:val="28"/>
          <w:szCs w:val="28"/>
        </w:rPr>
        <w:t>Hanz Valbuena</w:t>
      </w:r>
      <w:r>
        <w:rPr>
          <w:color w:val="444444"/>
          <w:sz w:val="28"/>
          <w:szCs w:val="28"/>
        </w:rPr>
        <w:br/>
      </w:r>
      <w:hyperlink r:id="rId7">
        <w:r>
          <w:rPr>
            <w:rStyle w:val="InternetLink"/>
            <w:sz w:val="28"/>
            <w:szCs w:val="28"/>
          </w:rPr>
          <w:t>hanz.valbuena@tii.ae</w:t>
        </w:r>
      </w:hyperlink>
    </w:p>
    <w:p>
      <w:pPr>
        <w:pStyle w:val="Normal"/>
        <w:numPr>
          <w:ilvl w:val="0"/>
          <w:numId w:val="0"/>
        </w:numPr>
        <w:shd w:fill="FEFEFE" w:val="clear"/>
        <w:bidi w:val="0"/>
        <w:spacing w:lineRule="atLeast" w:line="280"/>
        <w:ind w:left="0" w:right="0" w:hanging="0"/>
        <w:jc w:val="right"/>
        <w:outlineLvl w:val="1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shd w:fill="FEFEFE" w:val="clear"/>
        <w:spacing w:before="0" w:after="360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Technology Innovation Institute</w:t>
      </w:r>
    </w:p>
    <w:p>
      <w:pPr>
        <w:pStyle w:val="Normal"/>
        <w:jc w:val="both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hyperlink r:id="rId8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9"/>
      <w:footerReference w:type="default" r:id="rId10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David">
    <w:charset w:val="00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אזכור לא מזוהה"/>
    <w:qFormat/>
    <w:rPr>
      <w:color w:val="605E5C"/>
      <w:shd w:fill="E1DFDD" w:val="clear"/>
    </w:rPr>
  </w:style>
  <w:style w:type="character" w:styleId="Tsalignmentelement">
    <w:name w:val="ts-alignment-element"/>
    <w:basedOn w:val="Style11"/>
    <w:qFormat/>
    <w:rPr/>
  </w:style>
  <w:style w:type="character" w:styleId="Tsalignmentelementhighlighted">
    <w:name w:val="ts-alignment-element-highlighted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9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Msonormal">
    <w:name w:val="msonormal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://www.atrc.ae/" TargetMode="External"/><Relationship Id="rId4" Type="http://schemas.openxmlformats.org/officeDocument/2006/relationships/hyperlink" Target="https://cts.businesswire.com/ct/CT?id=smartlink&amp;url=http%3A%2F%2Fwww.tii.ae&amp;esheet=52469745&amp;lan=en-US&amp;anchor=www.tii.ae&amp;index=2&amp;md5=a8b62451f38adeb419a8f3e199ad17ba" TargetMode="External"/><Relationship Id="rId5" Type="http://schemas.openxmlformats.org/officeDocument/2006/relationships/hyperlink" Target="https://cts.businesswire.com/ct/CT?id=smartlink&amp;url=https%3A%2F%2Fwww.aetoswire.com%2Fnews%2F14410%2Fen&amp;esheet=52469745&amp;lan=en-US&amp;anchor=AETOSWire&amp;index=3&amp;md5=466286dbb072c465a710ba6695470a95" TargetMode="External"/><Relationship Id="rId6" Type="http://schemas.openxmlformats.org/officeDocument/2006/relationships/hyperlink" Target="https://www.businesswire.com/news/home/52469745/en" TargetMode="External"/><Relationship Id="rId7" Type="http://schemas.openxmlformats.org/officeDocument/2006/relationships/hyperlink" Target="mailto:hanz.valbuena@tii.ae" TargetMode="External"/><Relationship Id="rId8" Type="http://schemas.openxmlformats.org/officeDocument/2006/relationships/hyperlink" Target="http://www.businesswire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7:20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08-03T07:20:00Z</dcterms:modified>
  <cp:revision>2</cp:revision>
  <dc:subject/>
  <dc:title> </dc:title>
</cp:coreProperties>
</file>