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דקסט משיקה מוצר חדש שיפשט את ניהול נתוני המכירות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David" w:ascii="David" w:hAnsi="David"/>
          <w:b/>
          <w:bCs/>
          <w:sz w:val="32"/>
          <w:szCs w:val="32"/>
          <w:u w:val="single"/>
        </w:rPr>
        <w:t>Dext Commerce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פתרון עוזר לרואי חשבון ומנהלי חשבונות להתמודד באופן רווחי עם המכירות הדיגיטליות של הלקוחו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פשט את נתוני המכירות ואת חישובי המס עבור עסקים המוכרים באמצעו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שופיפיי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מזון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ופלטפורמות מסחר אלקטרוני מובילות אחרו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דקסט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Dext</w:t>
      </w:r>
      <w:r>
        <w:rPr>
          <w:rFonts w:cs="David" w:ascii="David" w:hAnsi="David"/>
          <w:b/>
          <w:bCs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פקית תוכנות חשבונ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פה מוצר מכירות דיגיטליות לפלטפורמה הצומחת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את בעקבות הרכישה של גרינב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reenback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ועם מיתוג מחדש תחת השם</w:t>
      </w:r>
      <w:r>
        <w:rPr>
          <w:rFonts w:cs="David" w:ascii="David" w:hAnsi="David"/>
          <w:b/>
          <w:bCs/>
          <w:sz w:val="28"/>
          <w:szCs w:val="28"/>
        </w:rPr>
        <w:t>Dext Commerc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xt Commer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פתרון המאפשר לרואי חשבון ומנהלי חשבונות להתמודד עם המכירות הדיגיטליות של הלקוחות באמצעות פישוט תהליך איסוף וקטלוג נתוני מכיר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תרי מסחר אלקט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מדות מכירה ופלטפורמות תשל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מזון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ייפ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פיפיי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trip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ן זה משתלב עם </w:t>
      </w:r>
      <w:r>
        <w:rPr>
          <w:rFonts w:cs="David" w:ascii="David" w:hAnsi="David"/>
          <w:sz w:val="28"/>
          <w:szCs w:val="28"/>
        </w:rPr>
        <w:t>Xer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uickbooks Onlin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שרואי החשבון ומנהלי החשבונות יכולים להעביר במדויק הכנסות ממסחר אלקטרוני אל פלטפורמות החשבונאות הגדולות ב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תרון פותר את האתגר של ביצוע אחזור ואיחוד ידניים לנתוני מכירות מפלטפורמות מסחר ותשלום מרובות שפועלות בפורמטים ש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Dext Commer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שט נתוני מכירות וחישובי מס במספר 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פשר לרואי חשבון ומנהלי חשבונות לספק שירות רווחי יותר ללקוחות המבצעים מכירות דיגיטל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נקודות המפתח של </w:t>
      </w:r>
      <w:r>
        <w:rPr>
          <w:rFonts w:cs="David" w:ascii="David" w:hAnsi="David"/>
          <w:b/>
          <w:bCs/>
          <w:sz w:val="28"/>
          <w:szCs w:val="28"/>
        </w:rPr>
        <w:t>Dext Commerc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וללות את היכולות הבא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Style16"/>
        <w:numPr>
          <w:ilvl w:val="0"/>
          <w:numId w:val="2"/>
        </w:numPr>
        <w:bidi w:val="1"/>
        <w:spacing w:lineRule="auto" w:line="256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ישום דיגיטלי של עסקאות מכירה שורה אחר שורה כדי לתמוך בציות לרגולציות מידע חדשות 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שלומי מיסים דיגיט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בריטנ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2"/>
        </w:numPr>
        <w:bidi w:val="1"/>
        <w:spacing w:lineRule="auto" w:line="256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דיקה שהלקוחות מדווחים ומשלמים את מס המכירות הנ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 משנה היכן מתבצעת המכי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2"/>
        </w:numPr>
        <w:bidi w:val="1"/>
        <w:spacing w:lineRule="auto" w:line="256"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אמת נתוני המכ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מ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חזרות וההחזרים לפרי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רה אחר ש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נוי אחד בלב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סחר האלקטרוני בבריטניה ובארצות הברית הגיע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לל המכירות הקמעונאי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ו כמעט הכפלה בבריטניה</w:t>
      </w:r>
      <w:r>
        <w:rPr>
          <w:color w:val="000000"/>
          <w:sz w:val="27"/>
          <w:szCs w:val="27"/>
          <w:vertAlign w:val="superscript"/>
        </w:rPr>
        <w:t>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יליוני עסקים מוכרים כעת באמצעות פלטפורמות מסחר אלקטרוני כ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מזון ושופיפי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Dext Commer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 לרואי חשבון ולמנהלי חשבונות לקחת על עצמם עסקים כאלה כלקוחות ברווחיות רבה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Dext Commer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תר שתי נקודות כואבות מרכזי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קבלת נתונים סטנדר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רה אחר ש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ספר מקו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ת הצורך לוודא כי המוכרים דיגיטליים יחשבו במדויק כמה מס יש לשלם בשווקים שונ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דק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דריאן בליי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Dext Commer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היה זמין לכל רואי החשב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י החשבונות והעסקים ב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צות הברית וקנדה הח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שקות מאוחר יותר השנה בצרפת ו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0"/>
        <w:spacing w:before="280" w:after="280"/>
        <w:jc w:val="lef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vertAlign w:val="superscript"/>
        </w:rPr>
        <w:t>1</w:t>
      </w:r>
      <w:r>
        <w:rPr>
          <w:color w:val="000000"/>
          <w:sz w:val="27"/>
          <w:szCs w:val="27"/>
        </w:rPr>
        <w:t> ONS, US Census: </w:t>
      </w:r>
      <w:hyperlink r:id="rId2" w:tgtFrame="_blank">
        <w:r>
          <w:rPr>
            <w:rStyle w:val="InternetLink"/>
            <w:color w:val="0000FF"/>
            <w:sz w:val="27"/>
            <w:szCs w:val="27"/>
            <w:u w:val="single"/>
          </w:rPr>
          <w:t>https://www.ben-evans.com/presentations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cs="Courier New"/>
          <w:b/>
          <w:b/>
          <w:bCs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ul-Reza Afsh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ul.afshar@dext.com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AlKq-PKiFuo94F9u4Mt2EYCduJWYmfVBSpaPfLKro7dhCQkEIGCbm3AtXk4H9h5NVNUu9z4B_FQvX01BlzTDc6gFntHdHdHEKJWs_j9u9ggB0r9wqDya0Y4k4EWD78fNVp9ITIAf0oeNKLUXlslHRw==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8-03T13:40:00Z</dcterms:modified>
  <cp:revision>2</cp:revision>
  <dc:subject/>
  <dc:title> </dc:title>
</cp:coreProperties>
</file>