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PolkaFoundry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זוכה לרישום ב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AscendEX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</w:rPr>
      </w:pPr>
      <w:hyperlink r:id="rId2">
        <w:bookmarkStart w:id="1" w:name="_Hlk79468313"/>
        <w:bookmarkEnd w:id="1"/>
        <w:r>
          <w:rPr>
            <w:rStyle w:val="InternetLink"/>
            <w:rFonts w:cs="David" w:ascii="David" w:hAnsi="David"/>
            <w:sz w:val="28"/>
            <w:szCs w:val="28"/>
          </w:rPr>
          <w:t>AscendEX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ה פיננסית המבוססת על מטבעות קריפטוגרפים המציעה חבילת מוצרים רח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חה לבשר על רישום האסימון של </w:t>
      </w:r>
      <w:r>
        <w:rPr>
          <w:rFonts w:cs="David" w:ascii="David" w:hAnsi="David"/>
          <w:b/>
          <w:bCs/>
          <w:sz w:val="28"/>
          <w:szCs w:val="28"/>
        </w:rPr>
        <w:t>PolkaFoundry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PKF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ת צמד השמות </w:t>
      </w:r>
      <w:r>
        <w:rPr>
          <w:rFonts w:cs="David" w:ascii="David" w:hAnsi="David"/>
          <w:sz w:val="28"/>
          <w:szCs w:val="28"/>
        </w:rPr>
        <w:t>USDT/PKF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שעה </w:t>
      </w:r>
      <w:r>
        <w:rPr>
          <w:rFonts w:cs="David" w:ascii="David" w:hAnsi="David"/>
          <w:sz w:val="28"/>
          <w:szCs w:val="28"/>
        </w:rPr>
        <w:t>13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olkaFound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פלטפורמה לבניית יישומים מבוזרים ללא גבולות וללא חיכוכים באמצעות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olkado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טרה של </w:t>
      </w:r>
      <w:r>
        <w:rPr>
          <w:rFonts w:cs="David" w:ascii="David" w:hAnsi="David"/>
          <w:sz w:val="28"/>
          <w:szCs w:val="28"/>
        </w:rPr>
        <w:t>PolkaFound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להפוך לפלטפורמה הנוחה ביותר עבור מפתחים לבניית יישומים באמצעות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ספק פלטפורמה שתאפשר גישה קלה למשתמשי קצה מהמיינסטרים ליישומים מבוז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olkaFound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יג זאת בזכות יכולות התאמה וההדדיות של </w:t>
      </w:r>
      <w:r>
        <w:rPr>
          <w:rFonts w:cs="David" w:ascii="David" w:hAnsi="David"/>
          <w:sz w:val="28"/>
          <w:szCs w:val="28"/>
        </w:rPr>
        <w:t>Polkado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ל ידי שילוב שירותים שונים ידידותי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וך הפלטפור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olkaFound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תמקד בעיקר בהבטחה שהתכונות והממשקים של היישומים המבוזרים יהיו קלים לשימ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גם תקדם את האימוץ במיינסט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אסימון הטבעי </w:t>
      </w:r>
      <w:r>
        <w:rPr>
          <w:rFonts w:cs="David" w:ascii="David" w:hAnsi="David"/>
          <w:sz w:val="28"/>
          <w:szCs w:val="28"/>
        </w:rPr>
        <w:t>PK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מספר שימו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תשלום עבור שירותים ועלויות של עסקאות באקוסיסטם של </w:t>
      </w:r>
      <w:r>
        <w:rPr>
          <w:rFonts w:cs="David" w:ascii="David" w:hAnsi="David"/>
          <w:sz w:val="28"/>
          <w:szCs w:val="28"/>
        </w:rPr>
        <w:t>PolkaFound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שלומים עבור שירותי השותפים של </w:t>
      </w:r>
      <w:r>
        <w:rPr>
          <w:rFonts w:cs="David" w:ascii="David" w:hAnsi="David"/>
          <w:sz w:val="28"/>
          <w:szCs w:val="28"/>
        </w:rPr>
        <w:t>PolkaFoundry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K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מש לצורכי הימורים ותשלומים ממשלתיים כך שהמשתמשים יכולים להרוויח כתגמולים חלקים מבלוקים ולהשתתף בהליכי הממשל כדי להרוויח פרסים נוספים עבור השתתפות בהצבעות כאלה או אח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olkaFound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מינים שהמחסום המשמעותי ביותר לאימוץ טכנולוגיות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הוא חוויית המשתמש המסובכת והמורכבת ברוב הפלטפורמות וביישומים המבוז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דם הממוצע מתקשה לעסוק בפרויקטים קריפטוגרפים מכיוון שפרויקטים רבים לא תיכננו את חוויית המשתמש שלהם עבור משתמשי מיינסט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שגים כמו ארנ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תחות פר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ב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רות וכדומה דורשים לימ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יכולים לבלבל משתמשים חדשים ולגרום לכך שיישומים מבוזרים רבים יסבלו ממיעוט משתמ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olkaFound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קרה במשך שנים רבות את חוויית המשתמש ביישומים מבוזרים והיא השתמשה במחקר הזה כדי לפתח את ממשק המשתמש הבנוי המובנ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olkaFound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אפשר למשתמשים חסרי ניסיון ומקצוענים כאחד להשתמש בקלות בפלטפור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olkad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טיח אקוסיסטם שצומח במהירות ומציע 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אמה וההד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ך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olkaFound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ליטה לבנות את הפלטפורמה שלה סביב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אפשר ליישומים מבוזרים להג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thereum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olkaFound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אמת </w:t>
      </w:r>
      <w:r>
        <w:rPr>
          <w:rFonts w:cs="David" w:ascii="David" w:hAnsi="David"/>
          <w:sz w:val="28"/>
          <w:szCs w:val="28"/>
        </w:rPr>
        <w:t>EMV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טרה הבסיסית של </w:t>
      </w:r>
      <w:r>
        <w:rPr>
          <w:rFonts w:cs="David" w:ascii="David" w:hAnsi="David"/>
          <w:sz w:val="28"/>
          <w:szCs w:val="28"/>
        </w:rPr>
        <w:t>PolkaFound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להביא את התועלות של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אל ההמונים על ידי הנגשת המוצרים והשירותים שלה עבור אנשים שנמצאים מחוץ לקהילת הקריפט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עבר </w:t>
      </w:r>
      <w:r>
        <w:rPr>
          <w:rFonts w:cs="David" w:ascii="David" w:hAnsi="David"/>
          <w:sz w:val="28"/>
          <w:szCs w:val="28"/>
        </w:rPr>
        <w:t>BitMa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יא פלטפורמה פיננסית גלובלית מבוססת קריפטוגרפיה עם חבילת מוצרים רח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ילה זו כוללת מסחר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קודתי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חר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מרווח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ומסחר עתי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ארנק ו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יכה בהיקף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ויקטים של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ן כמו </w:t>
      </w:r>
      <w:r>
        <w:rPr>
          <w:rFonts w:cs="David" w:ascii="David" w:hAnsi="David"/>
          <w:sz w:val="28"/>
          <w:szCs w:val="28"/>
        </w:rPr>
        <w:t>Bitcoi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Eth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ipple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שק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רתת יותר ממיליון לקוחות קמעונאיים ומוסדיים ברחבי העולם עם פלטפורמת המסחר הנזילה ביותר ופתרונות משמורת מאובטח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b/>
          <w:bCs/>
          <w:color w:val="000000"/>
          <w:sz w:val="28"/>
          <w:szCs w:val="28"/>
          <w:u w:val="single"/>
        </w:rPr>
        <w:t>AscendEX</w:t>
      </w:r>
      <w:r>
        <w:rPr>
          <w:b/>
          <w:bCs/>
          <w:color w:val="000000"/>
          <w:sz w:val="28"/>
          <w:szCs w:val="28"/>
          <w:u w:val="single"/>
          <w:rtl w:val="true"/>
        </w:rPr>
        <w:t> 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b/>
          <w:bCs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פתחה כפלטפורמה מובילה בהיבט של החזר להשקעה עבור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צעות החליפין הראשוניו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ה על ידי תמיכה בכמה מהפרויקטים החדשניים ביותר בתעשייה מהאקוסיסטם של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גון </w:t>
      </w:r>
      <w:r>
        <w:rPr>
          <w:rFonts w:cs="David" w:ascii="David" w:hAnsi="David"/>
          <w:sz w:val="28"/>
          <w:szCs w:val="28"/>
        </w:rPr>
        <w:t>Thorchai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xDai Stak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um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 </w:t>
      </w:r>
      <w:r>
        <w:rPr>
          <w:rFonts w:cs="David" w:ascii="David" w:hAnsi="David"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בלים גישה בלעדית לחלוקות סמליות של אסימונים בחינם ויכולת לרכוש אסימונים בשלב המוקדם ביותר האפש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האופן שבו </w:t>
      </w:r>
      <w:r>
        <w:rPr>
          <w:rFonts w:cs="David" w:ascii="David" w:hAnsi="David"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נפת שיטות עבודה מומלצות מוול סטריט ומהאקוסיסטם של שוק המטבעות הקריפטוגרפים כדי להביא את מיטב המטבעות החלופיים למשתמש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6" w:tgtFrame="_blank">
        <w:r>
          <w:rPr>
            <w:rStyle w:val="InternetLink"/>
            <w:color w:val="0000FF"/>
            <w:sz w:val="27"/>
            <w:szCs w:val="27"/>
            <w:u w:val="single"/>
          </w:rPr>
          <w:t>www.AscendEX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וסף ועד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color w:val="0000FF"/>
            <w:sz w:val="28"/>
            <w:szCs w:val="28"/>
            <w:u w:val="single"/>
          </w:rPr>
          <w:t>https://ascendex.com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ויטר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color w:val="000000"/>
          <w:sz w:val="27"/>
          <w:szCs w:val="27"/>
          <w:rtl w:val="true"/>
        </w:rPr>
        <w:t xml:space="preserve"> </w:t>
      </w:r>
      <w:hyperlink r:id="rId8" w:tgtFrame="_blank">
        <w:r>
          <w:rPr>
            <w:rStyle w:val="InternetLink"/>
            <w:color w:val="0000FF"/>
            <w:sz w:val="28"/>
            <w:szCs w:val="28"/>
            <w:u w:val="single"/>
          </w:rPr>
          <w:t>https://twitter.com/AscendEX_Global</w:t>
        </w:r>
      </w:hyperlink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לגר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9" w:tgtFrame="_blank">
        <w:r>
          <w:rPr>
            <w:rStyle w:val="InternetLink"/>
            <w:color w:val="0000FF"/>
            <w:sz w:val="28"/>
            <w:szCs w:val="28"/>
            <w:u w:val="single"/>
          </w:rPr>
          <w:t>https://t.me/AscendEXEnglish</w:t>
        </w:r>
      </w:hyperlink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sz w:val="28"/>
            <w:szCs w:val="28"/>
          </w:rPr>
          <w:t>https://medium.com/ascendex</w:t>
        </w:r>
      </w:hyperlink>
    </w:p>
    <w:p>
      <w:pPr>
        <w:pStyle w:val="Normal"/>
        <w:spacing w:before="280" w:after="28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Polkafoundry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olkaFound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פלטפורמה לבניית יישומים מבוזרים מבוססי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לא גבולות וללא חיכוכ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olkadot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PolkaFound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אפת להפוך לפלטפורמה הנוחה ביותר עבור מפתחים לבניית יישומי מבוזרים עלבסיס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ספקת להם פלטפורמה לייצור יישומים מבוזרים הנגישים בקלות למשתמשי הקצ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וסף ועד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  <w:sz w:val="27"/>
          <w:szCs w:val="27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7"/>
          <w:szCs w:val="27"/>
          <w:rtl w:val="true"/>
        </w:rPr>
        <w:t> </w:t>
      </w:r>
      <w:hyperlink r:id="rId11" w:tgtFrame="_blank">
        <w:r>
          <w:rPr>
            <w:rStyle w:val="InternetLink"/>
            <w:color w:val="0000FF"/>
            <w:sz w:val="27"/>
            <w:szCs w:val="27"/>
            <w:u w:val="single"/>
          </w:rPr>
          <w:t>https://polkafoundry.com</w:t>
        </w:r>
        <w:r>
          <w:rPr>
            <w:rStyle w:val="InternetLink"/>
            <w:color w:val="0000FF"/>
            <w:sz w:val="27"/>
            <w:szCs w:val="27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וי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12">
        <w:r>
          <w:rPr>
            <w:rStyle w:val="InternetLink"/>
            <w:sz w:val="27"/>
            <w:szCs w:val="27"/>
          </w:rPr>
          <w:t>https://twitter.com/PolkaFoundry</w:t>
        </w:r>
      </w:hyperlink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לגר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13" w:tgtFrame="_blank">
        <w:r>
          <w:rPr>
            <w:rStyle w:val="InternetLink"/>
            <w:color w:val="0000FF"/>
            <w:sz w:val="27"/>
            <w:szCs w:val="27"/>
            <w:u w:val="single"/>
          </w:rPr>
          <w:t>https://t.me/PolkaFoundry</w:t>
        </w:r>
      </w:hyperlink>
      <w:r>
        <w:rPr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ובץ מצורף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0"/>
        <w:spacing w:before="0" w:after="280"/>
        <w:ind w:left="720" w:right="0" w:hanging="360"/>
        <w:jc w:val="right"/>
        <w:rPr>
          <w:color w:val="000000"/>
          <w:sz w:val="27"/>
          <w:szCs w:val="27"/>
        </w:rPr>
      </w:pPr>
      <w:hyperlink r:id="rId14" w:tgtFrame="_blank">
        <w:r>
          <w:rPr>
            <w:rStyle w:val="InternetLink"/>
            <w:color w:val="0000FF"/>
            <w:sz w:val="27"/>
            <w:szCs w:val="27"/>
            <w:u w:val="single"/>
          </w:rPr>
          <w:t>PKF Listing0809-en_PC-en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rketing Depar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scend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rketing@ascendex.com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  <w:bookmarkStart w:id="2" w:name="_Hlk79468313"/>
      <w:bookmarkStart w:id="3" w:name="_Hlk79468313"/>
      <w:bookmarkEnd w:id="3"/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4" w:name="_PictureBullets"/>
      <w:bookmarkEnd w:id="4"/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tujIPjZSK-czvZbcejca7WPvt_Hv-WqEtmjcBm_QlgHiYgEQ6_ff4SiwT6m7dnWB3wEVKuzXFcPq5M_XTNDuOg==" TargetMode="External"/><Relationship Id="rId3" Type="http://schemas.openxmlformats.org/officeDocument/2006/relationships/hyperlink" Target="https://www.globenewswire.com/Tracker?data=DCV6G6tQ4ZgZe-bag4sI0cB_mvVFJA620iljM411LAwQFBdEZzZmQm93JLB7z3Sc" TargetMode="External"/><Relationship Id="rId4" Type="http://schemas.openxmlformats.org/officeDocument/2006/relationships/hyperlink" Target="https://www.globenewswire.com/Tracker?data=3pi6eBHG5yZIDdjEdDrPfSEb2XQHXwgzXoVTo1FhTq-69Uo5B6nWfiOH_ijlP3wI6k6nS3p1teTPvIAs-5JMkw==" TargetMode="External"/><Relationship Id="rId5" Type="http://schemas.openxmlformats.org/officeDocument/2006/relationships/hyperlink" Target="https://www.globenewswire.com/Tracker?data=rAgFsG76rGJJVf4cFkn5hRpIX5jv-fDcCS7YS9NvCLhNZNvr3e5x4h9PfNsgoGmTFqiAZm0k0sYBXeZoi8u17w==" TargetMode="External"/><Relationship Id="rId6" Type="http://schemas.openxmlformats.org/officeDocument/2006/relationships/hyperlink" Target="https://www.globenewswire.com/Tracker?data=XKVHwt8CXI5l0HwK8gUa4GMziBRuBf-vkujmz5e3-hOcwKuV9W3EwEUf0ab2nyX06t82IsnWWryaFglsT4oSTw==" TargetMode="External"/><Relationship Id="rId7" Type="http://schemas.openxmlformats.org/officeDocument/2006/relationships/hyperlink" Target="https://www.globenewswire.com/Tracker?data=RCHsAfAufIugARvfJlRk7xqbQUi-6MPk11-cGRo6KP8wZg9693e1tmWgCcHG4nRY-48qGYNLIVIL8KUE_afC5g==" TargetMode="External"/><Relationship Id="rId8" Type="http://schemas.openxmlformats.org/officeDocument/2006/relationships/hyperlink" Target="https://www.globenewswire.com/Tracker?data=RCHsAfAufIugARvfJlRk7yt4uRx0lrGCNU2LaSQDl9jvm9o7nK0StJtly_jNBAC0bdg_8LW0tUy4NbaFi9N_emdqE810SM-91k5lIoFlq8PiD9xT7iaj7s40HzLhDowt" TargetMode="External"/><Relationship Id="rId9" Type="http://schemas.openxmlformats.org/officeDocument/2006/relationships/hyperlink" Target="https://www.globenewswire.com/Tracker?data=RCHsAfAufIugARvfJlRk7yGA_Dxu0dRuz3XYWSBCxQvU3SIlnjRuASL1smAVhlC5wFF7L_CYT-N9YnMHMz5LzWmuQUGGzShg9IabFVcR1Ug=" TargetMode="External"/><Relationship Id="rId10" Type="http://schemas.openxmlformats.org/officeDocument/2006/relationships/hyperlink" Target="https://medium.com/ascendex" TargetMode="External"/><Relationship Id="rId11" Type="http://schemas.openxmlformats.org/officeDocument/2006/relationships/hyperlink" Target="https://www.globenewswire.com/Tracker?data=RCHsAfAufIugARvfJlRk77QpZybYCN52sYOs6qN_dy9-GRigdC9oOMzOyXNZ8naXoYMl6kl37z5gT1pv66s5Wp-A-2KXIx4bnYrAbFNkvvs=" TargetMode="External"/><Relationship Id="rId12" Type="http://schemas.openxmlformats.org/officeDocument/2006/relationships/hyperlink" Target="https://twitter.com/PolkaFoundry" TargetMode="External"/><Relationship Id="rId13" Type="http://schemas.openxmlformats.org/officeDocument/2006/relationships/hyperlink" Target="https://www.globenewswire.com/Tracker?data=RCHsAfAufIugARvfJlRk7-qOvKzrtg5BELBRwRSvFX1hpfdZKqscuIeM2Z3R2hCUtbECQtPbgMdEujWhPkGjdjMQ_FY2DaT_CAJxz-3arMg=" TargetMode="External"/><Relationship Id="rId14" Type="http://schemas.openxmlformats.org/officeDocument/2006/relationships/hyperlink" Target="https://ml.globenewswire.com/Resource/Download/22856959-37af-403c-802b-32d1f56ed1da" TargetMode="External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4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8-10T08:41:00Z</dcterms:modified>
  <cp:revision>2</cp:revision>
  <dc:subject/>
  <dc:title> </dc:title>
</cp:coreProperties>
</file>