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Analog Device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שלים את רכישת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Maxim Integrate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וילמ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b/>
          <w:bCs/>
          <w:sz w:val="28"/>
          <w:szCs w:val="28"/>
        </w:rPr>
        <w:t>Analog Devices,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השלמת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כרזה זה מכ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axim Integrated Products,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NXIM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מחזק עוד יותר את מעמדה של </w:t>
      </w:r>
      <w:r>
        <w:rPr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צרנית מוליכים למחצ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גבוהים עם הכנסות בתריסר החודשים האחרונים המסתכמות ב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לי רווח מוביל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זרים מזומנים חופש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בסיס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פרו 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ם הוא ציון דרך אדיר עבור </w:t>
      </w:r>
      <w:r>
        <w:rPr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י שמח לברך את הצוות של </w:t>
      </w:r>
      <w:r>
        <w:rPr>
          <w:sz w:val="28"/>
          <w:szCs w:val="28"/>
        </w:rPr>
        <w:t>Maxi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לק את התשוקה שלנו לפתור את בעיות הטכנולוגיה המורכבות ביותר של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ינסנט ר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שיא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דסים והרוחב והעומק המוגדלים של הטכנולוגיות המוביל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מוקמים היטב לפתח פתרונות מתקדמים יותר עבור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ניע את הגלים הבאים של חדשנות בשוק המוליכים למחצה האנלו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נדסת עתיד בריאה ובטוח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תר בת קיימא לכ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ל פי תנאי ההסכם הס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זיקים במניות של </w:t>
      </w:r>
      <w:r>
        <w:rPr>
          <w:sz w:val="28"/>
          <w:szCs w:val="28"/>
        </w:rPr>
        <w:t>Max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לו </w:t>
      </w:r>
      <w:r>
        <w:rPr>
          <w:rFonts w:cs="David" w:ascii="David" w:hAnsi="David"/>
          <w:sz w:val="28"/>
          <w:szCs w:val="28"/>
        </w:rPr>
        <w:t>0.6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ה רגילה של </w:t>
      </w:r>
      <w:r>
        <w:rPr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כל מניה רגילה של </w:t>
      </w:r>
      <w:r>
        <w:rPr>
          <w:rFonts w:cs="David" w:ascii="David" w:hAnsi="David"/>
          <w:sz w:val="28"/>
          <w:szCs w:val="28"/>
        </w:rPr>
        <w:t>Maxi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יות הרגילות של </w:t>
      </w:r>
      <w:r>
        <w:rPr>
          <w:sz w:val="28"/>
          <w:szCs w:val="28"/>
        </w:rPr>
        <w:t>Max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יהיו יותר רשומות למסחר בבורסת המניות 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ירקטוריון משולב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ג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נ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ו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 </w:t>
      </w:r>
      <w:bookmarkStart w:id="0" w:name="_Hlk80903545"/>
      <w:r>
        <w:rPr>
          <w:rFonts w:cs="David" w:ascii="David" w:hAnsi="David"/>
          <w:sz w:val="28"/>
          <w:szCs w:val="28"/>
        </w:rPr>
        <w:t>Maxim</w:t>
      </w:r>
      <w:bookmarkEnd w:id="0"/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רצד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vago Technologie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טר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D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ה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xi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ג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יחת ועיד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וחד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שקיע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שידו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נטרנט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סדר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דיפ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צ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תח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סק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ודכ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ביע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ב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זרח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15:3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נס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שנ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נד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ק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קר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צ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לוו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ידור ח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Analog Devices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r>
        <w:rPr>
          <w:color w:val="000000"/>
          <w:sz w:val="28"/>
          <w:szCs w:val="28"/>
        </w:rPr>
        <w:t>investor.analog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לפון כמפורט 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נלאו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8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423-0297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ת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33423029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נ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ע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עתיים ל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ליו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ע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55-859-20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ז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עי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7115409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רסה המאוחס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כ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vestor.analog.co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nalog Device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bookmarkStart w:id="1" w:name="_Hlk80626758"/>
      <w:r>
        <w:rPr>
          <w:b/>
          <w:bCs/>
          <w:sz w:val="28"/>
          <w:szCs w:val="28"/>
        </w:rPr>
        <w:t>Analog Devices, Inc</w:t>
      </w:r>
      <w:r>
        <w:rPr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כ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דר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יר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פ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י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ת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לו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עורב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פ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RF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ייש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ת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שור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כ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רכ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וילמינג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color w:val="005582"/>
            <w:sz w:val="28"/>
            <w:szCs w:val="28"/>
          </w:rPr>
          <w:t>http://www.analog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הודעה לעיתונות ז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כי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משמע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ק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י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ר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דרליים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תייחס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גו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ושא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ב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של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שפ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וצאות העסק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תפעול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תיד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רג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שולב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סכ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עיתו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ינרג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עסקה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אינ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ובד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סטורי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ל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מונ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וכנ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ADI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בוסס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כח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כפ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ספ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חוס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דא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ש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וא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כ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ת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קרו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ג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צפה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צפוי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תכוו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תוכני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אמי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היה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ע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היה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עד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יט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ומ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מ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ריאצ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ל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שוב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ב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חוס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וודא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וא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Style w:val="Tsalignmentelement"/>
          <w:rFonts w:cs="David" w:ascii="David" w:hAnsi="David"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ס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ווד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משך </w:t>
      </w:r>
      <w:r>
        <w:rPr>
          <w:rStyle w:val="Tsalignmentelement"/>
          <w:rFonts w:ascii="David" w:hAnsi="David" w:cs="David"/>
          <w:rtl w:val="true"/>
        </w:rPr>
        <w:t>התקופ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קפ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שפעות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גפ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COVID-19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וליט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כלכלי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פוגג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נ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כל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מ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צי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שרא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שוו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יננסי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חי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אמ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רכ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יריד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לקוחות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מי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מר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ל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רות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ספ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יצור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יקף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גיאוגר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מהי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וצ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לקוח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סיווג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צוא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ק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בו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יצו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כס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מכס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ערכ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ע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תבס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י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כחי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ל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ל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טכנולוג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/>
        <w:t>Maxim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י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סינרג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סיכוי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מי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שולב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ושג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מלוא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מועד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כלל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ל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עניי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טיגצי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וטנציא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ליטיגצ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סקה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י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cs="David" w:ascii="David" w:hAnsi="David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ו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מ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שכ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נש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פתח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קש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לת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ג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סק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ע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ותפ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סק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שמי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תוצא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עסקה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אי </w:t>
      </w:r>
      <w:r>
        <w:rPr>
          <w:rStyle w:val="Tsalignmentelement"/>
          <w:rFonts w:ascii="David" w:hAnsi="David" w:cs="David"/>
          <w:rtl w:val="true"/>
        </w:rPr>
        <w:t>וד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ר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רו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טו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נ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שותפ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</w:rPr>
        <w:t>ADI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הס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מ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יהו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נוש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סקה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קב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ד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וסף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וא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י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וח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קופת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אי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</w:rPr>
        <w:t>Maxim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הג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י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רך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ורמ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י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וח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בעונ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חר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מקס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טופס</w:t>
      </w:r>
      <w:r>
        <w:rPr>
          <w:rFonts w:ascii="David" w:hAnsi="David" w:cs="David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>-</w:t>
      </w:r>
      <w:r>
        <w:rPr>
          <w:color w:val="000000"/>
        </w:rPr>
        <w:t>Q</w:t>
      </w:r>
      <w:r>
        <w:rPr>
          <w:rFonts w:cs="Arial" w:ascii="Arial" w:hAnsi="Arial"/>
          <w:i/>
          <w:iCs/>
          <w:color w:val="000000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דוח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נת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טופס</w:t>
      </w:r>
      <w:r>
        <w:rPr>
          <w:rFonts w:ascii="David" w:hAnsi="David" w:cs="David"/>
          <w:rtl w:val="true"/>
        </w:rPr>
        <w:t xml:space="preserve"> </w:t>
      </w:r>
      <w:r>
        <w:rPr>
          <w:i/>
          <w:iCs/>
          <w:color w:val="000000"/>
        </w:rPr>
        <w:t>10</w:t>
      </w:r>
      <w:r>
        <w:rPr>
          <w:i/>
          <w:iCs/>
          <w:color w:val="000000"/>
          <w:rtl w:val="true"/>
        </w:rPr>
        <w:t>-</w:t>
      </w:r>
      <w:r>
        <w:rPr>
          <w:i/>
          <w:iCs/>
          <w:color w:val="000000"/>
        </w:rPr>
        <w:t>K</w:t>
      </w:r>
      <w:r>
        <w:rPr>
          <w:rFonts w:cs="Arial" w:ascii="Arial" w:hAnsi="Arial"/>
          <w:i/>
          <w:iCs/>
          <w:color w:val="000000"/>
          <w:rtl w:val="true"/>
        </w:rPr>
        <w:t>.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צופות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יצג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כח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נה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כח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ההנהלה </w:t>
      </w:r>
      <w:r>
        <w:rPr>
          <w:rStyle w:val="Tsalignmentelement"/>
          <w:rFonts w:ascii="David" w:hAnsi="David" w:cs="David"/>
          <w:rtl w:val="true"/>
        </w:rPr>
        <w:t>ו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טבע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טוח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עש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ק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ארי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ה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עט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נדר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ק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ADI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תחייב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וט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צמ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ב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דכ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צופות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תוצא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מיד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ד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קף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ירו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סיב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ב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ת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pacing w:before="0" w:after="336"/>
        <w:rPr/>
      </w:pPr>
      <w:r>
        <w:rPr/>
        <w:t>(ADI-WEB)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גר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תיימ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</w:t>
      </w:r>
      <w:r>
        <w:rPr>
          <w:rStyle w:val="Tsalignmentelement"/>
          <w:rFonts w:cs="David" w:ascii="David" w:hAnsi="David"/>
          <w:sz w:val="28"/>
          <w:szCs w:val="28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8"/>
          <w:szCs w:val="28"/>
        </w:rPr>
        <w:t>Analog Devices</w:t>
      </w:r>
      <w:r>
        <w:rPr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צו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תיי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sz w:val="28"/>
          <w:szCs w:val="28"/>
        </w:rPr>
        <w:t>Maxi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ז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ו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פ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ג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זו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ו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קב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AA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ס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כס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צי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ט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businesswire.com</w:t>
        </w:r>
      </w:hyperlink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hd w:fill="FFFFFF" w:val="clear"/>
        <w:spacing w:before="0" w:after="336"/>
        <w:jc w:val="right"/>
        <w:rPr>
          <w:b/>
          <w:b/>
          <w:bCs/>
          <w:color w:val="000000"/>
          <w:sz w:val="28"/>
          <w:szCs w:val="28"/>
        </w:rPr>
      </w:pPr>
      <w:hyperlink r:id="rId5">
        <w:r>
          <w:rPr>
            <w:rStyle w:val="InternetLink"/>
            <w:b w:val="false"/>
            <w:bCs w:val="false"/>
            <w:color w:val="005582"/>
            <w:sz w:val="28"/>
            <w:szCs w:val="28"/>
          </w:rPr>
          <w:t>https://www.businesswire.com/news/home/20210826005486/en/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u w:val="single"/>
        </w:rPr>
        <w:t>Contacts for A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vestor Contact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r. Michael Lucarelli</w:t>
        <w:br/>
        <w:t>+1 781-461-3282</w:t>
        <w:br/>
      </w:r>
      <w:hyperlink r:id="rId6">
        <w:r>
          <w:rPr>
            <w:rStyle w:val="InternetLink"/>
            <w:b/>
            <w:b/>
            <w:bCs/>
            <w:color w:val="005582"/>
            <w:sz w:val="28"/>
            <w:szCs w:val="28"/>
          </w:rPr>
          <w:t>investor.relations@analog.com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edia Contact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s. Brittany Stone</w:t>
        <w:br/>
        <w:t>+1 917-935-1456</w:t>
        <w:br/>
      </w:r>
      <w:hyperlink r:id="rId7">
        <w:r>
          <w:rPr>
            <w:rStyle w:val="InternetLink"/>
            <w:b/>
            <w:b/>
            <w:bCs/>
            <w:color w:val="005582"/>
            <w:sz w:val="28"/>
            <w:szCs w:val="28"/>
          </w:rPr>
          <w:t>Brittany.Stone@teneo.com</w:t>
        </w:r>
      </w:hyperlink>
    </w:p>
    <w:p>
      <w:pPr>
        <w:pStyle w:val="Normal"/>
        <w:bidi w:val="1"/>
        <w:spacing w:before="0" w:after="336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0" w:after="336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Analog Devices, In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bookmarkStart w:id="2" w:name="_Hlk80015766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Bwuline">
    <w:name w:val="bwu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nalog.com&amp;esheet=52482225&amp;newsitemid=20210826005486&amp;lan=en-US&amp;anchor=http%3A%2F%2Fwww.analog.com&amp;index=1&amp;md5=96177534393704a5b905efcffa53f0c2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yperlink" Target="https://www.businesswire.com/news/home/20210826005486/en/" TargetMode="External"/><Relationship Id="rId6" Type="http://schemas.openxmlformats.org/officeDocument/2006/relationships/hyperlink" Target="mailto:investor.relations@analog.com" TargetMode="External"/><Relationship Id="rId7" Type="http://schemas.openxmlformats.org/officeDocument/2006/relationships/hyperlink" Target="mailto:Brittany.Stone@teneo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27T08:08:00Z</dcterms:modified>
  <cp:revision>2</cp:revision>
  <dc:subject/>
  <dc:title> </dc:title>
</cp:coreProperties>
</file>