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bookmarkStart w:id="0" w:name="_Hlk81369661"/>
      <w:bookmarkEnd w:id="0"/>
      <w:r>
        <w:rPr>
          <w:rFonts w:eastAsia="David"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Kava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וכה לרישום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ב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AscendEX</w:t>
      </w:r>
    </w:p>
    <w:p>
      <w:pPr>
        <w:pStyle w:val="Normal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AscendE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פיננסית המבוססת על מטבעות קריפטוגרפים המציעה חבילת מוצרים 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ה לבשר על רישום האסימון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Kava Swap</w:t>
      </w:r>
      <w:r>
        <w:rPr>
          <w:rFonts w:cs="David" w:ascii="David" w:hAnsi="David"/>
          <w:sz w:val="32"/>
          <w:szCs w:val="32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color w:val="000000"/>
          <w:sz w:val="28"/>
          <w:szCs w:val="28"/>
        </w:rPr>
        <w:t>SWP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צמד השמ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USDT/SW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שעה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color w:val="0000FF"/>
            <w:sz w:val="27"/>
            <w:szCs w:val="27"/>
            <w:u w:val="single"/>
          </w:rPr>
          <w:t>Kava</w:t>
        </w:r>
      </w:hyperlink>
      <w:r>
        <w:rPr>
          <w:color w:val="000000"/>
          <w:sz w:val="27"/>
          <w:szCs w:val="27"/>
          <w:rtl w:val="true"/>
        </w:rPr>
        <w:t> </w:t>
      </w:r>
      <w:r>
        <w:rPr>
          <w:rStyle w:val="Tsalignmentelement"/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קדת בדמוקרטיז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הנגש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ז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שא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נז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Cosmos SDK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ו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קולו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סמו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שר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Kava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ב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ב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tablecoin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שב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ש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ב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רוו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ק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שת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טו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tableco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USD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חל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SW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חל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עס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שת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1" w:name="_Hlk81368872"/>
      <w:bookmarkStart w:id="2" w:name="_Hlk81368857"/>
      <w:bookmarkStart w:id="3" w:name="_Hlk81368872"/>
      <w:bookmarkStart w:id="4" w:name="_Hlk81368857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5" w:name="_Hlk81368872"/>
      <w:r>
        <w:rPr>
          <w:color w:val="000000"/>
          <w:sz w:val="28"/>
          <w:szCs w:val="28"/>
        </w:rPr>
        <w:t xml:space="preserve">Kava </w:t>
      </w:r>
      <w:bookmarkEnd w:id="5"/>
      <w:r>
        <w:rPr>
          <w:color w:val="000000"/>
          <w:sz w:val="28"/>
          <w:szCs w:val="28"/>
        </w:rPr>
        <w:t>Swa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bookmarkEnd w:id="4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ז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לי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ר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ב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ק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סיס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 Swa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טו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טונ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AMM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צ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רש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מנ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צ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בטח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 Swa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חל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פר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וו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טוקו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נהג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שת</w:t>
      </w:r>
      <w:r>
        <w:rPr>
          <w:color w:val="000000"/>
          <w:sz w:val="28"/>
          <w:szCs w:val="28"/>
        </w:rPr>
        <w:t>Kav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נקציונ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א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שא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סמו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טומ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רנז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כ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ט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וטוקו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ו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סמו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ליקציית</w:t>
      </w:r>
      <w:r>
        <w:rPr>
          <w:color w:val="000000"/>
          <w:sz w:val="28"/>
          <w:szCs w:val="28"/>
        </w:rPr>
        <w:t>Kav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קר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טו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ל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בוסס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טו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ס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נקציונ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כל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טו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טונו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סימון</w:t>
      </w:r>
      <w:r>
        <w:rPr>
          <w:color w:val="000000"/>
          <w:sz w:val="27"/>
          <w:szCs w:val="27"/>
        </w:rPr>
        <w:t>HAR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 א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פליקצ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Hard</w:t>
      </w:r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טו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הוכחת החז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PO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אש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ט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ו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ביטח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רוטו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 מלוו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י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בט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KAVA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USDX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פליקצ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USDX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פ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ול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ריקא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ט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 CDP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פת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WP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HARD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ימ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ז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צב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כ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וטוקו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 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bookmarkStart w:id="6" w:name="_Hlk81369661"/>
      <w:bookmarkEnd w:id="6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Cs/>
          <w:color w:val="000000"/>
          <w:sz w:val="28"/>
          <w:szCs w:val="28"/>
          <w:u w:val="single"/>
        </w:rPr>
        <w:t>AscendEX</w:t>
      </w:r>
      <w:r>
        <w:rPr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פטוגרפ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י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פוט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ולי רווח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תמיכ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יק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קו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פ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ש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18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ת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מעונ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סד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ז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בטח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ת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O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יפ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horchain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xDai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ta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erum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ב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עד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הצנחת אסימונ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ימ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פשר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נ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ט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ר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בע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color w:val="0000FF"/>
            <w:sz w:val="27"/>
            <w:szCs w:val="27"/>
            <w:u w:val="single"/>
          </w:rPr>
          <w:t>www.AscendEX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color w:val="0000FF"/>
            <w:sz w:val="28"/>
            <w:szCs w:val="28"/>
            <w:u w:val="single"/>
          </w:rPr>
          <w:t>https://ascendex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color w:val="0000FF"/>
            <w:sz w:val="28"/>
            <w:szCs w:val="28"/>
            <w:u w:val="single"/>
          </w:rPr>
          <w:t>https://twitter.com/AscendEX_Global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color w:val="0000FF"/>
            <w:sz w:val="28"/>
            <w:szCs w:val="28"/>
            <w:u w:val="single"/>
          </w:rPr>
          <w:t>https://t.me/AscendEXEnglish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 </w:t>
      </w:r>
      <w:hyperlink r:id="rId12" w:tgtFrame="_blank">
        <w:r>
          <w:rPr>
            <w:rStyle w:val="InternetLink"/>
            <w:color w:val="0000FF"/>
            <w:sz w:val="28"/>
            <w:szCs w:val="28"/>
            <w:u w:val="single"/>
          </w:rPr>
          <w:t>https://medium.com/ascendex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Kava Swap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7" w:name="_Hlk81368412"/>
      <w:r>
        <w:rPr>
          <w:b/>
          <w:bCs/>
          <w:color w:val="000000"/>
          <w:sz w:val="28"/>
          <w:szCs w:val="28"/>
        </w:rPr>
        <w:t xml:space="preserve">Kava </w:t>
      </w:r>
      <w:bookmarkEnd w:id="7"/>
      <w:r>
        <w:rPr>
          <w:b/>
          <w:bCs/>
          <w:color w:val="000000"/>
          <w:sz w:val="28"/>
          <w:szCs w:val="28"/>
        </w:rPr>
        <w:t>Labs</w:t>
      </w:r>
      <w:r>
        <w:rPr>
          <w:rStyle w:val="Tsalignmentelement"/>
          <w:rFonts w:cs="David" w:ascii="David" w:hAnsi="David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ק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מוקרטיז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יכ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גי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8" w:name="_Hlk81368433"/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32"/>
          <w:szCs w:val="32"/>
          <w:rtl w:val="true"/>
        </w:rPr>
        <w:t xml:space="preserve"> </w:t>
      </w:r>
      <w:bookmarkEnd w:id="8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ב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va</w:t>
      </w:r>
      <w:r>
        <w:rPr>
          <w:rStyle w:val="Tsalignmentelement"/>
          <w:rFonts w:cs="David" w:ascii="David" w:hAnsi="David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ב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tablecoin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שב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ש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ב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רוו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color w:val="0000FF"/>
            <w:sz w:val="28"/>
            <w:szCs w:val="28"/>
            <w:u w:val="single"/>
          </w:rPr>
          <w:t>https://www.kava.io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4" w:tgtFrame="_blank">
        <w:r>
          <w:rPr>
            <w:rStyle w:val="InternetLink"/>
            <w:color w:val="0000FF"/>
            <w:sz w:val="28"/>
            <w:szCs w:val="28"/>
            <w:u w:val="single"/>
          </w:rPr>
          <w:t>https://twitter.com/Kava_Swap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hyperlink r:id="rId15" w:tgtFrame="_blank">
        <w:r>
          <w:rPr>
            <w:rStyle w:val="InternetLink"/>
            <w:color w:val="0000FF"/>
            <w:sz w:val="28"/>
            <w:szCs w:val="28"/>
            <w:u w:val="single"/>
          </w:rPr>
          <w:t>https://t.me/KavaSwap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ו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16" w:tgtFrame="_blank">
        <w:r>
          <w:rPr>
            <w:rStyle w:val="InternetLink"/>
            <w:color w:val="0000FF"/>
            <w:sz w:val="28"/>
            <w:szCs w:val="28"/>
            <w:u w:val="single"/>
          </w:rPr>
          <w:t>https://medium.com/kava-labs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1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32"/>
          <w:szCs w:val="32"/>
          <w:rtl w:val="true"/>
        </w:rPr>
        <w:drawing>
          <wp:inline distT="0" distB="0" distL="0" distR="0">
            <wp:extent cx="9525" cy="9525"/>
            <wp:effectExtent l="0" t="0" r="0" b="0"/>
            <wp:docPr id="2" name="1668273e-2dbd-435d-b59e-530be5ad1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68273e-2dbd-435d-b59e-530be5ad1f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keting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cend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keting@ascendex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Gmaildefault">
    <w:name w:val="gmail_default"/>
    <w:basedOn w:val="Style10"/>
    <w:qFormat/>
    <w:rPr/>
  </w:style>
  <w:style w:type="character" w:styleId="Gmailtsalignmentelement">
    <w:name w:val="gmail-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YAWb0xn8cq9UkJj3iPTbVxQ4EjOzxhtCGLjGp8Wj6R3uZGLFUTwA6vS9n9xU3f0eMxDr-gGB6Yn3eK7d9b-QQQ==" TargetMode="External"/><Relationship Id="rId3" Type="http://schemas.openxmlformats.org/officeDocument/2006/relationships/hyperlink" Target="https://www.globenewswire.com/Tracker?data=YqT9KsiZ6XV42CDUzhp_oq_kufDO3J_GF7ZlQ3-8aS5dlpUE-LlMUbe6MRkMm5AxD2YveFYI9l012gfutbP0pw==" TargetMode="External"/><Relationship Id="rId4" Type="http://schemas.openxmlformats.org/officeDocument/2006/relationships/hyperlink" Target="https://www.globenewswire.com/Tracker?data=D47Lg3cTBWDZe-QA7p9RdJQNCD5I6qFaX4CHVYZqrH3QTszPy7V2e9B3POFxHRQp" TargetMode="External"/><Relationship Id="rId5" Type="http://schemas.openxmlformats.org/officeDocument/2006/relationships/hyperlink" Target="https://www.globenewswire.com/Tracker?data=32J_-Mn9rN5vnS2NVQFQ4acC_8JQpG43VKOOT-I0xN_Z-IfJ3jkj5aUzRoy1zev4" TargetMode="External"/><Relationship Id="rId6" Type="http://schemas.openxmlformats.org/officeDocument/2006/relationships/hyperlink" Target="https://www.globenewswire.com/Tracker?data=oUOv9mMMZYu24BGn5MRfM-sDc_dz8XbAqUx0STxhbufaEHWCdhIE2mv8QxEKpX_j8YF8cEc6h9I_wEdWu888Vg==" TargetMode="External"/><Relationship Id="rId7" Type="http://schemas.openxmlformats.org/officeDocument/2006/relationships/hyperlink" Target="https://www.globenewswire.com/Tracker?data=A5ZfDK-5tyHOFGIPTc9_UTyUTepNi_FISKfgR__XP-IKcTWCF9TZ84776jha1Xk46kh4mb7T_00Fb4PXUSDKBg==" TargetMode="External"/><Relationship Id="rId8" Type="http://schemas.openxmlformats.org/officeDocument/2006/relationships/hyperlink" Target="https://www.globenewswire.com/Tracker?data=m2Jbk33ok7_zCuUMvEvIBMZLl7uDTb0MNrfCTXbt9kB55apC4_mpy7jb-SqpZpONVwcyKEz2IiAzA-OfbdPuRA==" TargetMode="External"/><Relationship Id="rId9" Type="http://schemas.openxmlformats.org/officeDocument/2006/relationships/hyperlink" Target="https://www.globenewswire.com/Tracker?data=aAcngH7VF1HEGdDxC3_R1IQVNhJYVP5TGRX8fxX6wjVCKQTu1B2eGD0p3ohjyPpZpsfy5jOo6MYaFfdh-kzi8g==" TargetMode="External"/><Relationship Id="rId10" Type="http://schemas.openxmlformats.org/officeDocument/2006/relationships/hyperlink" Target="https://www.globenewswire.com/Tracker?data=aAcngH7VF1HEGdDxC3_R1LqjfquCBpVSJqYJidzRzAGHCwhu3Mv-k329CQpVvrJhpxJYO0J3jufyp45LvkoN59G8nja2Yv0Ks_oCLluxKm24DP6sqi8qmPEWv_XlxTS5" TargetMode="External"/><Relationship Id="rId11" Type="http://schemas.openxmlformats.org/officeDocument/2006/relationships/hyperlink" Target="https://www.globenewswire.com/Tracker?data=aAcngH7VF1HEGdDxC3_R1PcadRCggg1n8NGjBgbKWzIoGl-LpuBZib7IBHg25mdq4I5H5mWaHkmAvBCGFaWn-bFniNGhkzSPZq_uUERt0IQ=" TargetMode="External"/><Relationship Id="rId12" Type="http://schemas.openxmlformats.org/officeDocument/2006/relationships/hyperlink" Target="https://www.globenewswire.com/Tracker?data=aAcngH7VF1HEGdDxC3_R1Hv8le1BZbm0ZwKv4LlGqj0pftYpMq8YoA90BBVjxnfqOZKqiQtfG430v3dExZR__n73Usiy2ULqZM3Aa2_0oH8=" TargetMode="External"/><Relationship Id="rId13" Type="http://schemas.openxmlformats.org/officeDocument/2006/relationships/hyperlink" Target="https://www.globenewswire.com/Tracker?data=aAcngH7VF1HEGdDxC3_R1GZuV9DfYPTb6c8JMQBJlyqgA6u8LC250czLjO9M7Ikg5ROBbhQJoIjaJuFuBBPJjg==" TargetMode="External"/><Relationship Id="rId14" Type="http://schemas.openxmlformats.org/officeDocument/2006/relationships/hyperlink" Target="https://www.globenewswire.com/Tracker?data=aAcngH7VF1HEGdDxC3_R1GAw_tcM507zMGhbbOo2LhNcWl4y9pAbfk7lzK8x54xbrFLDyag_QZb02uLcWK02ktf_NWWYJSXuRuHSdNV4hz-rhCr-w4mToDzQHTWbLipW" TargetMode="External"/><Relationship Id="rId15" Type="http://schemas.openxmlformats.org/officeDocument/2006/relationships/hyperlink" Target="https://www.globenewswire.com/Tracker?data=aAcngH7VF1HEGdDxC3_R1MHAM-uxMsk-Q9OoHEcwxySr9ZqPl5I_5SOqhXVGDWueUKHLy-6xkrGxVl_aCZLtJCDYSScXPNh2iqaPZPCcq5o=" TargetMode="External"/><Relationship Id="rId16" Type="http://schemas.openxmlformats.org/officeDocument/2006/relationships/hyperlink" Target="https://www.globenewswire.com/Tracker?data=aAcngH7VF1HEGdDxC3_R1JGmkS4G4xMFqR94_XZqN7vzzTvmil3wGrgeUwFgJHdc6eqMVMFHpYFG5nvA7b459uwP40ZeHSEUOXOJktBd08U=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01T14:59:00Z</dcterms:modified>
  <cp:revision>2</cp:revision>
  <dc:subject/>
  <dc:title> </dc:title>
</cp:coreProperties>
</file>