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Zoom Video Communication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תקיים תדרוך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נליסט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פיננסי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במהלך </w:t>
      </w:r>
      <w:r>
        <w:rPr>
          <w:rFonts w:cs="David" w:ascii="David" w:hAnsi="David"/>
          <w:b/>
          <w:bCs/>
          <w:sz w:val="40"/>
          <w:szCs w:val="40"/>
          <w:u w:val="single"/>
        </w:rPr>
        <w:t>Zoomtopia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Video Communication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יים תדרוך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אנליסט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יננסי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אירוע הלקוח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ביל של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Zoomtopi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הצוות המנהל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ארחו את </w:t>
      </w:r>
      <w:r>
        <w:rPr>
          <w:rFonts w:ascii="David" w:hAnsi="David" w:cs="David"/>
          <w:sz w:val="28"/>
          <w:sz w:val="28"/>
          <w:szCs w:val="28"/>
          <w:rtl w:val="true"/>
        </w:rPr>
        <w:t>האירוע ויס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אסטרטגיה ה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זדמנויות והיוזמות העסקיות של ז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שתתפים בתדרוך האנליס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ייבים להירשם תחילה ל</w:t>
      </w:r>
      <w:r>
        <w:rPr>
          <w:rFonts w:cs="David" w:ascii="David" w:hAnsi="David"/>
          <w:b/>
          <w:bCs/>
          <w:color w:val="000000"/>
          <w:sz w:val="28"/>
          <w:szCs w:val="28"/>
        </w:rPr>
        <w:t>Zoomtopi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zoomtopia.com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ההרש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יקבלו הוראות להצטרף ללובי </w:t>
      </w:r>
      <w:r>
        <w:rPr>
          <w:rFonts w:cs="David" w:ascii="David" w:hAnsi="David"/>
          <w:color w:val="000000"/>
          <w:sz w:val="28"/>
          <w:szCs w:val="28"/>
        </w:rPr>
        <w:t>Zoomtop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מנו הם עשויים לחפש ולהצטרף למסלול התדרוך של האנליסט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מינר הווידאו החי יתחיל בשעה </w:t>
      </w: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/ 11:00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PT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1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יימשך כשע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חייבים לעדכן את </w:t>
      </w:r>
      <w:r>
        <w:rPr>
          <w:rFonts w:ascii="David" w:hAnsi="David" w:cs="David"/>
          <w:sz w:val="28"/>
          <w:sz w:val="28"/>
          <w:szCs w:val="28"/>
          <w:rtl w:val="true"/>
        </w:rPr>
        <w:t>גרס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ם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5.7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ך כדי להפעי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sz w:val="28"/>
          <w:sz w:val="28"/>
          <w:szCs w:val="28"/>
          <w:rtl w:val="true"/>
        </w:rPr>
        <w:t>אירועי זום ולהצטרף להפעלה בצורה חל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חוזר יהיה זמין כשלוש שעות לאחר סיום האירוע ה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investors.zoom.us/news-events/event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זום 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זרים לכם לבטא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חבר ע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hyperlink r:id="rId6" w:tgtFrame="_blank"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</w:rPr>
          <w:t>zo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ess Relations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lleen Rodriguez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Global PR Lead for Zoom</w:t>
      </w:r>
      <w:r>
        <w:rPr>
          <w:color w:val="000000"/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color w:val="0000FF"/>
            <w:sz w:val="28"/>
            <w:szCs w:val="28"/>
            <w:u w:val="single"/>
          </w:rPr>
          <w:t>press@zoom.us</w:t>
        </w:r>
      </w:hyperlink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vestor Relations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m McCallum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Head of Investor Relations for Zoom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408.675.6738</w:t>
      </w:r>
      <w:r>
        <w:rPr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color w:val="0000FF"/>
            <w:sz w:val="28"/>
            <w:szCs w:val="28"/>
            <w:u w:val="single"/>
          </w:rPr>
          <w:t>investors@zoom.us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jOmRazJvXXIGle8OnZTAHcr9T9dAgNy7Pk-iS1y-S-TOrWOTteFI0MUXciwIpsF4sEj2Wv8JQrOgI749FWvSsir5hk16Drs3X9ikFZr5AE=" TargetMode="External"/><Relationship Id="rId3" Type="http://schemas.openxmlformats.org/officeDocument/2006/relationships/hyperlink" Target="https://www.globenewswire.com/Tracker?data=NjOmRazJvXXIGle8OnZTAIW5HA0UUQrX6W_6XSdpumJ6H_eRpmVND9uaGVv9URQuQWRrAP45wvNYHn9PLYJ2EtehgKobwiMqakqtqSDOeJ1m98gNlxlDBeeeg9lwoE0g23gjjLzfyiEp-mT-BZJwKw==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globenewswire.com/Tracker?data=rlz3VCi9yenhNuMNXS_TYSXmQFINsLVz62FrgCbz5WzKJAWFtP0JEfpmhQ_II2WE" TargetMode="External"/><Relationship Id="rId6" Type="http://schemas.openxmlformats.org/officeDocument/2006/relationships/hyperlink" Target="https://www.globenewswire.com/Tracker?data=wX4CuaFelYeCIccUkoqNPQ07PgbPpvGDZtBhoKM91ScMj8rEizGlSfzf6Sj47Bk4yxPOODAd4XK7ykXCQlC8wg==" TargetMode="External"/><Relationship Id="rId7" Type="http://schemas.openxmlformats.org/officeDocument/2006/relationships/hyperlink" Target="https://www.globenewswire.com/Tracker?data=o-n1apwfbPnGYl7UjGbvfGTQFu1MBrMIC8RraVRW4dUv-XpX-rXWMWk78V-mz2UyoqF8OXAzA1Gv7Rk7rADglA==" TargetMode="External"/><Relationship Id="rId8" Type="http://schemas.openxmlformats.org/officeDocument/2006/relationships/hyperlink" Target="https://www.globenewswire.com/Tracker?data=HV2QadMBRcf-FB6NaDrMivHGINa6pnCneycOr_yyDop5f-l7Tgzfr6HonCM12OdP6iNHrjkidgEdtEKCVvCxZw=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09T05:02:00Z</dcterms:modified>
  <cp:revision>2</cp:revision>
  <dc:subject/>
  <dc:title> </dc:title>
</cp:coreProperties>
</file>