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  <w:u w:val="single"/>
          <w:lang w:bidi="he"/>
        </w:rPr>
      </w:pPr>
      <w:r>
        <w:rPr>
          <w:rFonts w:cs="David" w:ascii="David" w:hAnsi="David"/>
          <w:b/>
          <w:bCs/>
          <w:sz w:val="36"/>
          <w:szCs w:val="36"/>
          <w:u w:val="single"/>
          <w:rtl w:val="true"/>
          <w:lang w:bidi="h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6"/>
          <w:szCs w:val="36"/>
          <w:u w:val="single"/>
        </w:rPr>
      </w:pP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bidi="he"/>
        </w:rPr>
        <w:t xml:space="preserve">ספרה מודיעה על זמינות מורחבת של פתרונות דיווח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סביבה</w:t>
      </w:r>
      <w:r>
        <w:rPr>
          <w:rFonts w:cs="David" w:ascii="David" w:hAnsi="David"/>
          <w:b/>
          <w:bCs/>
          <w:sz w:val="36"/>
          <w:szCs w:val="36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</w:rPr>
        <w:t>חברה ו</w:t>
      </w:r>
      <w:r>
        <w:rPr>
          <w:rFonts w:ascii="David" w:hAnsi="David" w:cs="David"/>
          <w:b/>
          <w:b/>
          <w:bCs/>
          <w:sz w:val="36"/>
          <w:sz w:val="36"/>
          <w:szCs w:val="36"/>
          <w:u w:val="single"/>
          <w:rtl w:val="true"/>
          <w:lang w:bidi="he"/>
        </w:rPr>
        <w:t>משילות</w:t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40"/>
          <w:szCs w:val="40"/>
          <w:u w:val="single"/>
        </w:rPr>
      </w:pPr>
      <w:r>
        <w:rPr>
          <w:rFonts w:cs="David" w:ascii="David" w:hAnsi="David"/>
          <w:sz w:val="40"/>
          <w:szCs w:val="40"/>
          <w:u w:val="single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David" w:hAnsi="David" w:cs="David"/>
          <w:sz w:val="32"/>
          <w:szCs w:val="32"/>
          <w:u w:val="single"/>
        </w:rPr>
      </w:pP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bidi="he"/>
        </w:rPr>
        <w:t>מוצרי ה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bidi="h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  <w:lang w:bidi="he"/>
        </w:rPr>
        <w:t>ESG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bidi="he"/>
        </w:rPr>
        <w:t>של ספרה תומכים בחברות בדרכן ל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  <w:lang w:bidi="he"/>
        </w:rPr>
        <w:t>-</w:t>
      </w:r>
      <w:r>
        <w:rPr>
          <w:rFonts w:cs="David" w:ascii="David" w:hAnsi="David"/>
          <w:b/>
          <w:bCs/>
          <w:sz w:val="32"/>
          <w:szCs w:val="32"/>
          <w:u w:val="single"/>
          <w:lang w:bidi="he"/>
        </w:rPr>
        <w:t>net zero</w:t>
      </w:r>
      <w:r>
        <w:rPr>
          <w:rFonts w:cs="David" w:ascii="David" w:hAnsi="David"/>
          <w:b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/>
          <w:b/>
          <w:bCs/>
          <w:sz w:val="32"/>
          <w:sz w:val="32"/>
          <w:szCs w:val="32"/>
          <w:u w:val="single"/>
          <w:rtl w:val="true"/>
          <w:lang w:bidi="he"/>
        </w:rPr>
        <w:t>תוך הפחתת הסיכון התפעולי ושיפור מוניטין המותג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0"/>
          <w:szCs w:val="20"/>
          <w:u w:val="single"/>
        </w:rPr>
      </w:pPr>
      <w:r>
        <w:rPr>
          <w:rFonts w:cs="David" w:ascii="David" w:hAnsi="David"/>
          <w:sz w:val="20"/>
          <w:szCs w:val="20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שיקאג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ספטמבר </w:t>
      </w:r>
      <w:r>
        <w:rPr>
          <w:rFonts w:cs="David" w:ascii="David" w:hAnsi="David"/>
          <w:sz w:val="28"/>
          <w:szCs w:val="28"/>
        </w:rPr>
        <w:t>2021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bookmarkStart w:id="0" w:name="_Hlk57655387"/>
      <w:r>
        <w:rPr>
          <w:rFonts w:cs="David" w:ascii="David" w:hAnsi="David"/>
          <w:b/>
          <w:bCs/>
          <w:sz w:val="28"/>
          <w:szCs w:val="28"/>
        </w:rPr>
        <w:t>GLOBE NEWSWIRE</w:t>
      </w:r>
      <w:bookmarkEnd w:id="0"/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 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righ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lang w:bidi="he"/>
        </w:rPr>
        <w:t>Sphera</w:t>
      </w:r>
      <w:r>
        <w:rPr>
          <w:rFonts w:cs="David" w:ascii="David" w:hAnsi="David"/>
          <w:b/>
          <w:bCs/>
          <w:sz w:val="28"/>
          <w:szCs w:val="28"/>
          <w:vertAlign w:val="superscript"/>
          <w:rtl w:val="true"/>
          <w:lang w:bidi="he"/>
        </w:rPr>
        <w:t>®</w:t>
      </w:r>
      <w:r>
        <w:rPr>
          <w:rFonts w:cs="David" w:ascii="David" w:hAnsi="David"/>
          <w:b/>
          <w:bCs/>
          <w:sz w:val="28"/>
          <w:szCs w:val="28"/>
          <w:rtl w:val="true"/>
          <w:lang w:bidi="he"/>
        </w:rPr>
        <w:t>,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ובילה עולמית בתחום התוכנות לניהול סיכונ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תונים ומתן שירותי ייעוץ לאיכות הסביב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חברה והממשל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כריזה על הזמינות הנרחבת של פתרונות 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- 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משולבים של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פתרונות אלה כוללים חבילת נתונ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תוכנה ושירותי ייעוץ מקיפ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מסייעים ללקוחות לשפר במהירות וביעילות את </w:t>
      </w:r>
      <w:hyperlink r:id="rId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הביצועים והדיווח של ה</w:t>
        </w:r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ESG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"/>
          </w:rPr>
          <w:t>-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להם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ע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ם הרחבת היצע המוצרים של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קוחות ספרה יקבלו גישה טובה יותר לתובנות מונחות נתונים במטרה למקסם את ניצול משאביה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הגדיל את ערך ההשקעות שלהם בתחום האחריות החברתית התאגיד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לספק הן את צרכי הציות המסורתיים והן את צרכי הקיימות העתידי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ניהול ביצועי 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פחית את החשיפה לסיכון סביבתי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גדיל את ההכנסות ומניע ארגונים לעתיד בר קיימא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ם הביקוש הגובר של המשקיעים להצגת התקדמות מדידה בתחום 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- 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נהיגים עסקיים נדרשים להיות מסוגלים להציג את ביצועי ה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להם באופן ברור ומשרה בטחון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color w:val="000000"/>
          <w:sz w:val="28"/>
          <w:szCs w:val="28"/>
        </w:rPr>
        <w:t>Sphera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תאימה את החבילה הטכנולוגית שלה כך שתענה באופן פרטני על הצורך המתפתח בשוק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תכונות של פתרונות ה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משולבים של </w:t>
      </w:r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וללות</w:t>
      </w:r>
      <w:r>
        <w:rPr>
          <w:rFonts w:cs="David" w:ascii="David" w:hAnsi="David"/>
          <w:sz w:val="28"/>
          <w:szCs w:val="28"/>
          <w:rtl w:val="true"/>
          <w:lang w:bidi="he"/>
        </w:rPr>
        <w:t>: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"/>
        </w:rPr>
        <w:t xml:space="preserve">נתוני קיימות שמקורם בתעשייה במטרה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ספק תובנות אמינות מונחות נתונים – קרוב ל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15,000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רכות נתונים מתוך יותר מ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20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תעשיות – לשרשרת הערך של החבר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ליצור בסיס לשיפור ולתקשור מבוסס עובדות של ביצועי ה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לך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"/>
        </w:rPr>
        <w:t>פתרונות תוכנה מחוברים הניתנים להרחבה לפי צורך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במטרה להבטיח שקיפות ולהגדיל את היעילות של כל שלב במסע הקיימות וה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ל הלקוח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numPr>
          <w:ilvl w:val="0"/>
          <w:numId w:val="2"/>
        </w:numPr>
        <w:bidi w:val="1"/>
        <w:spacing w:lineRule="auto" w:line="256" w:before="0" w:after="160"/>
        <w:ind w:left="720" w:right="0" w:hanging="36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"/>
        </w:rPr>
        <w:t xml:space="preserve">הדרכת </w:t>
      </w:r>
      <w:r>
        <w:rPr>
          <w:rFonts w:cs="David" w:ascii="David" w:hAnsi="David"/>
          <w:b/>
          <w:bCs/>
          <w:sz w:val="28"/>
          <w:szCs w:val="28"/>
          <w:lang w:bidi="he"/>
        </w:rPr>
        <w:t>ESG</w:t>
      </w:r>
      <w:r>
        <w:rPr>
          <w:rFonts w:cs="David" w:ascii="David" w:hAnsi="David"/>
          <w:b/>
          <w:bCs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"/>
        </w:rPr>
        <w:t>של מומחים מגופי יעוץ קיימות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במטרה להכניס למשוואה ידע מעמיק והתמחות סקטוריאלית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עבר ליעד פליטה </w:t>
      </w:r>
      <w:r>
        <w:rPr>
          <w:rFonts w:cs="David" w:ascii="David" w:hAnsi="David"/>
          <w:sz w:val="28"/>
          <w:szCs w:val="28"/>
          <w:lang w:bidi="he"/>
        </w:rPr>
        <w:t>net zero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וא אחד המדדים החשובים ביותר בדיווחי 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ם זא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מדיד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ניהול וההפחתה של פליטות היקף </w:t>
      </w:r>
      <w:r>
        <w:rPr>
          <w:rFonts w:cs="David" w:ascii="David" w:hAnsi="David"/>
          <w:sz w:val="28"/>
          <w:szCs w:val="28"/>
          <w:lang w:bidi="he"/>
        </w:rPr>
        <w:t>3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(</w:t>
      </w:r>
      <w:r>
        <w:rPr>
          <w:rFonts w:cs="David" w:ascii="David" w:hAnsi="David"/>
          <w:sz w:val="28"/>
          <w:szCs w:val="28"/>
          <w:lang w:bidi="he"/>
        </w:rPr>
        <w:t>Scope 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ם מטרות הקשות ביותר להשגה בשל כמות עצומה של מידע שיש לאסוף ולנתח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ילוב הנתונ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תוכנה והמומחיות של ספרה מסייעים לחברות להתמודד עם אתגרי הפחתת הפחמן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decarbonization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אסטרטגיים הללו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פתרון ה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של </w:t>
      </w:r>
      <w:r>
        <w:rPr>
          <w:rFonts w:cs="David" w:ascii="David" w:hAnsi="David"/>
          <w:sz w:val="28"/>
          <w:szCs w:val="28"/>
          <w:lang w:bidi="he"/>
        </w:rPr>
        <w:t>Sphera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שלב גם מספר תקני דיווח מסגרת מקובל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כגון יוזמת הדיווח העולמית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GRI</w:t>
      </w:r>
      <w:r>
        <w:rPr>
          <w:rFonts w:cs="David" w:ascii="David" w:hAnsi="David"/>
          <w:sz w:val="28"/>
          <w:szCs w:val="28"/>
          <w:rtl w:val="true"/>
          <w:lang w:bidi="he"/>
        </w:rPr>
        <w:t>).  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גמישות זו מאפשרת לחברות בתעשיות שונות לדווח ביעילות על פעילות הקיימות שלהן במונחים רלוונטיים וספציפיים למגזר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"/>
        </w:rPr>
      </w:pP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חדשנות תמיד הייתה במרכז משימתה של </w:t>
      </w:r>
      <w:r>
        <w:rPr>
          <w:color w:val="000000"/>
          <w:sz w:val="28"/>
          <w:szCs w:val="28"/>
        </w:rPr>
        <w:t>Sphera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וההתמקדות שלנו להישאר צעד אחד לפני עקומת ניהול הסיכונים סייעה לנו להתפתח ולהפוך לארגון מוביל של </w:t>
      </w:r>
      <w:hyperlink r:id="rId3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 xml:space="preserve">תוכנות </w:t>
        </w:r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ESG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"/>
          </w:rPr>
          <w:t>,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תונים ושירותים משולבים – בתקופה שבה הלקוחות שלנו זקוקים לשירותים אלה ביותר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אמר פול מארושק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שיא ומנכ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ל </w:t>
      </w:r>
      <w:r>
        <w:rPr>
          <w:color w:val="000000"/>
          <w:sz w:val="28"/>
          <w:szCs w:val="28"/>
        </w:rPr>
        <w:t>Sphera</w:t>
      </w:r>
      <w:r>
        <w:rPr>
          <w:rFonts w:cs="David" w:ascii="David" w:hAnsi="David"/>
          <w:sz w:val="28"/>
          <w:szCs w:val="28"/>
          <w:rtl w:val="true"/>
          <w:lang w:bidi="h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חברות בעלות הרמות הגבוהות ביותר של ביצועי 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ציגות תשואות גבוהות יותר על ההשקעות שלהן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אנו מאמינים שהפתרונות המקיפים שלנו יכולים לעזור להן לרתום לטובתם את המתאם העוצמתי הזה</w:t>
      </w:r>
      <w:r>
        <w:rPr>
          <w:rFonts w:cs="David" w:ascii="David" w:hAnsi="David"/>
          <w:sz w:val="28"/>
          <w:szCs w:val="28"/>
          <w:rtl w:val="true"/>
          <w:lang w:bidi="h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  <w:lang w:bidi="he"/>
        </w:rPr>
      </w:pPr>
      <w:r>
        <w:rPr>
          <w:rFonts w:cs="David" w:ascii="David" w:hAnsi="David"/>
          <w:sz w:val="28"/>
          <w:szCs w:val="28"/>
          <w:rtl w:val="true"/>
          <w:lang w:bidi="h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color w:val="000000"/>
          <w:sz w:val="28"/>
          <w:szCs w:val="28"/>
        </w:rPr>
        <w:t>Sphera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מצאת זה זמן רב בחזית פתרונות דיווח קיימות חדשני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ומינפת את הגישה המשולשת שלה של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"/>
        </w:rPr>
        <w:t>חדשנות</w:t>
      </w:r>
      <w:r>
        <w:rPr>
          <w:rFonts w:cs="David" w:ascii="David" w:hAnsi="David"/>
          <w:b/>
          <w:bCs/>
          <w:i/>
          <w:iCs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"/>
        </w:rPr>
        <w:t>מידע</w:t>
      </w:r>
      <w:r>
        <w:rPr>
          <w:rFonts w:ascii="David" w:hAnsi="David" w:cs="David"/>
          <w:b/>
          <w:b/>
          <w:bCs/>
          <w:i/>
          <w:i/>
          <w:iCs/>
          <w:sz w:val="28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bidi="he"/>
        </w:rPr>
        <w:t>תובנות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במטרה לסייע לחברות לשפר את </w:t>
      </w:r>
      <w:hyperlink r:id="rId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ביצועי ה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"/>
          </w:rPr>
          <w:t>-</w:t>
        </w:r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ESG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להן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cs="David" w:ascii="David" w:hAnsi="David"/>
          <w:sz w:val="28"/>
          <w:szCs w:val="28"/>
          <w:lang w:bidi="he"/>
        </w:rPr>
        <w:t>Verdantix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חברת אנליסטים עצמאי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hyperlink r:id="rId5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הכתירה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לאחרונה את ספרה כמובילת שוק לציות סביבתי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</w:rPr>
        <w:t>environmental compliance</w:t>
      </w:r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יהול קיימות ודיווח על קיימות בדו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ח </w:t>
      </w:r>
      <w:hyperlink r:id="rId6" w:tgtFrame="_blank">
        <w:r>
          <w:rPr>
            <w:rStyle w:val="InternetLink"/>
            <w:rFonts w:cs="David" w:ascii="David" w:hAnsi="David"/>
            <w:sz w:val="28"/>
            <w:szCs w:val="28"/>
          </w:rPr>
          <w:t>EHS Software Benchmark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ספרה השיגה את הציון המצרפי הגבוה ביותר לניהול </w:t>
      </w:r>
      <w:hyperlink r:id="rId7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תאימות סביבתית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ו</w:t>
      </w:r>
      <w:hyperlink r:id="rId8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פתרונות קיימות ארגונית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hyperlink r:id="rId9" w:tgtFrame="_blank">
        <w:r>
          <w:rPr>
            <w:rFonts w:cs="David" w:ascii="David" w:hAnsi="David"/>
            <w:sz w:val="28"/>
            <w:szCs w:val="28"/>
            <w:rtl w:val="true"/>
          </w:rPr>
        </w:r>
      </w:hyperlink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יא אחת מספקיות הפתרונות הדיגיטליים הבודדות המאחדת יכולות לדיווח על קיימ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ניהול סיכוני 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ניהול מוצר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ם ביצעו השקעות משמעותיות בבניית יכולות הדיווח שלהם ב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וסיף דיוויד מטקלף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נכ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 ורדנטיקס</w:t>
      </w:r>
      <w:r>
        <w:rPr>
          <w:rFonts w:cs="David" w:ascii="David" w:hAnsi="David"/>
          <w:sz w:val="28"/>
          <w:szCs w:val="28"/>
          <w:rtl w:val="true"/>
          <w:lang w:bidi="h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ההכרה שלהם בדו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ח </w:t>
      </w:r>
      <w:hyperlink r:id="rId10" w:tgtFrame="_blank">
        <w:r>
          <w:rPr>
            <w:rStyle w:val="InternetLink"/>
            <w:rFonts w:cs="David" w:ascii="David" w:hAnsi="David"/>
            <w:sz w:val="28"/>
            <w:szCs w:val="28"/>
          </w:rPr>
          <w:t>EHS Software Benchmark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שלנו משקפת באופן ישיר את מחויבותם להוביל את הדרך למצוינות בקיימות תאגידית</w:t>
      </w:r>
      <w:r>
        <w:rPr>
          <w:rFonts w:cs="David" w:ascii="David" w:hAnsi="David"/>
          <w:sz w:val="28"/>
          <w:szCs w:val="28"/>
          <w:rtl w:val="true"/>
          <w:lang w:bidi="h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על מנת ללמוד עוד על האופן שבו </w:t>
      </w:r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סייעת ללקוחות </w:t>
      </w:r>
      <w:hyperlink r:id="rId11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במסע הקיימות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שלה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קראו כיצד החברה עזרה </w:t>
      </w:r>
      <w:hyperlink r:id="rId12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ל</w:t>
        </w:r>
        <w:r>
          <w:rPr>
            <w:rStyle w:val="InternetLink"/>
            <w:rFonts w:cs="David" w:ascii="David" w:hAnsi="David"/>
            <w:sz w:val="28"/>
            <w:szCs w:val="28"/>
            <w:lang w:bidi="he"/>
          </w:rPr>
          <w:t>Aptar</w:t>
        </w:r>
        <w:r>
          <w:rPr>
            <w:rStyle w:val="InternetLink"/>
            <w:rFonts w:cs="David" w:ascii="David" w:hAnsi="David"/>
            <w:sz w:val="28"/>
            <w:szCs w:val="28"/>
            <w:rtl w:val="true"/>
            <w:lang w:bidi="he"/>
          </w:rPr>
          <w:t>-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ובילה עולמית באריזה ומכשירי אספקת תרופ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לאמת את הסיכונים וההזדמנויות שלהם ב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- 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על פי מתודולוגיית </w:t>
      </w:r>
      <w:r>
        <w:rPr>
          <w:rFonts w:cs="David" w:ascii="David" w:hAnsi="David"/>
          <w:sz w:val="28"/>
          <w:szCs w:val="28"/>
          <w:lang w:bidi="he"/>
        </w:rPr>
        <w:t>TCFD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ד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ר מישל דל גרוסו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מנהלת התוכנית הגלובלית לקיימות ב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cs="David" w:ascii="David" w:hAnsi="David"/>
          <w:sz w:val="28"/>
          <w:szCs w:val="28"/>
          <w:lang w:bidi="he"/>
        </w:rPr>
        <w:t>Aptar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אמרה כי </w:t>
      </w:r>
      <w:r>
        <w:rPr>
          <w:rFonts w:cs="David" w:ascii="David" w:hAnsi="David"/>
          <w:sz w:val="28"/>
          <w:szCs w:val="28"/>
          <w:rtl w:val="true"/>
          <w:lang w:bidi="h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מומחי הקיימות והאסטרטגיה התאגידית של </w:t>
      </w:r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סיפקו לאפטר תובנות חשובות לגבי ההשלכות הפיננסיות של הסיכונים וההזדמנויות שלנו הקשורים לאקלים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כך התאפשר לנו לספק לבעלי העניין שלנו הוכחה תקפה לביצועים הסביבתיים שלנו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על ידי שילוב התוצאות בדיווח </w:t>
      </w:r>
      <w:r>
        <w:rPr>
          <w:rFonts w:cs="David" w:ascii="David" w:hAnsi="David"/>
          <w:sz w:val="28"/>
          <w:szCs w:val="28"/>
          <w:lang w:bidi="he"/>
        </w:rPr>
        <w:t>CDP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הצלחנו לשפר את ביצועי 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ואת ההכרה בנו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ולהפוך לחברת </w:t>
      </w:r>
      <w:r>
        <w:rPr>
          <w:rFonts w:cs="David" w:ascii="David" w:hAnsi="David"/>
          <w:sz w:val="28"/>
          <w:szCs w:val="28"/>
          <w:lang w:bidi="he"/>
        </w:rPr>
        <w:t>CDP 2020 Climate A-List</w:t>
      </w:r>
      <w:r>
        <w:rPr>
          <w:rFonts w:cs="David" w:ascii="David" w:hAnsi="David"/>
          <w:sz w:val="28"/>
          <w:szCs w:val="28"/>
          <w:rtl w:val="true"/>
          <w:lang w:bidi="h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hd w:fill="FFFFFF" w:val="clear"/>
        <w:bidi w:val="1"/>
        <w:ind w:left="0" w:right="0" w:hanging="0"/>
        <w:jc w:val="left"/>
        <w:rPr>
          <w:rStyle w:val="Tsalignmentelement"/>
          <w:rFonts w:ascii="David" w:hAnsi="David" w:cs="David"/>
          <w:sz w:val="28"/>
          <w:szCs w:val="28"/>
        </w:rPr>
      </w:pP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קבלת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 מידע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נוסף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אופן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בו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Spher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עוזר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לקוח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עמוד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יעדי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הביצועים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של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cs="David" w:ascii="David" w:hAnsi="David"/>
          <w:sz w:val="28"/>
          <w:szCs w:val="28"/>
        </w:rPr>
        <w:t>ESG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לחרוג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מהם</w:t>
      </w:r>
      <w:r>
        <w:rPr>
          <w:rStyle w:val="Tsalignmentelement"/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>בקר</w:t>
      </w:r>
      <w:r>
        <w:rPr>
          <w:rStyle w:val="Tsalignmentelement"/>
          <w:rFonts w:ascii="David" w:hAnsi="David" w:cs="David"/>
          <w:sz w:val="28"/>
          <w:sz w:val="28"/>
          <w:szCs w:val="28"/>
          <w:rtl w:val="true"/>
        </w:rPr>
        <w:t xml:space="preserve">ו בכתובת </w:t>
      </w:r>
      <w:hyperlink r:id="rId13">
        <w:r>
          <w:rPr>
            <w:rStyle w:val="InternetLink"/>
            <w:sz w:val="27"/>
            <w:szCs w:val="27"/>
          </w:rPr>
          <w:t>https://sphera.com/begin-your-esg-sustainability-journey</w:t>
        </w:r>
        <w:r>
          <w:rPr>
            <w:rStyle w:val="InternetLink"/>
            <w:sz w:val="27"/>
            <w:szCs w:val="27"/>
            <w:rtl w:val="true"/>
          </w:rPr>
          <w:t>/</w:t>
        </w:r>
      </w:hyperlink>
    </w:p>
    <w:p>
      <w:pPr>
        <w:pStyle w:val="Normal"/>
        <w:bidi w:val="1"/>
        <w:ind w:left="0" w:right="0" w:hanging="0"/>
        <w:jc w:val="both"/>
        <w:rPr>
          <w:rStyle w:val="Tsalignmentelement"/>
          <w:rFonts w:ascii="David" w:hAnsi="David" w:cs="David"/>
          <w:sz w:val="28"/>
          <w:szCs w:val="28"/>
        </w:rPr>
      </w:pPr>
      <w:r>
        <w:rPr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 xml:space="preserve">אודות </w:t>
      </w:r>
      <w:r>
        <w:rPr>
          <w:b/>
          <w:bCs/>
          <w:color w:val="000000"/>
          <w:sz w:val="28"/>
          <w:szCs w:val="28"/>
          <w:u w:val="single"/>
        </w:rPr>
        <w:t>Sphera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hyperlink r:id="rId14" w:tgtFrame="_blank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ספרה</w:t>
        </w:r>
      </w:hyperlink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 </w:t>
      </w:r>
      <w:r>
        <w:rPr>
          <w:color w:val="000000"/>
          <w:sz w:val="28"/>
          <w:szCs w:val="28"/>
        </w:rPr>
        <w:t>Sphera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יוצרת עולם בטוח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ר</w:t>
      </w:r>
      <w:r>
        <w:rPr>
          <w:rFonts w:cs="David" w:ascii="David" w:hAnsi="David"/>
          <w:sz w:val="28"/>
          <w:szCs w:val="28"/>
          <w:rtl w:val="true"/>
          <w:lang w:bidi="he"/>
        </w:rPr>
        <w:t>-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קיימא ופרודוקטיבי יותר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אנו ספק גלובלי מוביל של </w:t>
      </w:r>
      <w:hyperlink r:id="rId15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  <w:lang w:bidi="he"/>
          </w:rPr>
          <w:t>תוכנה לניהול סיכונים וסביבתיים</w:t>
        </w:r>
      </w:hyperlink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חברתיים ומשילות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ESG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עם דגש על סביבה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בריאות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 xml:space="preserve">בטיחות וקיימות </w:t>
      </w:r>
      <w:r>
        <w:rPr>
          <w:rFonts w:cs="David" w:ascii="David" w:hAnsi="David"/>
          <w:sz w:val="28"/>
          <w:szCs w:val="28"/>
          <w:rtl w:val="true"/>
          <w:lang w:bidi="he"/>
        </w:rPr>
        <w:t>(</w:t>
      </w:r>
      <w:r>
        <w:rPr>
          <w:rFonts w:cs="David" w:ascii="David" w:hAnsi="David"/>
          <w:sz w:val="28"/>
          <w:szCs w:val="28"/>
          <w:lang w:bidi="he"/>
        </w:rPr>
        <w:t>EHS&amp;S</w:t>
      </w:r>
      <w:r>
        <w:rPr>
          <w:rFonts w:cs="David" w:ascii="David" w:hAnsi="David"/>
          <w:sz w:val="28"/>
          <w:szCs w:val="28"/>
          <w:rtl w:val="true"/>
          <w:lang w:bidi="h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  <w:lang w:bidi="he"/>
        </w:rPr>
        <w:t>ניהול סיכונים תפעוליים וניהול מוצרים</w:t>
      </w:r>
      <w:r>
        <w:rPr>
          <w:rFonts w:cs="David" w:ascii="David" w:hAnsi="David"/>
          <w:sz w:val="28"/>
          <w:szCs w:val="28"/>
          <w:rtl w:val="true"/>
          <w:lang w:bidi="h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קשרי מדיה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</w:p>
    <w:p>
      <w:pPr>
        <w:pStyle w:val="Normal"/>
        <w:bidi w:val="1"/>
        <w:spacing w:before="280" w:after="280"/>
        <w:ind w:left="0" w:right="0" w:hanging="0"/>
        <w:jc w:val="left"/>
        <w:rPr>
          <w:color w:val="000000"/>
          <w:sz w:val="27"/>
          <w:szCs w:val="27"/>
        </w:rPr>
      </w:pPr>
      <w:hyperlink r:id="rId16" w:tgtFrame="_blank">
        <w:r>
          <w:rPr>
            <w:rStyle w:val="InternetLink"/>
            <w:color w:val="0000FF"/>
            <w:sz w:val="27"/>
            <w:szCs w:val="27"/>
            <w:u w:val="single"/>
          </w:rPr>
          <w:t>Sphera@AspectusGroup.com</w:t>
        </w:r>
      </w:hyperlink>
    </w:p>
    <w:p>
      <w:pPr>
        <w:pStyle w:val="Normal"/>
        <w:rPr>
          <w:color w:val="000000"/>
          <w:sz w:val="27"/>
          <w:szCs w:val="27"/>
        </w:rPr>
      </w:pPr>
      <w:r>
        <w:rPr>
          <w:lang w:val="en-US" w:eastAsia="en-US"/>
        </w:rPr>
        <w:drawing>
          <wp:inline distT="0" distB="0" distL="0" distR="0">
            <wp:extent cx="9525" cy="9525"/>
            <wp:effectExtent l="0" t="0" r="0" b="0"/>
            <wp:docPr id="1" name="תמונה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b/>
          <w:bCs/>
          <w:color w:val="000000"/>
          <w:sz w:val="28"/>
          <w:szCs w:val="28"/>
        </w:rPr>
        <w:t>GlobeNews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18"/>
      <w:footerReference w:type="default" r:id="rId19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Davi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eastAsia="Times New Roman" w:cs="Davi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Tsalignmentelement">
    <w:name w:val="ts-alignment-element"/>
    <w:basedOn w:val="Style9"/>
    <w:qFormat/>
    <w:rPr/>
  </w:style>
  <w:style w:type="character" w:styleId="Tsalignmentelementhighlighted">
    <w:name w:val="ts-alignment-element-highlighted"/>
    <w:basedOn w:val="Style9"/>
    <w:qFormat/>
    <w:rPr/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Msonormal">
    <w:name w:val="msonormal"/>
    <w:basedOn w:val="Normal"/>
    <w:qFormat/>
    <w:pPr>
      <w:bidi w:val="0"/>
      <w:spacing w:before="280" w:after="28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lobenewswire.com/Tracker?data=KH6zalDEahEaFEwPyfWqIJPY_BwEPf7-E6cha4x_k_i59PI2rkWMurCAKykpKnisT-PTHj9H01VOjcRktexUGsPuTroAA2MQmQEJMO1NnUEYEQXy4viDkhI6t_fDNzC1" TargetMode="External"/><Relationship Id="rId3" Type="http://schemas.openxmlformats.org/officeDocument/2006/relationships/hyperlink" Target="https://www.globenewswire.com/Tracker?data=Qa17PsFOOiJxF6ez9Ds86k0nlV0RTBxSDFAa3jpT-_VaXRbEYPXasYRaeSV0MhV8tYqg4VoRsWwCxwt_p9YJq1dNDUNJVi-kbnT06tC6OF2MZwUBunvCnCZ-9nCuBv3izJaOUQDoMnEOJZg4q83j36J2x9noPGEIy4w-4ur2VY4=" TargetMode="External"/><Relationship Id="rId4" Type="http://schemas.openxmlformats.org/officeDocument/2006/relationships/hyperlink" Target="https://www.globenewswire.com/Tracker?data=KH6zalDEahEaFEwPyfWqIHCipFeFmsgbe79iBOq947hN-eFH_njUL2gTTZAL32ZxN95WSzSwqt-l2xWCNCZNu176Pnqv6Xg9JT3Mz7E8slg3-MDpPPi0JQgTCWN74c2o" TargetMode="External"/><Relationship Id="rId5" Type="http://schemas.openxmlformats.org/officeDocument/2006/relationships/hyperlink" Target="https://www.globenewswire.com/Tracker?data=LhKQr3lFcbiAIXM_K85ec0N3qMKkTwaQMgjBSkTmziaw5tBAf8KSSDGXKhvGJKNWE47GYjyShGZoH2o0kKEBabDH0UEPxatDlfMokrg3ZJICDQfGrkDRzjnYjAT82lW3ijtqS4Dqjxm52Em8fzmqTvP9bp7vZH8eaQb1cBeeZoxPUdVSgqa1aOGKFj3niHIC2c0VIFFCS9f6TSLSF2WXhQ==" TargetMode="External"/><Relationship Id="rId6" Type="http://schemas.openxmlformats.org/officeDocument/2006/relationships/hyperlink" Target="https://www.globenewswire.com/Tracker?data=LbbvEZSFBsNn74oMLINknh1yo8AqMG0Hu-Xw3514O1VsUDIcIO8ne5dVtgRkpPqUwSGxsSEmjiVocipN7Za-iA2FbWl5LQMIgNpfQAh7nWbMo6zw9bBvpfFqwNLFQuyANopZt-FyXq24T81WQon4gxuuecmuv3dQp1WcQKF6JvFerfr03xsYcqPe1HbEOM1_k9TwdjeV075ESU4TUO2ImQ==" TargetMode="External"/><Relationship Id="rId7" Type="http://schemas.openxmlformats.org/officeDocument/2006/relationships/hyperlink" Target="https://www.globenewswire.com/Tracker?data=RN9PwA5HxwBDiY3TSmKFfpLrlnGQ0XxaDHjlhjRn7Jyqop8PTGBkM_f-JNyOYAIHHAsGYtc6hbsdolu60nQDIj_XeamhNYCCfBwQeEqRKbbm_gIGWzy7Vi8jKtmnKfpxtic9MyNPEh3wC9Hagy_Zzg==" TargetMode="External"/><Relationship Id="rId8" Type="http://schemas.openxmlformats.org/officeDocument/2006/relationships/hyperlink" Target="https://www.globenewswire.com/Tracker?data=X4KTfkZ2SDPQ6Lj8ha3tlYzitl1-SDJ0zz30_cb9jYMeZ2MU-XDkbjURUFJjSCllq_nn35dJNoneX7CI6dTURYjtsojvKmZsx5AxwOjWTmZJ55yjjBNH1lTSF5Fh0x2ui_W_-b23yzYDiLg4ekE99A==" TargetMode="External"/><Relationship Id="rId9" Type="http://schemas.openxmlformats.org/officeDocument/2006/relationships/hyperlink" Target="https://www.globenewswire.com/Tracker?data=X4KTfkZ2SDPQ6Lj8ha3tlYzitl1-SDJ0zz30_cb9jYMeZ2MU-XDkbjURUFJjSCllq_nn35dJNoneX7CI6dTURYjtsojvKmZsx5AxwOjWTmZJ55yjjBNH1lTSF5Fh0x2ui_W_-b23yzYDiLg4ekE99A==" TargetMode="External"/><Relationship Id="rId10" Type="http://schemas.openxmlformats.org/officeDocument/2006/relationships/hyperlink" Target="https://www.globenewswire.com/Tracker?data=LbbvEZSFBsNn74oMLINknh1yo8AqMG0Hu-Xw3514O1X7gZkyquN9NBnxZ1ppbfk-58EUULB8MeW82iPhB1JLFQ1qBGwcmxGTG_yGVSrCfX5OcAaGkIh0FQjB4pyowJBvd9rnLKdbw6fSpw-xAEmvQyvZVyKLlfb4aB38L4RqSkJv2sNedyuLj9sv4ech1N0dLJhjH84r_AVKrG1haMbwwQkJJUC6PLof66E0Y_oUJLRnDGrlOnwQYWiMdxCA4EzGisMc7swc4FAl9WSEQt-84w3ppdMsmCRTwawpLPM0graNe-Uc4cA7UJvE-XARbi-RbHUvDkfEKJJv2eprNRQAZIwMMU49c7b9hQcScwX7IxyWZYF3HgQIvHmhP-I8Pr-T7DK8g6i5r39K97TErVWjPpCYf0MJvNyURDifyEcOaQwV5BFbi1z7tZ_ZlX7tsJT7b0jCGAXGtCxmqJDMwNIst4dis7YfGpszdntDNkzeoX3SJqwxoaVYzRE2ecPVwQFftFygXY3m9RdqLC1XeC6dAwLSniNH6I9tPMcaB8dD5HgtxOPur-tRsd5IF5_qrT-Pf3sgGuIkbc3w7v2wfIldmKyyz4SaKOWSfTeXwolQx21l8Mwk9Q_a2JLj4fBYnNnBzqUE78VSr6a5gMVoBsjRwa0bmLT-6nvnX5o9T14JE0lUoy50oATq1KDdci-GfnKh" TargetMode="External"/><Relationship Id="rId11" Type="http://schemas.openxmlformats.org/officeDocument/2006/relationships/hyperlink" Target="https://www.globenewswire.com/Tracker?data=jHh9g3SASUhYRrRRACPygP9Q4bcXX2x8eAVZtyexWHH8WSdtzPKNTkoOYcnBx5aVB0q9pbUKjAvIW-WZ0L-s1V5txp1ezlohq62wln2NvxwSEM0QlowFHTGNEwERXwKHnpwcmKOWEMqgXlHPH-eC6q53tA6dSD0J-BkHRftcI1Q=" TargetMode="External"/><Relationship Id="rId12" Type="http://schemas.openxmlformats.org/officeDocument/2006/relationships/hyperlink" Target="https://www.globenewswire.com/Tracker?data=POlCEFego9ukOU_BoAKVrIrr_WapSh8bjR4_381-Nt3_GfJYY6EAXfDVVky7LC2fI0NDASj8gIL0YkjUMpDcEMJ6erzVy9dfI4diaoONyVrMK1fGZPIXUJgYZZLPK6OpxVVztciAS2CHBkT2VBT-EDFB4wAOPUgLfWYYglFDuSw=" TargetMode="External"/><Relationship Id="rId13" Type="http://schemas.openxmlformats.org/officeDocument/2006/relationships/hyperlink" Target="https://sphera.com/begin-your-esg-sustainability-journey/" TargetMode="External"/><Relationship Id="rId14" Type="http://schemas.openxmlformats.org/officeDocument/2006/relationships/hyperlink" Target="https://www.globenewswire.com/Tracker?data=yAAbC1fGrhw7UQlMyoi8kk6fR4a0NmNOCc1O7UdVyb20_t-yAyRl8wtrzgRyQjt6szAAVaxZX4QuzVSQK0A2fg==" TargetMode="External"/><Relationship Id="rId15" Type="http://schemas.openxmlformats.org/officeDocument/2006/relationships/hyperlink" Target="https://www.globenewswire.com/Tracker?data=uBHo7EoilNoS5W3SeVn9yMEaSA6UR5FmK-1Jo-A5AwHYYn7pycgELHspXLh3wgJfD0ZJuqdZsNU-jdG28HWM_O37alPtDppWsOj3ph129fV-exSq0Xa8Gk2qDPU48lNNmEv7IL_XlPNn-5A4dh4alQ==" TargetMode="External"/><Relationship Id="rId16" Type="http://schemas.openxmlformats.org/officeDocument/2006/relationships/hyperlink" Target="https://www.globenewswire.com/Tracker?data=yAAbC1fGrhw7UQlMyoi8kpD74jag6XgQSwSD5MQ_dE0FRapmovsp4tsfF3-MCLh_I4a-AmBU1iXUkQfPD2wjGOSHz-haowsDUqYegHNUGKY=" TargetMode="External"/><Relationship Id="rId17" Type="http://schemas.openxmlformats.org/officeDocument/2006/relationships/image" Target="media/image1.png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5:32:00Z</dcterms:created>
  <dc:creator>michal</dc:creator>
  <dc:description/>
  <cp:keywords/>
  <dc:language>en-US</dc:language>
  <cp:lastModifiedBy>ZNOY@INTER.NET.IL</cp:lastModifiedBy>
  <cp:lastPrinted>2021-05-01T21:18:00Z</cp:lastPrinted>
  <dcterms:modified xsi:type="dcterms:W3CDTF">2021-09-10T05:32:00Z</dcterms:modified>
  <cp:revision>2</cp:revision>
  <dc:subject/>
  <dc:title> </dc:title>
</cp:coreProperties>
</file>