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חקר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</w:rPr>
        <w:t>OAG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כמעט שלושה רבעי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המטיילי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ארה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תומכי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ב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נפקת תעודות חיסון בינלאומי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70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כלל הנוסע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תומכ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תע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חיסונ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ינלאומיים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;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56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המטייל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ל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חוסנ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תחסנ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ידרש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נסוע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202124"/>
          <w:sz w:val="28"/>
          <w:szCs w:val="28"/>
          <w:u w:val="single"/>
          <w:shd w:fill="FFFFFF" w:val="clear"/>
        </w:rPr>
      </w:pPr>
      <w:r>
        <w:rPr>
          <w:rFonts w:cs="David" w:ascii="David" w:hAnsi="David"/>
          <w:b/>
          <w:bCs/>
          <w:color w:val="202124"/>
          <w:sz w:val="28"/>
          <w:szCs w:val="28"/>
          <w:u w:val="single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202124"/>
          <w:sz w:val="28"/>
          <w:sz w:val="28"/>
          <w:szCs w:val="28"/>
          <w:shd w:fill="FFFFFF" w:val="clear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6677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ס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נוסק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יס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ע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,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ו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וגוס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ב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8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ו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ק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שתק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ד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ק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כנ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ע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7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צרכ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שתת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מ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ס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כ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רס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דלת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ע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דב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קורונ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גב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עד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ביד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חז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וב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רכ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ס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וו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ינ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ס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כנ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חס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י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ע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ד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סונ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כדי ל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טח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ילח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דב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6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שא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וני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צ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תעוד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ס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7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ר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תעוד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ס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ס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אי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מ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ס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5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תחס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עופ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ד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ע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ר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סו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ד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ש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ט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ופ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ע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תבוע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ס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כנ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ס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כ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ס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רנ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לי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A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וס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חוס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מש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סי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בוה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ע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לו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ו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A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חשש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תמשכ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COVID-1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שאירים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טייל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ק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נשא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ד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מ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ס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ת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ע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ס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ק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ת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דר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עודות חיס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תחז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נסיע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עסקי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ותר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עמומה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6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נוס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ס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וב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20%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18%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סיע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חג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צפוי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התאושש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סי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ת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פעיל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טי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שתת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מ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ג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ו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תכוו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כפי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85%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ב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וכנ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ב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כריסטמס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רג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ש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זמ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ש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אשתקד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תנהג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הזמנ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ותר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ציבה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ע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צ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טי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השתתפו ב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צ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ו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א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חצית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דש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ו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מ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ו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חי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רטי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ע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וב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תוצאות הסקר המל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א כא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https://www.oag.com/us-traveler-survey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Segoe UI" w:hAnsi="Segoe UI" w:cs="Segoe UI"/>
          <w:sz w:val="21"/>
          <w:szCs w:val="21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מידע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Style w:val="Tsalignmentelement"/>
          <w:rFonts w:cs="David" w:ascii="David" w:hAnsi="David"/>
          <w:sz w:val="28"/>
          <w:szCs w:val="28"/>
        </w:rPr>
        <w:t>OAG</w:t>
      </w:r>
      <w:r>
        <w:rPr>
          <w:rFonts w:cs="David" w:ascii="David" w:hAnsi="David"/>
          <w:sz w:val="28"/>
          <w:szCs w:val="28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https://www.oag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O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</w:rPr>
        <w:t>AG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O</w:t>
      </w:r>
      <w:r>
        <w:rPr>
          <w:rStyle w:val="Tsalignmentelement"/>
          <w:rFonts w:cs="David" w:ascii="David" w:hAnsi="David"/>
          <w:sz w:val="28"/>
          <w:szCs w:val="28"/>
        </w:rPr>
        <w:t>A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יא 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פקית 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תוני 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סיעות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ובלית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פעילה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צמיחה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חדשנות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אקוסיסטם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טיסות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אז </w:t>
      </w:r>
      <w:r>
        <w:rPr>
          <w:rFonts w:cs="David" w:ascii="David" w:hAnsi="David"/>
          <w:sz w:val="28"/>
          <w:szCs w:val="28"/>
        </w:rPr>
        <w:t>1</w:t>
      </w:r>
      <w:r>
        <w:rPr>
          <w:rStyle w:val="Tsalignmentelement"/>
          <w:rFonts w:cs="David" w:ascii="David" w:hAnsi="David"/>
          <w:sz w:val="28"/>
          <w:szCs w:val="28"/>
        </w:rPr>
        <w:t>929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O</w:t>
      </w:r>
      <w:r>
        <w:rPr>
          <w:rStyle w:val="Tsalignmentelement"/>
          <w:rFonts w:cs="David" w:ascii="David" w:hAnsi="David"/>
          <w:sz w:val="28"/>
          <w:szCs w:val="28"/>
        </w:rPr>
        <w:t>A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סיס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ריטניה 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ש 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עילות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ובלית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נגפ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יטא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ידע 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אתר 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www.oag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עקבו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חרינו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טוויטר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OAG Aviation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EFEFE" w:val="clear"/>
        <w:spacing w:before="0" w:after="360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hrissy Azevedo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Corporate Ink for OAG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ressoffice@oag.com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FFFFF" w:val="clea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Helvetica Neue;Times New Roman" w:ascii="Helvetica Neue;Times New Roman" w:hAnsi="Helvetica Neue;Times New Roman"/>
          <w:color w:val="444444"/>
        </w:rPr>
        <w:t>OAG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82107199"/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nam02.safelinks.protection.outlook.com%2F%3Furl%3Dhttps%253A%252F%252Fwww.oag.com%252Fus-traveler-survey%26data%3D04%257C01%257Ccazevedo%2540corporateink.com%257C785e918226a04b73c1ee08d97207ec1a%257Cc9239bde19544dc79e6b1a96daecb7a3%257C0%257C1%257C637666200641918608%257CUnknown%257CTWFpbGZsb3d8eyJWIjoiMC4wLjAwMDAiLCJQIjoiV2luMzIiLCJBTiI6Ik1haWwiLCJXVCI6Mn0%253D%257C0%26sdata%3DnYUM18pLsefzzOxlZCFLzqQcUVgDtzRxj4y9r8y02KA%253D%26reserved%3D0&amp;esheet=52488855&amp;lan=en-US&amp;anchor=https%3A%2F%2Fwww.oag.com%2Fus-traveler-survey&amp;index=1&amp;md5=e144e94859535eadb0cd97b151991fa8" TargetMode="External"/><Relationship Id="rId4" Type="http://schemas.openxmlformats.org/officeDocument/2006/relationships/hyperlink" Target="https://cts.businesswire.com/ct/CT?id=smartlink&amp;url=https%3A%2F%2Fwww.oag.com%2F&amp;esheet=52488855&amp;lan=en-US&amp;anchor=https%3A%2F%2Fwww.oag.com%2F.&amp;index=2&amp;md5=83c53cf4809414f4df19693023f9658a" TargetMode="External"/><Relationship Id="rId5" Type="http://schemas.openxmlformats.org/officeDocument/2006/relationships/hyperlink" Target="https://cts.businesswire.com/ct/CT?id=smartlink&amp;url=http%3A%2F%2Fwww.oag.com%2F&amp;esheet=52488855&amp;lan=en-US&amp;anchor=www.oag.com&amp;index=4&amp;md5=afd059b3766d236c2b9c878e2c22048e" TargetMode="External"/><Relationship Id="rId6" Type="http://schemas.openxmlformats.org/officeDocument/2006/relationships/hyperlink" Target="https://cts.businesswire.com/ct/CT?id=smartlink&amp;url=https%3A%2F%2Ftwitter.com%2Foag_Aviation&amp;esheet=52488855&amp;lan=en-US&amp;anchor=@OAG+Aviation&amp;index=5&amp;md5=b5e44a2471c40a6e0e58fd083f5c0a3f" TargetMode="External"/><Relationship Id="rId7" Type="http://schemas.openxmlformats.org/officeDocument/2006/relationships/hyperlink" Target="mailto:pressoffice@oag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4T07:27:00Z</dcterms:modified>
  <cp:revision>3</cp:revision>
  <dc:subject/>
  <dc:title> </dc:title>
</cp:coreProperties>
</file>