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זום הכריזה על החידושים שהיא מתכננת כדי להזניק את עידן התקשורת הבא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דגישה ב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Zoomtopia 2021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את הלקוחות המשתמשים בחדשנות של זום כדי לאמץ שינוי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לאפשר כוח עבודה היברידי וכדי להגדיל את העסקים שלהם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נס </w:t>
      </w: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topia 2021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ז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Video Communications, Inc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א לדרך כשהוא חושף את התוכניות לחדשנות לאורך כל הפלטפורמה של החברה שתוכנה עבור סביבות העבודה הדינמיות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די להניע עידן חדש של קישוריות ושיתוף פע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שנה את מסלול התקשורת העסקית והאישית על ידי קידום הדרכים בהן אנו מתח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פים רעיונות ועושים יותר דברים ביחד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 משנה המקום בו אנו נמצא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פתחת מוצ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כונות ושותפויות חדשות שנועדו להעצים ולתקשר את כוח העבודה המודרני עם תזרימי עבודה מקוש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דשנות נשארת בחזית כנס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top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תי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דניאל ניו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סט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uturum Research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תרשם במיוחד מהאופן בו התוכניות של זום לפתרונות ח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</w:t>
      </w:r>
      <w:r>
        <w:rPr>
          <w:rFonts w:eastAsia="Calibri" w:cs="David" w:ascii="David" w:hAnsi="David"/>
          <w:sz w:val="28"/>
          <w:szCs w:val="28"/>
        </w:rPr>
        <w:t>Zoom Video Engagement Cen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Whitebo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להמשיך ולהרחיב את ההשפעה של זום על היבטים שונים בעבודה והחיים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ן מאפשרות ללקוחות ליצור ולהגדיל עסקים באופן מוחלט על הפלטפורמה של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שור האחרון זכינו בכבוד להפוך לפלטפורמת תקשורת הווידיאו הנבח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ך אף פעם לא הייתה תקופה דינמית יותר בהיסטוריה של החברה מאשר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ודשים האחר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יק 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בזו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נו מאות תכ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פורים ויכולות חדשות רק בשנה ה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ש לנו תכונות חדשות ומרגשות בצינור הפיתוח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יכולת לבצע סיעור מוחות ויזואלי על לוח לבן וירטואלי ולשתף פעולה עם עמיתים בדומה לחוויה בפגישה פיז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ההזדמנויות האינסופיות שמציעים שירותי תמלול ותרגום בזמן אמת המועצמים בידי בינה מלאכותי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ות שנחשבו עד לאחרונה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תיד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ות על הסף בו הן יהפכו למציאות שיכולה לעצב מחדש את הדרך בה אנו עובד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קהילות מעצימות ומושכות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מחקר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בוצע לאחרונה בידי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גבי מקומן של קהילות הווידאו בחיי היומ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ן את ההעדפות של האנשים לגבי צפי השימוש הכללי בטכנולוגיה הזו בעולם העתיד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גלוב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וב המשיבים הסכימו שלכל יהיה אלמנט וירטואלי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חגיגות ואירוע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Events Conferen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סוג חדש של אירוע שלפי התכנון של זום יהיה זמין מהסתיו הקרוב תחת </w:t>
      </w:r>
      <w:r>
        <w:rPr>
          <w:rFonts w:eastAsia="Calibri" w:cs="David" w:ascii="David" w:hAnsi="David"/>
          <w:sz w:val="28"/>
          <w:szCs w:val="28"/>
        </w:rPr>
        <w:t>Zoom Even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א יאפשר למארחים לארגן אירועים מרובי ימים ומרובי מסלולים במבנה מו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תפקודיות עש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לובי לאיר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ור שי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טוורק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תנים ח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ק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ות 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Zoom Events Confer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ע למארחים ולמבקרים חוויה ניתנת להתאמה עם היכולת לספק חוויית אירוע וירטואלי מרתקת ומחוברת לכ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אפשר כוח עבודה מודרני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זום פועלת כדי לחמש את הלקוחות בפתרונות טכנולוגיים חדשניים שתוכננו ליצור הזדמנויות חדשות שיובילו לצמיח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ויקטים עתידיים אלו כוללים א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Video Engagement Center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 xml:space="preserve"> (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VEC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 את המקצוענים שלכם ללקוחות באמצעות וידאו כדי ליצור חוויות מהנות באמצעותן אפשר לבנות זיקה ואמ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שתף את המומחיות בסביבה וירטואלית מובנית ועוטפ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פתרונות ייעודיים לתעשיות ש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Zoom V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ע את אותה יכולת התאמה וארכיטקטורת וידאו אמונה מבוססי ענן להם התרגלו לצפות הלקוחות של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7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Whiteboar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ח העבודה ההיברידי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עבודה מרוחק במקביל לעבודה במ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תמך על כלי שיתוף פעולה שיעזרו להיות יעילים ופרודוקטיב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טרה של </w:t>
      </w:r>
      <w:r>
        <w:rPr>
          <w:rFonts w:eastAsia="Calibri" w:cs="David" w:ascii="David" w:hAnsi="David"/>
          <w:sz w:val="28"/>
          <w:szCs w:val="28"/>
        </w:rPr>
        <w:t>Zoom Whitebo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להציב סטנדרט חדש לעבודה חכמ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צופים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Whitebo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פעל כבד קנבס דיגיט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אפשר שיתוף פעולה ח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זמן אמת ואסינכ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יכולת לקיים אינטראקציה עם הלוח בדומה לחוויה פיז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יצור חוויות מפגש יותר ויזואליות ויותר יעיל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8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שיתוף פעולה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Oculu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תשתף פעולה עם </w:t>
      </w:r>
      <w:r>
        <w:rPr>
          <w:rFonts w:eastAsia="Calibri" w:cs="David" w:ascii="David" w:hAnsi="David"/>
          <w:sz w:val="28"/>
          <w:szCs w:val="28"/>
        </w:rPr>
        <w:t>Horizon Workroo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חבר בין העולם הפיזי לווירטואלי באמצעות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היא לאפשר למשתמשים לגש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Whitebo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Meeting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ך הסביבה הווירטואלית של </w:t>
      </w:r>
      <w:r>
        <w:rPr>
          <w:rFonts w:eastAsia="Calibri" w:cs="David" w:ascii="David" w:hAnsi="David"/>
          <w:sz w:val="28"/>
          <w:szCs w:val="28"/>
        </w:rPr>
        <w:t>Workroo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זו תושק בשנה הב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שיתוף פעולה זה אנחנו רוצים לאפשר לאנשים לשקוע בשימוש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Whitebo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 משנה באיזה התקן הם משתמשים כדי להתח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משך כל הזמן שהם נמצאים בפגישת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9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תמלול ותרגום בזמן אמת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גישות בזום יהפכו למכילות עוד יותר עם הוספת תרגום אוטומטי 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עם הרחבת יכולת התמלול הקיי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תמיכה במספר שפות בהמשך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חברת משתמשים מעבר לגבולות ויב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כולות התמלול והתרגום בזמן אמת הללו ייצרו אינסוף הזדמנויות בזכות הגישור על פער התקשורת וגם מעל מחסומי השפ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0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Rooms Smart Galler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חויבת לאפשר כוח עבודה מודר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טפח חוויית עבודה היברי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וחקת ומשותפ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תכננים להוסיף תרחישי שימוש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Rooms Smart Galler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מרחבי מפגש בכל הגדלים על ידי יצירת הזנות וידיאו אינדיבידואליות של המשתתפים בחד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שהעובדים מרחוק יראו אותם בצורה ברורה ושוו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1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שולחן עבודה ח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שולחן העבודה החם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היה לזמין מאוחר יות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אפשר לעובדים לשריין שולחנות וחללים במשרדיהם באמצעות מפה אינטראקטי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אפשר אימות קל יותר שיאפשר להם להביא את חווית הזום האישית שלהם לכל התקן </w:t>
      </w:r>
      <w:r>
        <w:rPr>
          <w:rFonts w:eastAsia="Calibri" w:cs="David" w:ascii="David" w:hAnsi="David"/>
          <w:sz w:val="28"/>
          <w:szCs w:val="28"/>
        </w:rPr>
        <w:t>Zoom Roo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</w:rPr>
        <w:t>Zoom Phon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2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פלטפורמה מאובטחת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טחה ופרטיות הם אבני הפינה של פלטפורמת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עצים את העובדים לספק ולנהל מפתחות הצפנה מ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מפתחת פתרון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 את המפתח שלך</w:t>
      </w:r>
      <w:r>
        <w:rPr>
          <w:rFonts w:eastAsia="Calibri" w:cs="David" w:ascii="David" w:hAnsi="David"/>
          <w:sz w:val="28"/>
          <w:szCs w:val="28"/>
          <w:rtl w:val="true"/>
        </w:rPr>
        <w:t>' (</w:t>
      </w:r>
      <w:r>
        <w:rPr>
          <w:rFonts w:eastAsia="Calibri" w:cs="David" w:ascii="David" w:hAnsi="David"/>
          <w:sz w:val="28"/>
          <w:szCs w:val="28"/>
        </w:rPr>
        <w:t>BYO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הבטה הראשונית מתוכננת למועד מאוחר יות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סף מתכננת זום להרחיב את השימוש בהצפנה מקצה לקצ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2E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Zoom Ph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אופן פוטנציאלי לאפשר למשתמשים לשדרג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2E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שיחות אחד על אחד שיתרחשו באמצעות אפליקציית הלקוח של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חיבור תזרימי עבודה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שעתקת באופן וירטואלי את הדרכים השונות בהן אנו מקיימים אינטראקציה בחיים האמי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Zoom Meeting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hat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Webina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hon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 כולם ביחד כפתרון תקשורת אחודה א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יכולת לנווט בינ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App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אפליקציות מובנות למיטוב תזרימי העבודה בפג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חר יותר השנה אנחנו מתכוונים לבצע אינטגרציה 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מינות בכל הפלטפו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eastAsia="Calibri" w:cs="David" w:ascii="David" w:hAnsi="David"/>
          <w:sz w:val="28"/>
          <w:szCs w:val="28"/>
        </w:rPr>
        <w:t>Zoom Apps for Webinar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Zoom Apps for Mobi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אפליקציות עוטפות שיאפשרו חוויות שימוש באפליקציה עוד יותר שיתופיות ושל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Chat Huddle View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פתרון שיספ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פוטנצי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ך ויזואלי של ערוצים כדי לתת לצוותים תחושה של עבודה ביחד בזמן העבודה הווירטוא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י הערוץ יוכלו לבחור רקע וירטואלי ייחודי לפי חפצ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וח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אות בקלות מי נמצא בערוץ ולזהות במהירות אם הם עסוקים או זמי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להפגיש צוותים בדרך חדשה לגמר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הודעות וידאו באמצעות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Phon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כננות לספק חלופה אישית יותר להודעות קוליות סטנדרטיות עם האפשרות להשאיר הודעות וידאו לחברים לע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שר לתיבת ההודעות הקוליות 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Continuous Collaborati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תכונה שיכולה להקל על שיתוף פעולה באמצעות כלי אינטגרציה צמודה יותר ברחבי פלטפורמת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נה לבין פתרונות צד 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שיפורים המתוכננים הללו משתמשים יוכלו ליהנות מהיכולת לשתף קב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שומים ושיחו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Meet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</w:t>
      </w:r>
      <w:r>
        <w:rPr>
          <w:rFonts w:eastAsia="Calibri" w:cs="David" w:ascii="David" w:hAnsi="David"/>
          <w:sz w:val="28"/>
          <w:szCs w:val="28"/>
        </w:rPr>
        <w:t>Zoom Ch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תייחסות ושתוף פעולה קלים יותר של מסמ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ינטגרציה עם פתרונות שיתוף קבצ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כל מבלי שיש צורך לצאת מאפליקציית הלקוח של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7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הווידג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ט של זו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תוכנן לספק לוח זמנים במבט מהיר כדי לאפשר למשתמשים לראות מי כבר נמצא ב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ותת למארח על ידי שימוש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Ch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הם מ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אנשים שצריכים להשתתף בפגישה לאחר 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ויד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של זום יאפשר לנהל את ה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פיות וכן ליידע בהתאם את חבריהם לצו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חידושים מתוכננים אלה יעזרו ליצירת חווית משתמש יע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פית ומרתק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פישוט תהליכים על ידי חיבור וארגון של תזרמי העבו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שפעה חברתית והפרסים </w:t>
      </w:r>
      <w:bookmarkStart w:id="1" w:name="_Hlk82507325"/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Zoomtopia</w:t>
      </w:r>
      <w:bookmarkEnd w:id="1"/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18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Care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רוע ההשפעה החברתית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ריזה על מימון חדש בגובה של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עבור שמונה ארגונים גלובליים ללא כוונת רווח המציעים תמיכה בתחום הבריאות הנפשית עבור ילי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וצעירים בעלי צבע עור אשר הושפעו באופן לא פרופורציונלי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VID-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זענות סיסטמ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ארגנה צוות של שבעה מומחים גלובליים כחלק מתהליך הענקת המענקים כדי להחליט בשיתוף פעולה על העמותות יקבלו את הכסף וחלוקת התרו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זום נותנת כבוד ללקוחות נבחרים שעשו מאמצים אדירים להילח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VID-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hyperlink r:id="rId19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Delivering Hope Award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הפעלת הרשת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נוף משאביהם ושיתוף המומחי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רגונים אלה הייתה השפעה עצומה על המאמץ הקולקטיבי הגלובלי במלחמה בווירוס הקורו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כל שנ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top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ציינת את הדרכים היצירתיות והייחודיות של הלקוחות המשתמשים בזום באמצעות </w:t>
      </w:r>
      <w:hyperlink r:id="rId20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topia Innovation Award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רות מכירה בלקוחות זום המציגים את השימוש החדש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שראתי והיצירתי ביותר בפתרונות ז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ind w:left="72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Zoomtop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פעלת באמצעות </w:t>
      </w:r>
      <w:hyperlink r:id="rId21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 Events Conferen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ה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7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גשים חינוכ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ברים מעוררי מחש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יגים עסקיים והופעות של מפורס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זדמנויות ליצור קש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תף פעולה וללמ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</w:t>
      </w:r>
      <w:hyperlink r:id="rId22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ב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topi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ירשם ולהשתת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צהרות הכלולות כאן הינן למטרות יידוע 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שירות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רים או הפונקציונליות המוצגים שאינם זמינים כרגע כפופים לשינויים על פי שיקול דעתה הבלעדי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יתכן שהם לא יושקו כמתוכ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כלל ל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 שרוכשים מזום צריכים לקבל את החלטות הרכישה שלהם על סמך התמח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כונות והפונקציות הזמינים כי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זרים לכם לבטא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חבר ע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24" w:tgtFrame="_blank"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oom Public Relation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Farshad Hashmatulla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Product PR Manager</w:t>
      </w:r>
      <w:r>
        <w:rPr>
          <w:color w:val="000000"/>
          <w:sz w:val="28"/>
          <w:szCs w:val="28"/>
          <w:rtl w:val="true"/>
        </w:rPr>
        <w:br/>
      </w:r>
      <w:hyperlink r:id="rId25" w:tgtFrame="_blank">
        <w:r>
          <w:rPr>
            <w:rStyle w:val="InternetLink"/>
            <w:color w:val="0000FF"/>
            <w:sz w:val="28"/>
            <w:szCs w:val="28"/>
            <w:u w:val="single"/>
          </w:rPr>
          <w:t>press@zoom.us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6"/>
      <w:footerReference w:type="default" r:id="rId2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93y9fg-8Cs42qSttURjbKAJIdl_7FNL0caIdJxSXHqinWV-bgdsV1wpwerc2OtwfjNtlLi8pQMhF-39w9SiWOg==" TargetMode="External"/><Relationship Id="rId3" Type="http://schemas.openxmlformats.org/officeDocument/2006/relationships/hyperlink" Target="https://www.globenewswire.com/Tracker?data=vjKIXKEkfWsuI_KuJ57ZimoJOJO5H1Dkful9s0gSvor9dMQHi6ykCPxcmah_vjnmDbfU0Ej1whzYSRZZ905mr_NxJ3piM7ae7JJwrv87EMc=" TargetMode="External"/><Relationship Id="rId4" Type="http://schemas.openxmlformats.org/officeDocument/2006/relationships/hyperlink" Target="https://www.globenewswire.com/Tracker?data=xfCl0FNWiqR5Eel3w8Mjav8-_K0CSIlupWwHXKo0XdTK1yj4J6j8rAmnTB3tb9XfB7u-tOs9lIlOHJHmOYkAnNIrLn0MAP5Pwk6YWKMWmahk6aqNPmMi3KzH1eUBZ9-J" TargetMode="External"/><Relationship Id="rId5" Type="http://schemas.openxmlformats.org/officeDocument/2006/relationships/hyperlink" Target="https://blog.zoom.us/zoom-platform-enhancements-zoomtopia-2021" TargetMode="External"/><Relationship Id="rId6" Type="http://schemas.openxmlformats.org/officeDocument/2006/relationships/hyperlink" Target="https://blog.zoom.us/zoom-video-engagement-center" TargetMode="External"/><Relationship Id="rId7" Type="http://schemas.openxmlformats.org/officeDocument/2006/relationships/hyperlink" Target="https://blog.zoom.us/zoom-whiteboard" TargetMode="External"/><Relationship Id="rId8" Type="http://schemas.openxmlformats.org/officeDocument/2006/relationships/hyperlink" Target="https://blog.zoom.us/zoom-whiteboard" TargetMode="External"/><Relationship Id="rId9" Type="http://schemas.openxmlformats.org/officeDocument/2006/relationships/hyperlink" Target="https://blog.zoom.us/zoom-platform-enhancements-zoomtopia-2021" TargetMode="External"/><Relationship Id="rId10" Type="http://schemas.openxmlformats.org/officeDocument/2006/relationships/hyperlink" Target="https://blog.zoom.us/zoom-platform-enhancements-zoomtopia-2021" TargetMode="External"/><Relationship Id="rId11" Type="http://schemas.openxmlformats.org/officeDocument/2006/relationships/hyperlink" Target="https://blog.zoom.us/zoom-platform-enhancements-zoomtopia-2021" TargetMode="External"/><Relationship Id="rId12" Type="http://schemas.openxmlformats.org/officeDocument/2006/relationships/hyperlink" Target="https://blog.zoom.us/e2ee-byok-verified-identity" TargetMode="External"/><Relationship Id="rId13" Type="http://schemas.openxmlformats.org/officeDocument/2006/relationships/hyperlink" Target="https://blog.zoom.us/zoom-platform-enhancements-zoomtopia-2021" TargetMode="External"/><Relationship Id="rId14" Type="http://schemas.openxmlformats.org/officeDocument/2006/relationships/hyperlink" Target="https://blog.zoom.us/zoom-platform-enhancements-zoomtopia-2021" TargetMode="External"/><Relationship Id="rId15" Type="http://schemas.openxmlformats.org/officeDocument/2006/relationships/hyperlink" Target="https://blog.zoom.us/zoom-platform-enhancements-zoomtopia-2021" TargetMode="External"/><Relationship Id="rId16" Type="http://schemas.openxmlformats.org/officeDocument/2006/relationships/hyperlink" Target="https://blog.zoom.us/zoom-platform-enhancements-zoomtopia-2021" TargetMode="External"/><Relationship Id="rId17" Type="http://schemas.openxmlformats.org/officeDocument/2006/relationships/hyperlink" Target="https://blog.zoom.us/zoom-platform-enhancements-zoomtopia-2021" TargetMode="External"/><Relationship Id="rId18" Type="http://schemas.openxmlformats.org/officeDocument/2006/relationships/hyperlink" Target="https://blog.zoom.us/zoom-cares-mental-health-grants" TargetMode="External"/><Relationship Id="rId19" Type="http://schemas.openxmlformats.org/officeDocument/2006/relationships/hyperlink" Target="https://blog.zoom.us/delivering-hope-awards" TargetMode="External"/><Relationship Id="rId20" Type="http://schemas.openxmlformats.org/officeDocument/2006/relationships/hyperlink" Target="https://blog.zoom.us/2021-zoomtopia-innovation-awards" TargetMode="External"/><Relationship Id="rId21" Type="http://schemas.openxmlformats.org/officeDocument/2006/relationships/hyperlink" Target="https://www.globenewswire.com/Tracker?data=msL5890ab0CkQQ8ncYlgYjto2Zhj92ACq4xe1oLtsMptIFTyhWFMA4_yApStZ-mDOiPjrKfxmAheUnn_VbgbhDUoiMonqevutVE7poOFvN0=" TargetMode="External"/><Relationship Id="rId22" Type="http://schemas.openxmlformats.org/officeDocument/2006/relationships/hyperlink" Target="https://www.globenewswire.com/Tracker?data=93y9fg-8Cs42qSttURjbKM3aP7GYL8LzvcwCemuHZbVBQaRH-GKNkC2GYpR6NK9_SfxdJ36QTdNGKuQFgj4XeA==" TargetMode="External"/><Relationship Id="rId23" Type="http://schemas.openxmlformats.org/officeDocument/2006/relationships/hyperlink" Target="https://www.globenewswire.com/Tracker?data=A8BahKxm2HZUuyzMM9y_MaHVXCVvL2cfAbJixVXOmhYwCxXQp6pIi7XkYH6ZJ889" TargetMode="External"/><Relationship Id="rId24" Type="http://schemas.openxmlformats.org/officeDocument/2006/relationships/hyperlink" Target="https://www.globenewswire.com/Tracker?data=so67_qPBdP7cvMP6XGZjrwhu9bj8dZYfxMV7xLSsZTb-M0-BrcUwWKPmcCp-ge9IrrwqQgmJq2upt8-488l5EA==" TargetMode="External"/><Relationship Id="rId25" Type="http://schemas.openxmlformats.org/officeDocument/2006/relationships/hyperlink" Target="https://www.globenewswire.com/Tracker?data=yPKtIdxfuVRwWCvR5DdGVHpkw1lreCHu3ADcalUfE4938v3asf8zesJB4r5nVrs6rWJ_vwtP5MCqGctNXH0a5w==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07:50:00Z</dcterms:modified>
  <cp:revision>2</cp:revision>
  <dc:subject/>
  <dc:title> </dc:title>
</cp:coreProperties>
</file>