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Style w:val="Tsalignmentelement"/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אנרג</w:t>
      </w:r>
      <w:r>
        <w:rPr>
          <w:rStyle w:val="Tsalignmentelement"/>
          <w:rFonts w:cs="David" w:ascii="David" w:hAnsi="David"/>
          <w:b/>
          <w:bCs/>
          <w:sz w:val="40"/>
          <w:szCs w:val="40"/>
          <w:u w:val="single"/>
          <w:rtl w:val="true"/>
        </w:rPr>
        <w:t>'</w:t>
      </w:r>
      <w:r>
        <w:rPr>
          <w:rStyle w:val="Tsalignmentelement"/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יאן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בוחרת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ב</w:t>
      </w:r>
      <w:r>
        <w:rPr>
          <w:rStyle w:val="Tsalignmentelement"/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הליברטון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לקמפיין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הקידוח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בישראל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חוזה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שירותים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שולבים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לאספקת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חמש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בארות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במזרח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ים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תיכון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באמצעות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ליברטון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ייעוץ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וניהול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פרויקטי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202124"/>
          <w:sz w:val="28"/>
          <w:szCs w:val="28"/>
          <w:u w:val="single"/>
          <w:shd w:fill="FFFFFF" w:val="clear"/>
        </w:rPr>
      </w:pPr>
      <w:r>
        <w:rPr>
          <w:rFonts w:cs="David" w:ascii="David" w:hAnsi="David"/>
          <w:b/>
          <w:bCs/>
          <w:color w:val="202124"/>
          <w:sz w:val="28"/>
          <w:szCs w:val="28"/>
          <w:u w:val="single"/>
          <w:shd w:fill="FFFFFF" w:val="clear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202124"/>
          <w:sz w:val="28"/>
          <w:sz w:val="28"/>
          <w:szCs w:val="28"/>
          <w:shd w:fill="FFFFFF" w:val="clear"/>
          <w:rtl w:val="true"/>
        </w:rPr>
        <w:t>יוס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  <w:lang w:val="en-US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ליברט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cs="David" w:ascii="David" w:hAnsi="David"/>
          <w:sz w:val="28"/>
          <w:szCs w:val="28"/>
        </w:rPr>
        <w:t>NYSE</w:t>
      </w:r>
      <w:r>
        <w:rPr>
          <w:rStyle w:val="Tsalignmentelement"/>
          <w:rFonts w:cs="David" w:ascii="David" w:hAnsi="David"/>
          <w:sz w:val="28"/>
          <w:szCs w:val="28"/>
        </w:rPr>
        <w:t>: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HAL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די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וענק 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ז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רות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ול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ביצו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מפי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ד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של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ו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מ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רג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א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E&amp;P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צמא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תמקד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פית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א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יכ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פונ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בו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קב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בצ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ד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צל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ב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תרים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מ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ליברט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צע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ד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ז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רי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כרי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פ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ליברט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שת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עו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רג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א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ופ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כ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ט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פוש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רכה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ופית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ח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וז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וע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לו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רגילות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פציונל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ספק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ירות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ה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ויקט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ד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וונ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דח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ז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דוח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ט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ק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צק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י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למ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פ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צ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ירו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מ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טכנולוגיות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פת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פרס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ול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תר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יש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ו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™ </w:t>
        </w:r>
        <w:r>
          <w:rPr>
            <w:rStyle w:val="InternetLink"/>
            <w:rFonts w:cs="David" w:ascii="David" w:hAnsi="David"/>
            <w:sz w:val="28"/>
            <w:szCs w:val="28"/>
          </w:rPr>
          <w:t>StrataXaminer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סיי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פעי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שי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ת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וי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הערי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ו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וטנציא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יצו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ר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טי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מ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לקטר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דרוליתית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3/8</w:t>
      </w:r>
      <w:r>
        <w:rPr>
          <w:rFonts w:cs="David" w:ascii="David" w:hAnsi="David"/>
          <w:color w:val="000000"/>
          <w:sz w:val="28"/>
          <w:szCs w:val="28"/>
          <w:rtl w:val="true"/>
        </w:rPr>
        <w:t>” </w:t>
      </w:r>
      <w:hyperlink r:id="rId4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Dash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  <w:vertAlign w:val="superscript"/>
            <w:rtl w:val="true"/>
          </w:rPr>
          <w:t>®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ער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יג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יבוב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כ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iCruise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  <w:vertAlign w:val="superscript"/>
            <w:rtl w:val="true"/>
          </w:rPr>
          <w:t>®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י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דויק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רג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ב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ר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חס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ז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רג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א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תכב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יבח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ו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רו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ה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ויקט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ול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מקסמ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יכ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ח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מ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נאוו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ג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ש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כ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ירופ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רואס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אז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פרי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מדר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הר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מפי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תר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ול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חלוט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מצ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לטפור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יגיטל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Halliburton 4.0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טכנולוג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ד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יי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סי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ט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הליברטון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32"/>
          <w:shd w:fill="FEFEFE" w:val="clear"/>
        </w:rPr>
        <w:t>Halliburton</w:t>
      </w:r>
      <w:r>
        <w:rPr>
          <w:rFonts w:cs="David" w:ascii="David" w:hAnsi="Davi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ליברט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9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אחת הספקיות הגדולות ביותר בעולם של מוצרים ושירותים לתעשיית האנרג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בערך </w:t>
      </w:r>
      <w:r>
        <w:rPr>
          <w:rFonts w:cs="David" w:ascii="David" w:hAnsi="David"/>
          <w:color w:val="000000"/>
          <w:sz w:val="28"/>
          <w:szCs w:val="28"/>
        </w:rPr>
        <w:t>40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בדים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ומים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7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ברה עוזרת ללקוחותיה למקסם ערך לאורך כל מחזור החיים של המאגר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יתור פחמימנים וניהול נתונים גיאולוגיים ועד לקידוח והערכת מב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יית והשלמת בארות ואופטימיזציה של התפוקה לאורך חיי הנכ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אתר החברה בכתובת </w:t>
      </w:r>
      <w:hyperlink r:id="rId7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www.halliburton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חברו עם הליברטון ב</w:t>
      </w:r>
      <w:hyperlink r:id="rId8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פייסבוק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hyperlink r:id="rId9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טוויטר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,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hyperlink r:id="rId10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לינקדאין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hyperlink r:id="rId11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אינסטגרם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12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ויוטיוב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.</w:t>
        </w:r>
      </w:hyperlink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ראו את גרסת המקור באתר </w:t>
      </w:r>
      <w:r>
        <w:rPr>
          <w:rFonts w:cs="David" w:ascii="David" w:hAnsi="David"/>
          <w:color w:val="000000"/>
          <w:sz w:val="28"/>
          <w:szCs w:val="28"/>
        </w:rPr>
        <w:t>businesswire.com</w:t>
      </w:r>
      <w:r>
        <w:rPr>
          <w:rFonts w:cs="David" w:ascii="David" w:hAnsi="David"/>
          <w:sz w:val="28"/>
          <w:szCs w:val="28"/>
        </w:rPr>
        <w:t xml:space="preserve">: </w:t>
      </w:r>
      <w:hyperlink r:id="rId13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https://www.businesswire.com/news/home/20210914005083/en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  <w:rtl w:val="true"/>
          </w:rPr>
          <w:t>/</w:t>
        </w:r>
      </w:hyperlink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שקיעים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b/>
          <w:bCs/>
          <w:sz w:val="28"/>
          <w:szCs w:val="28"/>
          <w:rtl w:val="true"/>
        </w:rPr>
        <w:br/>
      </w:r>
      <w:r>
        <w:rPr>
          <w:rFonts w:cs="Arial" w:ascii="Arial" w:hAnsi="Arial"/>
          <w:color w:val="000000"/>
          <w:sz w:val="28"/>
          <w:szCs w:val="28"/>
        </w:rPr>
        <w:t>Marina Matselinskaya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color w:val="000000"/>
          <w:sz w:val="28"/>
          <w:szCs w:val="28"/>
        </w:rPr>
        <w:t>Investor Relations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hyperlink r:id="rId14">
        <w:r>
          <w:rPr>
            <w:rStyle w:val="InternetLink"/>
            <w:rFonts w:cs="Arial" w:ascii="Arial" w:hAnsi="Arial"/>
            <w:color w:val="005582"/>
            <w:sz w:val="28"/>
            <w:szCs w:val="28"/>
            <w:u w:val="single"/>
          </w:rPr>
          <w:t>investors@halliburton.com</w:t>
        </w:r>
      </w:hyperlink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color w:val="000000"/>
          <w:sz w:val="28"/>
          <w:szCs w:val="28"/>
        </w:rPr>
        <w:t>281-871-2692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דיה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b/>
          <w:bCs/>
          <w:sz w:val="28"/>
          <w:szCs w:val="28"/>
          <w:rtl w:val="true"/>
        </w:rPr>
        <w:br/>
      </w:r>
      <w:r>
        <w:rPr>
          <w:rFonts w:cs="Arial" w:ascii="Arial" w:hAnsi="Arial"/>
          <w:color w:val="000000"/>
          <w:sz w:val="28"/>
          <w:szCs w:val="28"/>
        </w:rPr>
        <w:t>William Fitzgerald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color w:val="000000"/>
          <w:sz w:val="28"/>
          <w:szCs w:val="28"/>
        </w:rPr>
        <w:t>External Affairs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hyperlink r:id="rId15">
        <w:r>
          <w:rPr>
            <w:rStyle w:val="InternetLink"/>
            <w:rFonts w:cs="Arial" w:ascii="Arial" w:hAnsi="Arial"/>
            <w:color w:val="005582"/>
            <w:sz w:val="28"/>
            <w:szCs w:val="28"/>
            <w:u w:val="single"/>
          </w:rPr>
          <w:t>pr@halliburton.com</w:t>
        </w:r>
      </w:hyperlink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color w:val="000000"/>
          <w:sz w:val="28"/>
          <w:szCs w:val="28"/>
        </w:rPr>
        <w:t>281-871-2601</w:t>
      </w:r>
    </w:p>
    <w:p>
      <w:pPr>
        <w:pStyle w:val="Normal"/>
        <w:shd w:fill="FFFFFF" w:val="clea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Halliburton Company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י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0" w:name="_Hlk82107199"/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halliburton.com%2Fen%2Fproducts%2Fstrataxaminer&amp;esheet=52490704&amp;newsitemid=20210914005083&amp;lan=en-US&amp;anchor=StrataXaminer%26%238482%3B&amp;index=1&amp;md5=b3aed1dc5ec2f24d191e8d919d00d47e" TargetMode="External"/><Relationship Id="rId4" Type="http://schemas.openxmlformats.org/officeDocument/2006/relationships/hyperlink" Target="https://cts.businesswire.com/ct/CT?id=smartlink&amp;url=https%3A%2F%2Fwww.halliburton.com%2Fen%2Fproducts%2Fsubsea_exploration_appraisal&amp;esheet=52490704&amp;newsitemid=20210914005083&amp;lan=en-US&amp;anchor=Dash%26%23174%3B&amp;index=2&amp;md5=322b22635267d876cea7a85ab97d3aec" TargetMode="External"/><Relationship Id="rId5" Type="http://schemas.openxmlformats.org/officeDocument/2006/relationships/hyperlink" Target="https://cts.businesswire.com/ct/CT?id=smartlink&amp;url=https%3A%2F%2Fwww.halliburton.com%2Fen%2Fproducts%2Ficruise-intelligent-rotary-steerable-system&amp;esheet=52490704&amp;newsitemid=20210914005083&amp;lan=en-US&amp;anchor=iCruise%26%23174%3B&amp;index=3&amp;md5=f3e63035cb10ec5138c9f713f8c0dc43" TargetMode="External"/><Relationship Id="rId6" Type="http://schemas.openxmlformats.org/officeDocument/2006/relationships/hyperlink" Target="https://cts.businesswire.com/ct/CT?id=smartlink&amp;url=https%3A%2F%2Fwww.halliburton.com%2Fen%2Fhalliburton-4-0&amp;esheet=52490704&amp;newsitemid=20210914005083&amp;lan=en-US&amp;anchor=Halliburton+4.0&amp;index=4&amp;md5=967451b0e03e5c0747a10386d138bed0" TargetMode="External"/><Relationship Id="rId7" Type="http://schemas.openxmlformats.org/officeDocument/2006/relationships/hyperlink" Target="https://cts.businesswire.com/ct/CT?id=smartlink&amp;url=http%3A%2F%2Fwww.halliburton.com%2F&amp;esheet=52490704&amp;newsitemid=20210914005083&amp;lan=en-US&amp;anchor=www.halliburton.com&amp;index=5&amp;md5=85b43e94134bdb6e15ed69b3a02d85e4" TargetMode="External"/><Relationship Id="rId8" Type="http://schemas.openxmlformats.org/officeDocument/2006/relationships/hyperlink" Target="https://cts.businesswire.com/ct/CT?id=smartlink&amp;url=https%3A%2F%2Fwww.facebook.com%2Fhalliburton&amp;esheet=52490704&amp;newsitemid=20210914005083&amp;lan=en-US&amp;anchor=Facebook&amp;index=6&amp;md5=eb606d5b49cdf55676b83e78e0d0c0c9" TargetMode="External"/><Relationship Id="rId9" Type="http://schemas.openxmlformats.org/officeDocument/2006/relationships/hyperlink" Target="https://cts.businesswire.com/ct/CT?id=smartlink&amp;url=https%3A%2F%2Ftwitter.com%2FHalliburton&amp;esheet=52490704&amp;newsitemid=20210914005083&amp;lan=en-US&amp;anchor=Twitter&amp;index=7&amp;md5=9f16c436be80f07ed4a6c82fdddea438" TargetMode="External"/><Relationship Id="rId10" Type="http://schemas.openxmlformats.org/officeDocument/2006/relationships/hyperlink" Target="https://cts.businesswire.com/ct/CT?id=smartlink&amp;url=http%3A%2F%2Fwww.linkedin.com%2Fcompany%2Fhalliburton&amp;esheet=52490704&amp;newsitemid=20210914005083&amp;lan=en-US&amp;anchor=LinkedIn&amp;index=8&amp;md5=3323b937fc6df0aa841b497dd45b0c19" TargetMode="External"/><Relationship Id="rId11" Type="http://schemas.openxmlformats.org/officeDocument/2006/relationships/hyperlink" Target="https://cts.businesswire.com/ct/CT?id=smartlink&amp;url=https%3A%2F%2Fwww.instagram.com%2Fhalliburton%2F&amp;esheet=52490704&amp;newsitemid=20210914005083&amp;lan=en-US&amp;anchor=Instagram&amp;index=9&amp;md5=5556b48ec1d50d4246d7517051fc6643" TargetMode="External"/><Relationship Id="rId12" Type="http://schemas.openxmlformats.org/officeDocument/2006/relationships/hyperlink" Target="https://cts.businesswire.com/ct/CT?id=smartlink&amp;url=http%3A%2F%2Fwww.youtube.com%2Fuser%2FHalliburton&amp;esheet=52490704&amp;newsitemid=20210914005083&amp;lan=en-US&amp;anchor=YouTube&amp;index=10&amp;md5=d774c4ee6ce3c252768aa4fac703a2af" TargetMode="External"/><Relationship Id="rId13" Type="http://schemas.openxmlformats.org/officeDocument/2006/relationships/hyperlink" Target="https://www.businesswire.com/news/home/20210914005083/en/" TargetMode="External"/><Relationship Id="rId14" Type="http://schemas.openxmlformats.org/officeDocument/2006/relationships/hyperlink" Target="mailto:investors@halliburton.com" TargetMode="External"/><Relationship Id="rId15" Type="http://schemas.openxmlformats.org/officeDocument/2006/relationships/hyperlink" Target="mailto:pr@halliburton.com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4:1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9-14T14:19:00Z</dcterms:modified>
  <cp:revision>2</cp:revision>
  <dc:subject/>
  <dc:title> </dc:title>
</cp:coreProperties>
</file>