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Style w:val="Tsalignmentelement"/>
          <w:rFonts w:cs="David" w:ascii="David" w:hAnsi="David"/>
          <w:b/>
          <w:bCs/>
          <w:sz w:val="32"/>
          <w:szCs w:val="32"/>
          <w:u w:val="single"/>
        </w:rPr>
        <w:t>Nyxoah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כריז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ע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ייעוד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כשיר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פריצ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דרך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של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Style w:val="Tsalignmentelement"/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Style w:val="Tsalignmentelement"/>
          <w:rFonts w:cs="David" w:ascii="David" w:hAnsi="David"/>
          <w:b/>
          <w:bCs/>
          <w:sz w:val="32"/>
          <w:szCs w:val="32"/>
          <w:u w:val="single"/>
        </w:rPr>
        <w:t>FDA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אמריק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נ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י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הוענק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מערכת</w:t>
      </w:r>
      <w:r>
        <w:rPr>
          <w:b/>
          <w:bCs/>
          <w:color w:val="000000"/>
          <w:sz w:val="28"/>
          <w:szCs w:val="28"/>
          <w:u w:val="single"/>
        </w:rPr>
        <w:t>Genio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®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דום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נשימ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שינ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חסימתי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קריס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קונצנטרי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לאה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b/>
          <w:b/>
          <w:bCs/>
          <w:sz w:val="21"/>
          <w:szCs w:val="21"/>
          <w:u w:val="single"/>
        </w:rPr>
      </w:pPr>
      <w:r>
        <w:rPr>
          <w:rFonts w:cs="Segoe UI" w:ascii="Segoe UI" w:hAnsi="Segoe UI"/>
          <w:b/>
          <w:bCs/>
          <w:sz w:val="21"/>
          <w:szCs w:val="21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highlighted"/>
          <w:rFonts w:ascii="David" w:hAnsi="David" w:cs="David"/>
          <w:b/>
          <w:b/>
          <w:bCs/>
          <w:sz w:val="28"/>
          <w:szCs w:val="28"/>
          <w:u w:val="single"/>
          <w:shd w:fill="D4D4D4" w:val="clear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ידע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פנימי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highlighted"/>
          <w:rFonts w:ascii="David" w:hAnsi="David" w:cs="David"/>
          <w:b/>
          <w:b/>
          <w:bCs/>
          <w:sz w:val="28"/>
          <w:szCs w:val="28"/>
          <w:u w:val="single"/>
          <w:shd w:fill="D4D4D4" w:val="clear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ידע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וסדר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Nyxoah SA</w:t>
      </w:r>
      <w:bookmarkStart w:id="1" w:name="_Hlk82533325"/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"/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יורונקסט בריס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NYXH</w:t>
      </w:r>
      <w:r>
        <w:rPr>
          <w:rFonts w:cs="David" w:ascii="David" w:hAnsi="David"/>
          <w:sz w:val="28"/>
          <w:szCs w:val="28"/>
          <w:rtl w:val="true"/>
        </w:rPr>
        <w:t>) ("</w:t>
      </w:r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טכנולוגיות רפואיות שמתמקדת בפיתוח ומסחור של פתרונות ושירותים חדשניים לדום נשימה חסימתי בש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val="es-ES"/>
        </w:rPr>
        <w:t xml:space="preserve">הודיע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ז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תרו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מריק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FD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נ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מערכ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ר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פוגלוס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דדית</w:t>
      </w:r>
      <w:r>
        <w:rPr>
          <w:rFonts w:cs="David" w:ascii="David" w:hAnsi="David"/>
          <w:color w:val="000000"/>
          <w:sz w:val="28"/>
          <w:szCs w:val="28"/>
        </w:rPr>
        <w:t>Gen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®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יפ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וג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מ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רי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נצנטר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CC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יע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ר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צר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י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טופ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ספ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י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טכנולו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טנציא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יפ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ע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ח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נ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יש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FDA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ש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ש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נ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סג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וכנ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ערכת</w:t>
      </w:r>
      <w:r>
        <w:rPr>
          <w:rFonts w:cs="David" w:ascii="David" w:hAnsi="David"/>
          <w:color w:val="000000"/>
          <w:sz w:val="28"/>
          <w:szCs w:val="28"/>
        </w:rPr>
        <w:t>Gen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®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ק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ינטראק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עד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מח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ו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ק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ד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ווק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מוצ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מס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קיב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ע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ש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י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רך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כת</w:t>
      </w:r>
      <w:r>
        <w:rPr>
          <w:rFonts w:cs="David" w:ascii="David" w:hAnsi="David"/>
          <w:color w:val="000000"/>
          <w:sz w:val="28"/>
          <w:szCs w:val="28"/>
        </w:rPr>
        <w:t>Gen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®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ניי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C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ש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סימ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ליב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אלמ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yxoah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ע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י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ל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ש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רח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ית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ע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כל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C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ו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ג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ר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פוגלוס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ע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י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מ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ס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BETTER SLEE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טרת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טפ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טי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ביצו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ו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וג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C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/>
      </w:pPr>
      <w:r>
        <w:rPr/>
        <w:t> 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Start w:id="2" w:name="_Hlk82516068"/>
      <w:bookmarkEnd w:id="2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מחקר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BETTER SLEEP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ירוי עצבי היפוגלוסלי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צדדי לטיפול בבעיות דום נשימה חסימתי בש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bookmarkStart w:id="3" w:name="_Hlk82516978"/>
      <w:r>
        <w:rPr>
          <w:rFonts w:cs="David" w:ascii="David" w:hAnsi="David"/>
          <w:sz w:val="28"/>
          <w:szCs w:val="28"/>
        </w:rPr>
        <w:t>BETTER SLEEP</w:t>
      </w:r>
      <w:bookmarkEnd w:id="3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מחקר קליני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val="es-ES"/>
        </w:rPr>
        <w:t>מוק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טנציא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ווית גלו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תי קבוצ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עד להעריך את הבטיחות והביצועים של מערכת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 xml:space="preserve">® </w:t>
      </w:r>
      <w:r>
        <w:rPr>
          <w:rFonts w:ascii="David" w:hAnsi="David" w:cs="David"/>
          <w:sz w:val="28"/>
          <w:sz w:val="28"/>
          <w:szCs w:val="28"/>
          <w:rtl w:val="true"/>
        </w:rPr>
        <w:t>לטיפול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ולים מבוגרים עם ובלי </w:t>
      </w:r>
      <w:r>
        <w:rPr>
          <w:rFonts w:cs="David" w:ascii="David" w:hAnsi="David"/>
          <w:sz w:val="28"/>
          <w:szCs w:val="28"/>
        </w:rPr>
        <w:t>CC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צ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ETTER SLEEP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לי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קו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שו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י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יצו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קיימ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ר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טיסט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צ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H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כלוס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CC</w:t>
      </w:r>
      <w:r>
        <w:rPr>
          <w:rStyle w:val="Tsalignmentelement"/>
          <w:rFonts w:cs="David" w:ascii="David" w:hAnsi="David"/>
          <w:sz w:val="28"/>
          <w:szCs w:val="28"/>
        </w:rPr>
        <w:t>.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ג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ETTER SLEEP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ת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רס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וד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צ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תו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פ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bookmarkStart w:id="4" w:name="_Hlk82516068"/>
      <w:bookmarkEnd w:id="4"/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rtl w:val="true"/>
        </w:rPr>
        <w:br/>
      </w: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Nyxoah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bookmarkStart w:id="5" w:name="_Hlk82500139"/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5"/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טכנולוגיות בריאות שמתמקדת בפיתוח ומסחור של פתרונות ושירותים חדשניים למצבי הפרעות נשימה בש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המוביל של </w:t>
      </w:r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מערכת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יפול על ידי גירוי של העצב התת לשוני מהדור הבא מאומת על ידי </w:t>
      </w:r>
      <w:r>
        <w:rPr>
          <w:rFonts w:cs="David" w:ascii="David" w:hAnsi="David"/>
          <w:sz w:val="28"/>
          <w:szCs w:val="28"/>
        </w:rPr>
        <w:t>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תמקד במשתמ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ב הפרעות הנשימה בשינה הנפוץ ביותר בעולם שקשור לסכנת מוות מוגברת</w:t>
      </w:r>
      <w:r>
        <w:rPr>
          <w:rFonts w:ascii="David" w:hAnsi="David" w:cs="David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חלואה נלווית כולל מחלות לב וכלי 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כאון ושבץ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נע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 ידי החזון כי חולי 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ריכים ליהנות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לות נינוחים ולהרגיש </w:t>
      </w:r>
      <w:r>
        <w:rPr>
          <w:rFonts w:ascii="David" w:hAnsi="David" w:cs="David"/>
          <w:sz w:val="28"/>
          <w:sz w:val="28"/>
          <w:szCs w:val="28"/>
          <w:rtl w:val="true"/>
        </w:rPr>
        <w:t>שמאפשרים 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חיות את חייהם במלואם</w:t>
      </w:r>
      <w:r>
        <w:rPr>
          <w:rFonts w:cs="David" w:ascii="David" w:hAnsi="David"/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חרי ההשלמה המוצלחת של מחק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AST OS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ערכת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יבלה את אישו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ירופי שלה ב</w:t>
      </w:r>
      <w:r>
        <w:rPr>
          <w:rFonts w:ascii="David" w:hAnsi="David" w:cs="David"/>
          <w:sz w:val="28"/>
          <w:sz w:val="28"/>
          <w:szCs w:val="28"/>
          <w:rtl w:val="true"/>
        </w:rPr>
        <w:t>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ל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פק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לח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רונק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נאס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ק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וצ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יוב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ETTER SLEEP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פ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ח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נדיקצ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יפול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י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נצנטר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וחלטת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CC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וו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יפ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ח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רכז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DREAM IDE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יש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על יד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color w:val="0000FF"/>
            <w:sz w:val="28"/>
            <w:szCs w:val="28"/>
            <w:u w:val="single"/>
          </w:rPr>
          <w:t>http://www.nyxoah.com</w:t>
        </w:r>
        <w:r>
          <w:rPr>
            <w:rStyle w:val="InternetLink"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b/>
          <w:bCs/>
          <w:color w:val="000000"/>
          <w:sz w:val="28"/>
          <w:szCs w:val="28"/>
        </w:rPr>
        <w:t>Nyxoah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Fabian Suarez, Chief Financial Officer</w:t>
      </w:r>
      <w:r>
        <w:rPr>
          <w:color w:val="000000"/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color w:val="0000FF"/>
            <w:sz w:val="28"/>
            <w:szCs w:val="28"/>
            <w:u w:val="single"/>
          </w:rPr>
          <w:t>corporate@nyxoah.com</w:t>
        </w:r>
      </w:hyperlink>
      <w:r>
        <w:rPr>
          <w:color w:val="000000"/>
          <w:sz w:val="28"/>
          <w:szCs w:val="28"/>
          <w:rtl w:val="true"/>
        </w:rPr>
        <w:br/>
        <w:t>+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55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b/>
          <w:bCs/>
          <w:color w:val="000000"/>
          <w:sz w:val="28"/>
          <w:szCs w:val="28"/>
        </w:rPr>
        <w:t>Gilmartin Group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Vivian Cervantes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IR@nyxoah.com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ובץ מצור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hyperlink r:id="rId6" w:tgtFrame="_blank">
        <w:r>
          <w:rPr>
            <w:rStyle w:val="InternetLink"/>
            <w:color w:val="0000FF"/>
            <w:sz w:val="28"/>
            <w:szCs w:val="28"/>
            <w:u w:val="single"/>
          </w:rPr>
          <w:t>ENGLISH - NYXH FDA BTD CCC FINAL</w:t>
        </w:r>
      </w:hyperlink>
    </w:p>
    <w:p>
      <w:pPr>
        <w:pStyle w:val="Normal"/>
        <w:bidi w:val="1"/>
        <w:ind w:left="0" w:right="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David" w:hAnsi="David" w:eastAsia="Times New Roman" w:cs="David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globenewswire.com/Tracker?data=RDtdfVM49WrTPpRMedmbhYKcv-it8_4XIKyHIOOh5zAtKXFckQDLbRpCzTa1Fu7jyluA5QU8IcWlpDQI4LeZ7hYxT5YiAeMB9NgRv69cozI=" TargetMode="External"/><Relationship Id="rId5" Type="http://schemas.openxmlformats.org/officeDocument/2006/relationships/hyperlink" Target="https://www.globenewswire.com/Tracker?data=20B40wLcNHF9dSwlFPzwroNpd3QF72IwM9Fx3pUC-DEzbFTBhZvpHF0jAIcchZNH8q_C8v0tk9yXzaeMD-yUK3NhjzpODsS3EXgaYUTuSYk=" TargetMode="External"/><Relationship Id="rId6" Type="http://schemas.openxmlformats.org/officeDocument/2006/relationships/hyperlink" Target="https://ml-eu.globenewswire.com/Resource/Download/fc52b743-e598-4665-b37d-e26f2e5455a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4:3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9-14T14:35:00Z</dcterms:modified>
  <cp:revision>4</cp:revision>
  <dc:subject/>
  <dc:title> </dc:title>
</cp:coreProperties>
</file>