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lang w:bidi="he"/>
        </w:rPr>
        <w:t>Anaqua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  <w:lang w:bidi="h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ספק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יהו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</w:rPr>
        <w:t>I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שופר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ל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Bausch Health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פלטפורמת </w:t>
      </w:r>
      <w:r>
        <w:rPr>
          <w:rFonts w:cs="David" w:ascii="David" w:hAnsi="David"/>
          <w:b/>
          <w:bCs/>
          <w:sz w:val="28"/>
          <w:szCs w:val="28"/>
          <w:u w:val="single"/>
        </w:rPr>
        <w:t>AQX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Anaqua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תספק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ניהול פטנטים וסימני מסחר עם ניתוח </w:t>
      </w:r>
      <w:r>
        <w:rPr>
          <w:rFonts w:cs="David" w:ascii="David" w:hAnsi="David"/>
          <w:b/>
          <w:bCs/>
          <w:sz w:val="28"/>
          <w:szCs w:val="28"/>
          <w:u w:val="single"/>
        </w:rPr>
        <w:t>I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שולב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sz w:val="28"/>
            <w:szCs w:val="28"/>
          </w:rPr>
          <w:t>Anaqu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טכנולוגית ניהול החדשנות והקניין הרוחנ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כי </w:t>
      </w:r>
      <w:r>
        <w:rPr>
          <w:rFonts w:cs="David" w:ascii="David" w:hAnsi="David"/>
          <w:color w:val="000000"/>
          <w:sz w:val="28"/>
          <w:szCs w:val="28"/>
        </w:rPr>
        <w:t>Bausch Health Companies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Q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פ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ע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לוב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רי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82521047"/>
      <w:r>
        <w:rPr>
          <w:rFonts w:cs="David" w:ascii="David" w:hAnsi="David"/>
          <w:color w:val="000000"/>
          <w:sz w:val="28"/>
          <w:szCs w:val="28"/>
        </w:rPr>
        <w:t>Bausch Health</w:t>
      </w:r>
      <w:bookmarkEnd w:id="0"/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שתמ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AQ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כמערכ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וח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יק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טנ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חל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ו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ausch Heal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נצ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naqu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cclaim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טנט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naqu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צב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ט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ידו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Q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ו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ננס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מ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naqua</w:t>
      </w:r>
      <w:r>
        <w:rPr>
          <w:rStyle w:val="Tsalignmentelement"/>
          <w:rFonts w:cs="David" w:ascii="David" w:hAnsi="David"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"</w:t>
      </w:r>
      <w:r>
        <w:rPr>
          <w:rFonts w:cs="David" w:ascii="David" w:hAnsi="David"/>
          <w:color w:val="000000"/>
          <w:sz w:val="28"/>
          <w:szCs w:val="28"/>
        </w:rPr>
        <w:t xml:space="preserve"> Bausch Health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יא חבר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יב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וח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ש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ה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וח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ופ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naqua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  <w:lang w:bidi="h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  <w:lang w:bidi="he"/>
        </w:rPr>
        <w:t>Anaqua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u w:val="single"/>
          <w:lang w:bidi="he"/>
        </w:rPr>
      </w:pPr>
      <w:r>
        <w:rPr>
          <w:rFonts w:cs="David" w:ascii="David" w:hAnsi="David"/>
          <w:sz w:val="28"/>
          <w:szCs w:val="28"/>
          <w:u w:val="single"/>
          <w:rtl w:val="true"/>
          <w:lang w:bidi="h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bidi="he"/>
        </w:rPr>
        <w:t>Anaqua, Inc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ספקית פרימיום של פתרונות ושירותים משולבים של טכנולוגיית ניהול קנין רוחני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IP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  <w:lang w:bidi="he"/>
        </w:rPr>
        <w:t>AQX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נאקווה משלבת תהליכי עבודה איכותיים עם ניתוח ביג דאטה ויכולות טכנולוגיות אחרות במטרה ליצור סביבה חכמה המעודכנת באסטרטגיית הקנין הרוחני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קבל החלטות הקשורות בקנין הרוחני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ייעלת את הפעולות הנוגעות לקנין רוחני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עט מחצית מ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100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ישי הפטנטים והמותגים הגלובליים המובילים בארה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ספר גדל והולך של משרדי עורכי דין ברחבי העולם</w:t>
      </w:r>
      <w:r>
        <w:rPr>
          <w:rFonts w:cs="David" w:ascii="David" w:hAnsi="David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בפתרונות של אנאקוו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עלה ממיליון בכירים בתפקידי קנין רוחני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רכי דין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ים משפטי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ם וממציאים בחברות גדולות ובינוניות משתמשים בפלטפורמה לצרכי ניהול הקנין הרוחני שלה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כזה של החברה ממוקם בבוסטון</w:t>
      </w:r>
      <w:r>
        <w:rPr>
          <w:rFonts w:cs="David" w:ascii="David" w:hAnsi="David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 משרדים ברחבי ארה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 ואסי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 ב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-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anaqua.com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b/>
          <w:bCs/>
        </w:rPr>
        <w:t>Company Contact</w:t>
      </w:r>
      <w:r>
        <w:rPr>
          <w:b/>
          <w:bCs/>
          <w:rtl w:val="true"/>
        </w:rPr>
        <w:t>:</w:t>
      </w:r>
      <w:r>
        <w:rPr>
          <w:rtl w:val="true"/>
        </w:rPr>
        <w:br/>
      </w:r>
      <w:r>
        <w:rPr/>
        <w:t>Amanda Hollis</w:t>
      </w:r>
      <w:r>
        <w:rPr>
          <w:rtl w:val="true"/>
        </w:rPr>
        <w:br/>
      </w:r>
      <w:r>
        <w:rPr/>
        <w:t>Associate Director, Communications</w:t>
      </w:r>
      <w:r>
        <w:rPr>
          <w:rtl w:val="true"/>
        </w:rPr>
        <w:br/>
      </w:r>
      <w:hyperlink r:id="rId6" w:tgtFrame="_blank">
        <w:r>
          <w:rPr>
            <w:rStyle w:val="InternetLink"/>
            <w:color w:val="0000FF"/>
            <w:u w:val="single"/>
          </w:rPr>
          <w:t>Anaqua</w:t>
        </w:r>
      </w:hyperlink>
      <w:r>
        <w:rPr>
          <w:rtl w:val="true"/>
        </w:rPr>
        <w:br/>
      </w:r>
      <w:r>
        <w:rPr/>
        <w:t>617-375-2626</w:t>
      </w:r>
      <w:r>
        <w:rPr>
          <w:rtl w:val="true"/>
        </w:rPr>
        <w:br/>
      </w:r>
      <w:hyperlink r:id="rId7" w:tgtFrame="_blank">
        <w:r>
          <w:rPr>
            <w:rStyle w:val="InternetLink"/>
            <w:color w:val="0000FF"/>
            <w:u w:val="single"/>
          </w:rPr>
          <w:t>ahollis@Anaqua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2Gc_F7sgb-vRwTz0qPon3RRMdSlntksGofkXZInjax3TETNv_ScDOys_zjdfH-1m-xKCQI-9u-uhiLo98iBpIWNSa-qPyvE_1nmFEl8Fyjax-edN0PWZVcPB1yVgE0vuKiUFv37CyERd1a-zR9iwA==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globenewswire.com/Tracker?data=Ta5UZA4ygAcL9SFR2Eb4y6r0aJY2sYeyhZn0z0_nkt2XyM-RPc8Ulc7bm2ozCbDFeOIvwEoWY09vmODEo73P46uBGF1SOsh_FsfF9j5bPgjmbwykLIW-kDEKKSj7ZqFq044qXI2qRa4N3lvl2o32k_6ARu-G-1_bohggQOroms0=" TargetMode="External"/><Relationship Id="rId5" Type="http://schemas.openxmlformats.org/officeDocument/2006/relationships/hyperlink" Target="https://www.globenewswire.com/Tracker?data=gJ0kktLPw7KkE1lXi3ozJBBMs0kkbW7Flv6MUzWCqtP7ZTNiYtQ4Mpi43qmjF6K7Cq5OJHfnV0P7XNvB7Nf1K3c1VU9q1TVR0M-CiKiDDUA=" TargetMode="External"/><Relationship Id="rId6" Type="http://schemas.openxmlformats.org/officeDocument/2006/relationships/hyperlink" Target="https://www.anaqua.com/?utm_medium=press&amp;utm_source=wire&amp;utm_campaign=BauschHealth" TargetMode="External"/><Relationship Id="rId7" Type="http://schemas.openxmlformats.org/officeDocument/2006/relationships/hyperlink" Target="mailto:ahollis@Anaqua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14T14:49:00Z</dcterms:modified>
  <cp:revision>2</cp:revision>
  <dc:subject/>
  <dc:title> </dc:title>
</cp:coreProperties>
</file>