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/>
      </w:pPr>
      <w:bookmarkStart w:id="0" w:name="_Hlk80287468"/>
      <w:bookmarkEnd w:id="0"/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חבר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הטכנולוגי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</w:rPr>
        <w:t>Datamaran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sz w:val="36"/>
          <w:szCs w:val="36"/>
          <w:u w:val="single"/>
        </w:rPr>
        <w:t>Intelex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שתפות פעולה כדי לספק פתרון תוכנה מלא של </w:t>
      </w:r>
      <w:r>
        <w:rPr>
          <w:rFonts w:cs="David" w:ascii="David" w:hAnsi="David"/>
          <w:b/>
          <w:bCs/>
          <w:sz w:val="36"/>
          <w:szCs w:val="36"/>
          <w:u w:val="single"/>
        </w:rPr>
        <w:t>ESG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52"/>
          <w:szCs w:val="52"/>
          <w:u w:val="single"/>
        </w:rPr>
      </w:pPr>
      <w:r>
        <w:rPr>
          <w:rFonts w:cs="David" w:ascii="David" w:hAnsi="David"/>
          <w:b/>
          <w:bCs/>
          <w:sz w:val="52"/>
          <w:szCs w:val="5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ערכ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יחסי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בלעדי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אפשרת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ללקוחות אינטלקס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נה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חזור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חיי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מלא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סטרטגיי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</w:rPr>
        <w:t>ESG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הם</w:t>
      </w: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  <w:rtl w:val="true"/>
        </w:rPr>
        <w:t>,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כול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יתוח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ומרי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זיהו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יכוני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רו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Intelex Technologies, UL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תוכנה לניהול 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יחות ואיכות מבוססת ענ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נ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עד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Datamara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®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טומ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ג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נ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צו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מ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יי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א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ע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סטרטג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פעו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טומ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לוט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מונ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1" w:name="_Hlk80287468"/>
      <w:bookmarkStart w:id="2" w:name="_Hlk82535974"/>
      <w:bookmarkEnd w:id="1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להטן</w:t>
      </w:r>
      <w:bookmarkEnd w:id="2"/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קוחות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יע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ט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חומ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צ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קוחות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א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רנספורמצ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ש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נ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ג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עד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ו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תמש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3" w:name="_Hlk82536057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3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זה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ק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ק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גב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סק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בר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פת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ומ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נ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רג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ט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ומ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חוד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נה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בט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ומ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תפ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דו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קי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יל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ד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קב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ירקטורי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ק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רג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א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ר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קוח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מ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ו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י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ע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סטרטג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נט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ז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אסטרט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סס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לי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ומר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סיכונ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ק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רקטורי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ק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קו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רא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ח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מ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וע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פ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rtiv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tele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דרוו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בכי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וע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ל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For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בי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ר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הליכ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- 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פת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בשי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ת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tele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ה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כ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ב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ז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לוונט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לדירקטורי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ב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מ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רג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ע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טרט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ט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פתח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כ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A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ג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ט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ה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ט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ור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צו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אופולי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ט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רי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ולטור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ד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אגיד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ה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כ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מ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כ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יק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רקטור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זדמ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צונ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חרו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ח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ר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Datamaran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צ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ל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ר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יסד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tele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ספק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מ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HS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לט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אגיד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ע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ה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רויק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הלי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4" w:name="_Hlk82536385"/>
      <w:bookmarkStart w:id="5" w:name="_Hlk82536385"/>
      <w:bookmarkEnd w:id="5"/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</w:rPr>
        <w:t>Datamaran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  <w:bookmarkStart w:id="6" w:name="_Hlk82536385"/>
      <w:bookmarkStart w:id="7" w:name="_Hlk82536385"/>
      <w:bookmarkEnd w:id="7"/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כ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זה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ט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צונ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יא מוכר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ח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מר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ביא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נ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ומ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צונ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ג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ט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ז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טרטג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ולטו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ניט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ציפ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ר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telex Technologie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7"/>
          <w:szCs w:val="27"/>
          <w:u w:val="single"/>
          <w:lang w:val="en-US" w:eastAsia="en-US"/>
        </w:rPr>
      </w:pPr>
      <w:r>
        <w:rPr>
          <w:rFonts w:cs="David" w:ascii="David" w:hAnsi="David"/>
          <w:b/>
          <w:bCs/>
          <w:color w:val="000000"/>
          <w:sz w:val="27"/>
          <w:szCs w:val="27"/>
          <w:u w:val="single"/>
          <w:rtl w:val="true"/>
          <w:lang w:val="en-US" w:eastAsia="en-US"/>
        </w:rPr>
      </w:r>
      <w:bookmarkStart w:id="8" w:name="_Hlk82536394"/>
      <w:bookmarkStart w:id="9" w:name="_Hlk82536394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10" w:name="_Hlk82536394"/>
      <w:r>
        <w:rPr>
          <w:rFonts w:cs="David" w:ascii="David" w:hAnsi="David"/>
          <w:color w:val="000000"/>
          <w:sz w:val="28"/>
          <w:szCs w:val="28"/>
        </w:rPr>
        <w:t>Intelex Technologies</w:t>
      </w:r>
      <w:bookmarkEnd w:id="10"/>
      <w:r>
        <w:rPr>
          <w:rFonts w:cs="David" w:ascii="David" w:hAnsi="David"/>
          <w:color w:val="000000"/>
          <w:sz w:val="28"/>
          <w:szCs w:val="28"/>
        </w:rPr>
        <w:t>, U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עולמית בתחום איכות ה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טיחות ואיכ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 </w:t>
      </w:r>
      <w:r>
        <w:rPr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 מחויבים לחדש ולאפשר לארגונים לשלוח את עובדיהם הביתה בבטחה מדי 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שאיר מאחוריהם עולם בר קיימא יותר לדורות הב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נהל איכות כך שרק המוצרים הבטוחים והאיכותיים ביותר יגיעו ל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והיישומים המדרגיים ומבוססי האינטרנט של </w:t>
      </w:r>
      <w:r>
        <w:rPr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יעו ללקוחות בכל התעשיות לשפר את הביצ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מצ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הסיכון ברחבי הארגון ולהבטיח עמידה מתמשכת בתקנים המקובלים בעול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למ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SO 900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SO 1400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SO 4500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OSHAS 1800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לדרישות רגולטו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עט </w:t>
      </w:r>
      <w:r>
        <w:rPr>
          <w:rFonts w:cs="David" w:ascii="David" w:hAnsi="David"/>
          <w:sz w:val="28"/>
          <w:szCs w:val="28"/>
        </w:rPr>
        <w:t>1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סומכים על </w:t>
      </w:r>
      <w:r>
        <w:rPr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פעיל את יוזמות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טה שלה בטורונטו עם משרדים ועובדים אזורי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חברה מדע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עשייתית 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</w:t>
      </w:r>
      <w:r>
        <w:rPr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של פתרון אוטומציה לתאימות בגל הבא המבוסס על </w:t>
      </w:r>
      <w:r>
        <w:rPr>
          <w:rFonts w:cs="David" w:ascii="David" w:hAnsi="David"/>
          <w:sz w:val="28"/>
          <w:szCs w:val="28"/>
        </w:rPr>
        <w:t>Saa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מנף אלגוריתמים של בינה מלאכותית ולמידת מכ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אודות </w:t>
      </w:r>
      <w:r>
        <w:rPr>
          <w:rFonts w:cs="David" w:ascii="David" w:hAnsi="David"/>
          <w:sz w:val="28"/>
          <w:szCs w:val="28"/>
        </w:rPr>
        <w:t>Intel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</w:rPr>
          <w:t>www.intelex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ndy Sm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elex Technologies, UL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6-375-04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ndy.smith@intelex.com</w:t>
      </w:r>
    </w:p>
    <w:p>
      <w:pPr>
        <w:pStyle w:val="Normal"/>
        <w:bidi w:val="1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  <w:bookmarkStart w:id="11" w:name="_PictureBullets"/>
      <w:bookmarkStart w:id="12" w:name="_PictureBullets"/>
      <w:bookmarkEnd w:id="12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eastAsia="Times New Roman" w:cs="Davi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David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>
      <w:rFonts w:ascii="Calibri" w:hAnsi="Calibri" w:eastAsia="Calibri" w:cs="Calibri"/>
      <w:sz w:val="22"/>
      <w:szCs w:val="22"/>
    </w:rPr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>
      <w:rFonts w:ascii="Calibri" w:hAnsi="Calibri" w:eastAsia="Calibri" w:cs="Calibri"/>
      <w:sz w:val="22"/>
      <w:szCs w:val="22"/>
    </w:rPr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Gnwcellparagraphmargin">
    <w:name w:val="gnwcellparagraphmargin"/>
    <w:basedOn w:val="Normal"/>
    <w:qFormat/>
    <w:pPr>
      <w:bidi w:val="0"/>
      <w:jc w:val="left"/>
    </w:pPr>
    <w:rPr>
      <w:rFonts w:ascii="Calibri" w:hAnsi="Calibri" w:eastAsia="Calibri" w:cs="Calibri"/>
      <w:sz w:val="22"/>
      <w:szCs w:val="22"/>
    </w:rPr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>
      <w:rFonts w:ascii="Calibri" w:hAnsi="Calibri" w:eastAsia="Calibri" w:cs="Calibri"/>
      <w:sz w:val="22"/>
      <w:szCs w:val="22"/>
    </w:rPr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eastAsia="Calibri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eastAsia="Calibri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eastAsia="Calibri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eastAsia="Calibri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eastAsia="Calibri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</w:pPr>
    <w:rPr>
      <w:rFonts w:ascii="Arial" w:hAnsi="Arial" w:eastAsia="Calibri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</w:pPr>
    <w:rPr>
      <w:rFonts w:ascii="Arial" w:hAnsi="Arial" w:eastAsia="Calibri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</w:pPr>
    <w:rPr>
      <w:rFonts w:ascii="Arial" w:hAnsi="Arial" w:eastAsia="Calibri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</w:pPr>
    <w:rPr>
      <w:rFonts w:ascii="Arial" w:hAnsi="Arial" w:eastAsia="Calibri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</w:pPr>
    <w:rPr>
      <w:rFonts w:ascii="Arial" w:hAnsi="Arial" w:eastAsia="Calibri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>
      <w:rFonts w:ascii="Arial" w:hAnsi="Arial" w:eastAsia="Calibri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eastAsia="Calibri" w:cs="Calibri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eastAsia="Calibri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>
      <w:rFonts w:ascii="Calibri" w:hAnsi="Calibri" w:eastAsia="Calibri" w:cs="Calibri"/>
      <w:sz w:val="22"/>
      <w:szCs w:val="22"/>
    </w:rPr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>
      <w:rFonts w:ascii="Calibri" w:hAnsi="Calibri" w:eastAsia="Calibri" w:cs="Calibri"/>
      <w:sz w:val="22"/>
      <w:szCs w:val="22"/>
    </w:rPr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ZflLKgRlpLGQGo8wGd2cjAnu0bFE-lAjBwkhHL_tZANwnv_18g2C-VqKHCKGRO_3LXCAFmF4NZCXbGozS8Myhg==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14T17:36:00Z</dcterms:modified>
  <cp:revision>3</cp:revision>
  <dc:subject/>
  <dc:title> </dc:title>
</cp:coreProperties>
</file>