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  <w:lang w:bidi="h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  <w:lang w:bidi="h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בלקסטון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שלימה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את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רכישת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40"/>
          <w:szCs w:val="40"/>
          <w:u w:val="single"/>
        </w:rPr>
        <w:t>Sphera</w:t>
      </w:r>
      <w:r>
        <w:rPr>
          <w:rStyle w:val="Tsalignmentelement"/>
          <w:rFonts w:cs="David" w:ascii="David" w:hAnsi="David"/>
          <w:b/>
          <w:bCs/>
          <w:sz w:val="40"/>
          <w:szCs w:val="40"/>
          <w:u w:val="single"/>
          <w:rtl w:val="true"/>
        </w:rPr>
        <w:t>,</w:t>
      </w:r>
      <w:r>
        <w:rPr>
          <w:rStyle w:val="Tsalignmentelement"/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הספקית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המובילה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של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שירותי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תוכנה</w:t>
      </w:r>
      <w:r>
        <w:rPr>
          <w:rStyle w:val="Tsalignmentelement"/>
          <w:rFonts w:cs="David" w:ascii="David" w:hAnsi="David"/>
          <w:b/>
          <w:bCs/>
          <w:sz w:val="40"/>
          <w:szCs w:val="40"/>
          <w:u w:val="single"/>
          <w:rtl w:val="true"/>
        </w:rPr>
        <w:t>,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נתונים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וייעוץ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40"/>
          <w:szCs w:val="40"/>
          <w:u w:val="single"/>
        </w:rPr>
        <w:t>ESG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ניו יורק ושיקא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1" w:name="_Hlk82551267"/>
      <w:r>
        <w:rPr>
          <w:rStyle w:val="1"/>
          <w:rFonts w:cs="David" w:ascii="David" w:hAnsi="David"/>
          <w:sz w:val="28"/>
          <w:szCs w:val="28"/>
        </w:rPr>
        <w:t>Sphera</w:t>
      </w:r>
      <w:r>
        <w:rPr>
          <w:rStyle w:val="1"/>
          <w:rFonts w:cs="David" w:ascii="David" w:hAnsi="David"/>
          <w:b w:val="false"/>
          <w:bCs w:val="false"/>
          <w:sz w:val="28"/>
          <w:szCs w:val="28"/>
          <w:rtl w:val="true"/>
        </w:rPr>
        <w:t xml:space="preserve"> </w:t>
      </w:r>
      <w:bookmarkEnd w:id="1"/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הודיע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היו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קרנ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השקע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פרטי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המנוהל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בלקסטו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1"/>
          <w:rFonts w:cs="David" w:ascii="David" w:hAnsi="David"/>
          <w:b w:val="false"/>
          <w:bCs w:val="false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NYSE: BX</w:t>
      </w:r>
      <w:r>
        <w:rPr>
          <w:rStyle w:val="1"/>
          <w:rFonts w:cs="David" w:ascii="David" w:hAnsi="David"/>
          <w:b w:val="false"/>
          <w:bCs w:val="false"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Style w:val="1"/>
          <w:rFonts w:cs="David" w:ascii="David" w:hAnsi="David"/>
          <w:b w:val="false"/>
          <w:bCs w:val="false"/>
          <w:sz w:val="28"/>
          <w:szCs w:val="28"/>
          <w:rtl w:val="true"/>
        </w:rPr>
        <w:t>"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בלקסטון</w:t>
      </w:r>
      <w:r>
        <w:rPr>
          <w:rStyle w:val="1"/>
          <w:rFonts w:cs="David" w:ascii="David" w:hAnsi="David"/>
          <w:b w:val="false"/>
          <w:bCs w:val="false"/>
          <w:sz w:val="28"/>
          <w:szCs w:val="28"/>
          <w:rtl w:val="true"/>
        </w:rPr>
        <w:t>"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שלימו</w:t>
        </w:r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kern w:val="2"/>
            <w:sz w:val="28"/>
            <w:sz w:val="28"/>
            <w:szCs w:val="28"/>
            <w:rtl w:val="true"/>
          </w:rPr>
          <w:t>את</w:t>
        </w:r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kern w:val="2"/>
            <w:sz w:val="28"/>
            <w:sz w:val="28"/>
            <w:szCs w:val="28"/>
            <w:rtl w:val="true"/>
          </w:rPr>
          <w:t>רכישתה</w:t>
        </w:r>
      </w:hyperlink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שהוכרז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בעב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1"/>
          <w:rFonts w:ascii="David" w:hAnsi="David" w:cs="David"/>
          <w:b w:val="false"/>
          <w:b w:val="false"/>
          <w:bCs w:val="false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bookmarkStart w:id="2" w:name="_Hlk82551208"/>
      <w:r>
        <w:rPr>
          <w:rStyle w:val="1"/>
          <w:rFonts w:cs="David" w:ascii="David" w:hAnsi="David"/>
          <w:b w:val="false"/>
          <w:bCs w:val="false"/>
          <w:sz w:val="28"/>
          <w:szCs w:val="28"/>
        </w:rPr>
        <w:t>Sphera</w:t>
      </w:r>
      <w:bookmarkEnd w:id="2"/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פק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יעו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יבת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ש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ESG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Genstar Capital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ס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ערי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.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א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שי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מק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שק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ושא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קסט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גז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ספ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סי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אי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מ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צ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3" w:name="_Hlk82549687"/>
      <w:bookmarkEnd w:id="3"/>
      <w:r>
        <w:rPr>
          <w:rStyle w:val="1"/>
          <w:rFonts w:cs="David" w:ascii="David" w:hAnsi="David"/>
          <w:sz w:val="28"/>
          <w:szCs w:val="28"/>
        </w:rPr>
        <w:t>Sphera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תר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ע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3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וח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ל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וכ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פתר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עוץ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בסיס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ניינ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מ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רחב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צמצ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כ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ESG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מי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ע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ו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יב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יא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י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EHS&amp;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כ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פעול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חל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אמצ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מ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סטרטג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bookmarkStart w:id="4" w:name="_Hlk82551376"/>
      <w:r>
        <w:rPr>
          <w:rFonts w:cs="David" w:ascii="David" w:hAnsi="David"/>
          <w:sz w:val="28"/>
          <w:szCs w:val="28"/>
        </w:rPr>
        <w:t>Sphera</w:t>
      </w:r>
      <w:bookmarkEnd w:id="4"/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ד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נו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מבר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ל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נה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א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אש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פק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ל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אי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מי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לוב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phera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א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ר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מש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גד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בי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ג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י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פק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ע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א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ש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עו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ו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כנולוג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צוע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ר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יל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פק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היג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י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וויטמ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רט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8"/>
          <w:szCs w:val="28"/>
        </w:rPr>
        <w:t>XR Trading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David" w:hAnsi="David"/>
          <w:color w:val="000000"/>
          <w:sz w:val="27"/>
          <w:szCs w:val="27"/>
          <w:rtl w:val="true"/>
        </w:rPr>
      </w:r>
      <w:bookmarkStart w:id="5" w:name="_Hlk82549687"/>
      <w:bookmarkStart w:id="6" w:name="_Hlk82549687"/>
      <w:bookmarkEnd w:id="6"/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וש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ש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bookmarkStart w:id="7" w:name="_Hlk82549941"/>
      <w:r>
        <w:rPr>
          <w:color w:val="000000"/>
          <w:sz w:val="28"/>
          <w:szCs w:val="28"/>
        </w:rPr>
        <w:t>Sphera</w:t>
      </w:r>
      <w:r>
        <w:rPr>
          <w:color w:val="000000"/>
          <w:sz w:val="28"/>
          <w:szCs w:val="28"/>
          <w:rtl w:val="true"/>
        </w:rPr>
        <w:t xml:space="preserve"> </w:t>
      </w:r>
      <w:bookmarkEnd w:id="7"/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שאנח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כנ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ל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ח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רג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יו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מסוג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קסט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ישג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צ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יר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אמ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Spher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שאנח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וק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פ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שק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תמי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קסט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ל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א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ר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קסט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אפ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תפת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חז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מד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בי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אפ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ד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ז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יל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רח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ר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עו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למ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גל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לקסט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רג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ושק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וצוות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מנט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ז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Spher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ב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ימ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רח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ESG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מ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ל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מ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א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שי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רחי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צ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חד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צו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ו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לוב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ערה לעורכ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b/>
          <w:bCs/>
          <w:color w:val="000000"/>
          <w:sz w:val="28"/>
          <w:szCs w:val="28"/>
          <w:u w:val="single"/>
        </w:rPr>
        <w:t>Sphera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"/>
          </w:rPr>
          <w:t>ספרה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 </w:t>
      </w:r>
      <w:bookmarkStart w:id="8" w:name="_Hlk82549809"/>
      <w:r>
        <w:rPr>
          <w:color w:val="000000"/>
          <w:sz w:val="28"/>
          <w:szCs w:val="28"/>
        </w:rPr>
        <w:t>Spher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bookmarkEnd w:id="8"/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יוצרת עולם בטוח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בר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קיימא ופרודוקטיבי יותר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אנו ספק גלובלי מוביל של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"/>
          </w:rPr>
          <w:t>תוכנה לניהול סיכונים וסביבתיים</w:t>
        </w:r>
      </w:hyperlink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חברתיים ומשילות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sz w:val="28"/>
          <w:szCs w:val="28"/>
          <w:lang w:bidi="he"/>
        </w:rPr>
        <w:t>ESG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עם דגש על סביב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בריאו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בטיחות וקיימות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sz w:val="28"/>
          <w:szCs w:val="28"/>
          <w:lang w:bidi="he"/>
        </w:rPr>
        <w:t>EHS&amp;S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,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"/>
          </w:rPr>
          <w:t>ניהול סיכונים תפעוליים וניהול מוצרים</w:t>
        </w:r>
      </w:hyperlink>
      <w:r>
        <w:rPr>
          <w:rFonts w:cs="David" w:ascii="David" w:hAnsi="David"/>
          <w:sz w:val="28"/>
          <w:szCs w:val="28"/>
          <w:rtl w:val="true"/>
          <w:lang w:bidi="h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בלת מידע נוסף על </w:t>
      </w:r>
      <w:r>
        <w:rPr>
          <w:color w:val="000000"/>
          <w:sz w:val="28"/>
          <w:szCs w:val="28"/>
        </w:rPr>
        <w:t>Sphe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תר </w:t>
      </w:r>
      <w:hyperlink r:id="rId6" w:tgtFrame="_blank">
        <w:r>
          <w:rPr>
            <w:rStyle w:val="InternetLink"/>
            <w:color w:val="0000FF"/>
            <w:sz w:val="27"/>
            <w:szCs w:val="27"/>
            <w:u w:val="single"/>
          </w:rPr>
          <w:t>www.spher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קבו אחרי </w:t>
      </w:r>
      <w:r>
        <w:rPr>
          <w:color w:val="000000"/>
          <w:sz w:val="28"/>
          <w:szCs w:val="28"/>
        </w:rPr>
        <w:t>Spher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לינקד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Blackstone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בלקסט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ב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ק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צור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שפ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כ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וב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קה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בד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צ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מ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ז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ת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כ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ו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68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א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כל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מק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ט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ד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יבו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צמ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ע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צ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מיח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שר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פורטוניסטי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ע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כ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יא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ר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נ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מ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א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7" w:tgtFrame="_blank">
        <w:r>
          <w:rPr>
            <w:rStyle w:val="InternetLink"/>
            <w:color w:val="0000FF"/>
            <w:sz w:val="27"/>
            <w:szCs w:val="27"/>
            <w:u w:val="single"/>
          </w:rPr>
          <w:t>www.blackstone.com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ק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קסט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וויט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@</w:t>
      </w:r>
      <w:r>
        <w:rPr>
          <w:color w:val="000000"/>
          <w:sz w:val="28"/>
          <w:szCs w:val="28"/>
        </w:rPr>
        <w:t>Blackstone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phera Solutions, </w:t>
      </w:r>
      <w:hyperlink r:id="rId8" w:tgtFrame="_blank">
        <w:r>
          <w:rPr>
            <w:rStyle w:val="InternetLink"/>
            <w:color w:val="0000FF"/>
            <w:sz w:val="28"/>
            <w:szCs w:val="28"/>
            <w:u w:val="single"/>
          </w:rPr>
          <w:t>Sphera@AspectusGroup.com</w:t>
        </w:r>
      </w:hyperlink>
    </w:p>
    <w:p>
      <w:pPr>
        <w:pStyle w:val="Normal"/>
        <w:rPr>
          <w:color w:val="000000"/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0000"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QCVuOtzNXa9k_PiP4NARE0eUvNzL_WB__hhQ9LR4g_4iPPJJ2WuTfmT3dZa_6Tq4uNZ--DhkogQGcsv5T4NTkkWb8Fo3IfkeddOWD4p2OOPKMm3hMzoUQmVI-yxlndJnf9jsfLtQU0Vx9_9QbfqArqMXdbFYMgT3sxY7weSFxac=" TargetMode="External"/><Relationship Id="rId3" Type="http://schemas.openxmlformats.org/officeDocument/2006/relationships/hyperlink" Target="https://www.globenewswire.com/Tracker?data=19tVe0TP4rjmcCfQzcPv5zvk7o1hDKBjaFY4Hi-boR94jxSlVgjZ-P_V35hQGCKC" TargetMode="External"/><Relationship Id="rId4" Type="http://schemas.openxmlformats.org/officeDocument/2006/relationships/hyperlink" Target="https://www.globenewswire.com/Tracker?data=qL23ZJElvNDfyLR_ydM8Fptxq7gc0JxZe7fWS_iwKyXd0MN_pMunnZq00yafZf8XPn8OoCHaxxRy2zkEBF-3wNf3GSynppqO0bvZsjqABtMUcgY49d-lS1OTvnXwyqElna2h9XyDQFnT1aaw5VJNkWQm5wwgWOnyb0heRT3oek0=" TargetMode="External"/><Relationship Id="rId5" Type="http://schemas.openxmlformats.org/officeDocument/2006/relationships/hyperlink" Target="https://www.globenewswire.com/Tracker?data=sMWctVRLPa2ZtDrNGI_ng42LDhBdYfbfkxr7f7N3WOg3EPr8xoI84EpIlDvHPkQuixTyEZ11ofZSMqf2txHjPXjRmbnrXQO802imecg_NAnM1PbqMJV5VGCwW_ExaAuYeoLZBeEv3zqSmi5TK2BiiQ==" TargetMode="External"/><Relationship Id="rId6" Type="http://schemas.openxmlformats.org/officeDocument/2006/relationships/hyperlink" Target="https://www.globenewswire.com/Tracker?data=2ht_GDyrycqexf6l21Eh-D6pRYGLYfevdWUcju_m6dqn1RuTRPo5rahQ-44Daljpf9mtfr_bY1fRNmp5ikz6zQ==" TargetMode="External"/><Relationship Id="rId7" Type="http://schemas.openxmlformats.org/officeDocument/2006/relationships/hyperlink" Target="https://www.globenewswire.com/Tracker?data=7kByUlX_revfVwcjpv7dngqWNRAeFmtOJhvG0_YrXZzaJazbJv3a8Ww3ZCKWZdqUfQdb3tzNUXwpKBVpBWvQXGo1mTsP1mWQk_YlhTvv2mI=" TargetMode="External"/><Relationship Id="rId8" Type="http://schemas.openxmlformats.org/officeDocument/2006/relationships/hyperlink" Target="https://www.globenewswire.com/Tracker?data=19tVe0TP4rjmcCfQzcPv55SgaB5LI6lsfn2wqBMNffNGE7Quh0IUjMp0Ha4efBNQHFZ87v-hbsNiw8JP5gFp9Dc6We31PbuhiN6MrQ6sQPc=" TargetMode="External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4:26:00Z</dcterms:created>
  <dc:creator>michal</dc:creator>
  <dc:description/>
  <cp:keywords/>
  <dc:language>en-US</dc:language>
  <cp:lastModifiedBy>ZNOY@INTER.NET.IL</cp:lastModifiedBy>
  <cp:lastPrinted>2021-05-01T21:18:00Z</cp:lastPrinted>
  <dcterms:modified xsi:type="dcterms:W3CDTF">2021-09-15T04:26:00Z</dcterms:modified>
  <cp:revision>2</cp:revision>
  <dc:subject/>
  <dc:title> </dc:title>
</cp:coreProperties>
</file>