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Madison Realty Capital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יישמת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הלוואת בניה של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450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יליון דולר עבור פיתוח שימושים מעורבים של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1,098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יחידות במרכז ברוקלין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74107621"/>
      <w:r>
        <w:rPr>
          <w:rFonts w:cs="David" w:ascii="David" w:hAnsi="David"/>
          <w:b/>
          <w:bCs/>
          <w:sz w:val="28"/>
          <w:szCs w:val="28"/>
        </w:rPr>
        <w:t>Madison Realty Capital</w:t>
      </w:r>
      <w:bookmarkEnd w:id="0"/>
      <w:r>
        <w:rPr>
          <w:rFonts w:cs="David" w:ascii="David" w:hAnsi="David"/>
          <w:color w:val="22222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val="en-GB"/>
        </w:rPr>
        <w:t>חברה להשקעות פרטיות בנדל</w:t>
      </w:r>
      <w:r>
        <w:rPr>
          <w:rFonts w:cs="David" w:ascii="David" w:hAnsi="David"/>
          <w:color w:val="222222"/>
          <w:sz w:val="28"/>
          <w:szCs w:val="28"/>
          <w:rtl w:val="true"/>
          <w:lang w:val="en-GB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val="en-GB"/>
        </w:rPr>
        <w:t xml:space="preserve">ן משולבת במלואה שמתמקדת באסטרטגיות </w:t>
      </w:r>
      <w:r>
        <w:rPr>
          <w:rFonts w:ascii="David" w:hAnsi="David" w:cs="David"/>
          <w:sz w:val="28"/>
          <w:sz w:val="28"/>
          <w:szCs w:val="28"/>
          <w:rtl w:val="true"/>
        </w:rPr>
        <w:t>השקעה בחוב ובהון עצ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4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סק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ז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ד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ג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רוקל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קווינ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ור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ן </w:t>
      </w:r>
      <w:r>
        <w:rPr>
          <w:rStyle w:val="Tsalignmentelement"/>
          <w:rFonts w:cs="David" w:ascii="David" w:hAnsi="David"/>
          <w:sz w:val="28"/>
          <w:szCs w:val="28"/>
        </w:rPr>
        <w:t>1,09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יד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מעונ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לט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625-6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צו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ד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ב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קל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יג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dison Realty Capita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צג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כו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dison Realty Capita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ד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יצ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וו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ש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ק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טרקטיב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ו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סק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ת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חכ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ו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זק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רופול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מי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קל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כ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ל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תרח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פשר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פח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יו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ספג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הי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כ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צ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שר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שמעותיות ב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צ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רח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ח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ס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ויק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פ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ו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קל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ו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אוכל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לכ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גו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די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רכז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סו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רכז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קל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שווק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ג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ו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קלין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פ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דש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ם ממוק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ו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סיס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כ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ל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קל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ז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רכ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קל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UMBO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חצ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רוקל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תבר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כ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ע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נהט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מצ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רח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חו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ש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כ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כ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וכנ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ד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וב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ב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ד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יע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590,096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כ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3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וד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49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6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י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חי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חי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כלל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וכ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נ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מוכ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ש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ה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תק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ש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ק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ש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ז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לו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ונ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ב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ייב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חיד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רקל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ר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צ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נהט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ברוקל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חי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ג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ג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עמ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5,98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כ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ט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מעונא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ח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לט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י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ס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 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ס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ע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שינסק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ינובי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א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ר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י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ד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לקס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פיט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תו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ס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dison Realty Capital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1" w:name="_Hlk77628369"/>
      <w:bookmarkStart w:id="2" w:name="_Hlk77628140"/>
      <w:r>
        <w:rPr>
          <w:rFonts w:cs="David" w:ascii="David" w:hAnsi="David"/>
          <w:b/>
          <w:bCs/>
          <w:sz w:val="28"/>
          <w:szCs w:val="28"/>
        </w:rPr>
        <w:t xml:space="preserve">Madison Realty Capital </w:t>
      </w:r>
      <w:bookmarkEnd w:id="2"/>
      <w:r>
        <w:rPr>
          <w:rFonts w:cs="David" w:ascii="David" w:hAnsi="David"/>
          <w:b/>
          <w:bCs/>
          <w:sz w:val="28"/>
          <w:szCs w:val="28"/>
        </w:rPr>
        <w:t>(MR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ה להשקעות פרטיות ב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ן </w:t>
      </w:r>
      <w:r>
        <w:rPr>
          <w:rFonts w:ascii="David" w:hAnsi="David" w:cs="David"/>
          <w:sz w:val="28"/>
          <w:sz w:val="28"/>
          <w:szCs w:val="28"/>
          <w:rtl w:val="true"/>
        </w:rPr>
        <w:t>המנהלת נכסים בהיקף כולל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ם בסיס משקיעים גלובלי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0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ימה </w:t>
      </w:r>
      <w:r>
        <w:rPr>
          <w:rFonts w:cs="David" w:ascii="David" w:hAnsi="David"/>
          <w:b/>
          <w:bCs/>
          <w:sz w:val="28"/>
          <w:szCs w:val="28"/>
        </w:rPr>
        <w:t>Madison Realty Capit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סקאות בהיקף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ות ללווים בעלי מוניטין פתרונות מימון גמישים ומותאמים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חיתום חזקות וודאות ביצוע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המש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ו ב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שרדים 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וב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סיק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כל התחומים של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וניהול נכ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יתר התארים ב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ללה ברשימה היוקרתי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Power 100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שחקני ה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ן בעיר ניו יורק של </w:t>
      </w:r>
      <w:r>
        <w:rPr>
          <w:rFonts w:cs="David" w:ascii="David" w:hAnsi="David"/>
          <w:sz w:val="28"/>
          <w:szCs w:val="28"/>
        </w:rPr>
        <w:t>Commercial Observ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וזכרת בעקביות כאחת המלוות לבנייה המובילות בענף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1"/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קבו אחרינו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או בקרו באתר </w:t>
      </w:r>
      <w:hyperlink r:id="rId3" w:tgtFrame="_blank">
        <w:r>
          <w:rPr>
            <w:rStyle w:val="InternetLink"/>
            <w:sz w:val="28"/>
            <w:szCs w:val="28"/>
          </w:rPr>
          <w:t>www.madisonrealtycapital.com</w:t>
        </w:r>
        <w:r>
          <w:rPr>
            <w:rStyle w:val="InternetLink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Nathaniel Garnick/Grace Cartw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asthalter &amp; Co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2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257-41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disonrealty@gasthalter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cs="David" w:ascii="David" w:hAnsi="David"/>
          <w:b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cs="David" w:ascii="David" w:hAnsi="David"/>
          <w:b/>
          <w:sz w:val="28"/>
          <w:szCs w:val="28"/>
          <w:u w:val="single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orfCAFE8ltS0Pb7_nGU1mtSJLvEK2eFFIx4K94dGsvSq9g5EDHwYW4IjQQ6SDdulcc5n_ngeuhKAQMbnVWuKCHsUDzXJoJAmsAhEvS-wP5V18Iz3iML5Cijs6SzG2BBlTC6qoxqNKl1zKbvmJEyVZQ==" TargetMode="External"/><Relationship Id="rId3" Type="http://schemas.openxmlformats.org/officeDocument/2006/relationships/hyperlink" Target="https://www.globenewswire.com/Tracker?data=rL3rFgEb_iFZ3Q04yDmktRT9C-Y_5HVLe0iMa1lwRHWhrtLVVRy3u5SiczpSQlcFwK2f5Z6IcSEgOBWP5kvIZaOnWWI8HSSDlfMyyGCfrviSOJPrucRVKtNu_vbrNU9mo3-6ls3Wu2E42-s0XrrsESO7vtMHCkDCo2bni1hU7-p60JDDIGs_wVejejnuKeG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9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16T19:52:00Z</dcterms:modified>
  <cp:revision>2</cp:revision>
  <dc:subject/>
  <dc:title> </dc:title>
</cp:coreProperties>
</file>