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  <w:lang w:val="de-D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Codefresh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 xml:space="preserve">עוברת לקוד פתוח ובונה על </w:t>
      </w:r>
      <w:r>
        <w:rPr>
          <w:rFonts w:eastAsia="Calibri" w:cs="David" w:ascii="David" w:hAnsi="David"/>
          <w:b/>
          <w:bCs/>
          <w:sz w:val="40"/>
          <w:szCs w:val="40"/>
          <w:u w:val="single"/>
        </w:rPr>
        <w:t>Argo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val="de-DE"/>
        </w:rPr>
        <w:t>כפתרון בקטגוריה ארגונית עבור אספקה ניתנת להתאמה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  <w:lang w:val="de-DE"/>
        </w:rPr>
        <w:t xml:space="preserve">,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  <w:lang w:val="de-DE"/>
        </w:rPr>
        <w:t>מאובטחת ורציפה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rgo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odefresh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ביאה את כלי העבודה הארגוניים לסביבת הקוד הפתוח הפופולארי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Argo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  <w:lang w:val="de-D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  <w:lang w:val="de-DE"/>
        </w:rPr>
        <w:t xml:space="preserve">ואל שיטות העבודה הטובות ביותר של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itOps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כדי לזרז את פיתוח התוכנ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52"/>
          <w:szCs w:val="52"/>
          <w:u w:val="single"/>
        </w:rPr>
      </w:pPr>
      <w:r>
        <w:rPr>
          <w:rFonts w:eastAsia="Calibri" w:cs="David" w:ascii="David" w:hAnsi="David"/>
          <w:b/>
          <w:bCs/>
          <w:sz w:val="52"/>
          <w:szCs w:val="5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ונטיין וו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 ו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hyperlink r:id="rId3">
        <w:r>
          <w:rPr>
            <w:rStyle w:val="InternetLink"/>
            <w:rFonts w:eastAsia="Calibri" w:cs="David" w:ascii="David" w:hAnsi="David"/>
            <w:sz w:val="28"/>
            <w:szCs w:val="28"/>
          </w:rPr>
          <w:t>Codefresh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וד לפני </w:t>
      </w:r>
      <w:r>
        <w:rPr>
          <w:rFonts w:eastAsia="Calibri" w:cs="David" w:ascii="David" w:hAnsi="David"/>
          <w:sz w:val="28"/>
          <w:szCs w:val="28"/>
        </w:rPr>
        <w:t>KubeCon+CloudNativeCon North America 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שפה את הדור הב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רר הציפ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פתרון אספקת התוכנה של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ן חזון אסטרטגי חדש עבור העת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גרסת פרמיום מלאה של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rgo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ממכנת תהליכי אספקה רציפה 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(</w:t>
      </w:r>
      <w:r>
        <w:rPr>
          <w:rFonts w:eastAsia="Calibri" w:cs="David" w:ascii="David" w:hAnsi="David"/>
          <w:sz w:val="28"/>
          <w:szCs w:val="28"/>
          <w:lang w:val="de-DE"/>
        </w:rPr>
        <w:t>CD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כלים עבור תזרימי </w:t>
      </w:r>
      <w:r>
        <w:rPr>
          <w:rFonts w:cs="David" w:ascii="David" w:hAnsi="David"/>
          <w:color w:val="444444"/>
          <w:sz w:val="28"/>
          <w:szCs w:val="28"/>
        </w:rPr>
        <w:t>Kubernete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לטובת ארגונים מודרניים המחפשים למנף אספקת תוכנה רציפה לטובת היתרונות התחרותיים שלה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de-DE"/>
          </w:rPr>
          <w:t>בקשו גישה מוקדמת כאן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תפתחה והייתה לכלי 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  <w:lang w:val="de-DE"/>
        </w:rPr>
        <w:t>GitOp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קוד פתוח הפופולארי ביותר שמציע את הצמיחה המהירה ביותר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טרת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תורמת ועוזרת להובלת הפרויק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לקדם את הערכים האסטרטגיים של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eastAsia="Calibri" w:cs="David" w:ascii="David" w:hAnsi="David"/>
          <w:sz w:val="28"/>
          <w:szCs w:val="28"/>
        </w:rPr>
        <w:t>Git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אמצעות תרומות משמעותיות ומתמשכות של קוד פתוח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עבור לקוחות ארגוניים מספקת פלטפורמת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תרון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שולב ומאובטח בזהירות וברמה ארגונית המסייע לאפשר תזרימי עבודה ממוכנים לחלוטין של </w:t>
      </w:r>
      <w:r>
        <w:rPr>
          <w:rFonts w:eastAsia="Calibri" w:cs="David" w:ascii="David" w:hAnsi="David"/>
          <w:sz w:val="28"/>
          <w:szCs w:val="28"/>
          <w:lang w:val="de-DE"/>
        </w:rPr>
        <w:t>DevOp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קוד לענן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וך הפחתת סיכוני הייצור להבטחת זמן פעולה אמין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Codefresh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בנתה מהיסודות לאספקה ניתנת להתאמ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אובטחת ופרוגרסיבית המציידת ארגונים מודרניים ביכולת לחדש ללא הרף בביטחון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היא מבטלת אתגרי צמיחה אופקיים בעת ניהול אלפי מיקרו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ירותים דינמיים 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וכל זאת תוך יישום שיטות העבודה הטובות ביותר של </w:t>
      </w:r>
      <w:r>
        <w:rPr>
          <w:rFonts w:eastAsia="Calibri" w:cs="David" w:ascii="David" w:hAnsi="David"/>
          <w:sz w:val="28"/>
          <w:szCs w:val="28"/>
          <w:lang w:val="de-DE"/>
        </w:rPr>
        <w:t>GitOp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הפתרון משלב בצורה חלקה את מרכיבי הליבה של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חבילה של מוצר ותמיכה שמוכנה לשימוש ברמת ארגוני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מציעה באמצעות לוח בקרה אחוד תובנות ואנליטיקות פריסה שאין להם מתחרים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Codefresh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משלבת יחדיו באופן מאובטח את </w:t>
      </w:r>
      <w:r>
        <w:rPr>
          <w:rFonts w:eastAsia="Calibri" w:cs="David" w:ascii="David" w:hAnsi="David"/>
          <w:sz w:val="28"/>
          <w:szCs w:val="28"/>
        </w:rPr>
        <w:t>Argo Workflow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vent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ת </w:t>
      </w:r>
      <w:r>
        <w:rPr>
          <w:rFonts w:eastAsia="Calibri" w:cs="David" w:ascii="David" w:hAnsi="David"/>
          <w:sz w:val="28"/>
          <w:szCs w:val="28"/>
        </w:rPr>
        <w:t>Rollout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בקנה מידה המותאם ליצירת מרכז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יחיד עבור חדשנות בתחומים הקריטיים ביותר המשתלב עם הספקים המובילים בתחומם שהקהילה כבר למדה לאהוב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Codefresh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מאפשרת למשתמשים לשלב יחדיו כלים מועדפים עבור ניהול בעיות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אבטח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בדיק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תוצרי בניי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ניהול הגדרות ועוד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>ותוך שמירה על נקודת מבט ברורה לכל דבר שמתרחש במחזור החיים של אספקת התוכנה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השקנו את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מרנו בגדול על קוברניטס ועל קוד פ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הלך השנים תרמנו לכמה פרויקטים חשו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ך כעת אנו הופכים את ליבת הפתרון שלנו לקוד פת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דן גארפיל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קוד פתוח ראשי 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קעות הזמן והמשאבים המשמעותיים שלנו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it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עזרו לכולם בסופו של דבר לנוע מהר יותר תוך הוצאת עבודת הניחוש מ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ארגונים המנסים לעמוד בקצב החדשנות פורצת הדרך בתוכנה בשווקים שמעים במהירות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lang w:val="de-DE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נקודת מבט נוספת על ההכרזה החדשה של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פלטפורמת </w:t>
      </w:r>
      <w:r>
        <w:rPr>
          <w:rFonts w:eastAsia="Calibri" w:cs="David" w:ascii="David" w:hAnsi="David"/>
          <w:sz w:val="28"/>
          <w:szCs w:val="28"/>
          <w:lang w:val="de-DE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  <w:lang w:val="de-DE"/>
        </w:rPr>
        <w:t>Codefresh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קראו את </w:t>
      </w:r>
      <w:hyperlink r:id="rId6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val="de-DE"/>
          </w:rPr>
          <w:t>הפוסט בבלוג שלנו</w:t>
        </w:r>
      </w:hyperlink>
      <w:r>
        <w:rPr>
          <w:rFonts w:eastAsia="Calibri" w:cs="David" w:ascii="David" w:hAnsi="David"/>
          <w:sz w:val="28"/>
          <w:szCs w:val="28"/>
          <w:rtl w:val="true"/>
          <w:lang w:val="de-D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בילה ליוזמה זו עם הצגת התכונות </w:t>
      </w:r>
      <w:r>
        <w:rPr>
          <w:rFonts w:eastAsia="Calibri" w:cs="David" w:ascii="David" w:hAnsi="David"/>
          <w:sz w:val="28"/>
          <w:szCs w:val="28"/>
        </w:rPr>
        <w:t>ArgoC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it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רגוניות מוקדם יות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בסס על התגובה החיובית המדהימה של הלקוחות והמשוב שלהם בעקבות שימוש נרחב במוצ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ת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המשך של מאמצים אלה המשלבים ביחד את פרויקט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לם לפלטפורמה אחודה ומוכנה לשימוש ארגונ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ידע נוסף על פלטפורמת </w:t>
      </w:r>
      <w:r>
        <w:rPr>
          <w:rFonts w:eastAsia="Calibri" w:cs="David" w:ascii="David" w:hAnsi="David"/>
          <w:sz w:val="28"/>
          <w:szCs w:val="28"/>
        </w:rPr>
        <w:t>Argo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קר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ו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אותנו כא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תפי </w:t>
      </w:r>
      <w:hyperlink r:id="rId8">
        <w:r>
          <w:rPr>
            <w:rStyle w:val="InternetLink"/>
            <w:rFonts w:eastAsia="Calibri" w:cs="David" w:ascii="David" w:hAnsi="David"/>
            <w:sz w:val="28"/>
            <w:szCs w:val="28"/>
          </w:rPr>
          <w:t>KubeCon+CloudNativeCon 2021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ים לבקר השבוע את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דוכן </w:t>
      </w:r>
      <w:r>
        <w:rPr>
          <w:rFonts w:eastAsia="Calibri" w:cs="David" w:ascii="David" w:hAnsi="David"/>
          <w:sz w:val="28"/>
          <w:szCs w:val="28"/>
        </w:rPr>
        <w:t>S49</w:t>
      </w:r>
      <w:r>
        <w:rPr>
          <w:rFonts w:eastAsia="Calibri" w:cs="David" w:ascii="David" w:hAnsi="David"/>
          <w:sz w:val="28"/>
          <w:szCs w:val="28"/>
        </w:rPr>
        <w:t>#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eastAsia="Calibri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Codefresh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hyperlink r:id="rId9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פלטפורמת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המיכון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הראשונה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עבור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DevOps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בדת באופן טבעי בענ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ימה שלה פשוט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פק פלטפורמה ונהלים המאפשרים לחברות להשיק קוד מהר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ביטח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חר ההשקה בשנת </w:t>
      </w:r>
      <w:r>
        <w:rPr>
          <w:rFonts w:eastAsia="Calibri" w:cs="David" w:ascii="David" w:hAnsi="David"/>
          <w:sz w:val="28"/>
          <w:szCs w:val="28"/>
        </w:rPr>
        <w:t>201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צוותי </w:t>
      </w:r>
      <w:r>
        <w:rPr>
          <w:rFonts w:eastAsia="Calibri" w:cs="David" w:ascii="David" w:hAnsi="David"/>
          <w:sz w:val="28"/>
          <w:szCs w:val="28"/>
        </w:rPr>
        <w:t>DevOp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oodR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killshar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onday.com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TB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ברות שירותים פיננסיים תלוי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ספק את התוכנה שלהם בצורה בטוחה ניתנת להתאמ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א כמו פתרונות מדור קוד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רג מעבר לצינורות העברת מידע פשוטים אל חיבור סביבות זמן ריצה כדי להציע יכולת תצפית מלא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יסות מתקדמות ומחזורי הנדסה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חזור מהיר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ה של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מוקם במאונטיין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זוכה לגיבוי מצד משקיעים ברמה עולמ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M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ן הסיכון של מיקרוסופ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Red Dot Capital Partner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hasta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Viola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Vertex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Hillsven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EIIF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UpWest Lab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treamlined Venture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דו עוד אודות </w:t>
      </w:r>
      <w:r>
        <w:rPr>
          <w:rFonts w:eastAsia="Calibri" w:cs="David" w:ascii="David" w:hAnsi="David"/>
          <w:sz w:val="28"/>
          <w:szCs w:val="28"/>
        </w:rPr>
        <w:t>Codefre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תר </w:t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codefresh.io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>/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עקבו אחרינו בלינקדאין ובטוויטר 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  <w:rtl w:val="true"/>
        </w:rPr>
        <w:t>@</w:t>
      </w:r>
      <w:r>
        <w:rPr>
          <w:rFonts w:cs="David" w:ascii="David" w:hAnsi="David"/>
          <w:color w:val="444444"/>
          <w:sz w:val="28"/>
          <w:szCs w:val="28"/>
        </w:rPr>
        <w:t>codefresh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lan Ryan</w:t>
        <w:br/>
        <w:t>Rainier Communications</w:t>
        <w:br/>
      </w:r>
      <w:hyperlink r:id="rId11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defresh@rainierco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Codefresh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David"/>
      <w:b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David" w:hAnsi="David" w:eastAsia="Times New Roman" w:cs="David"/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codefresh.io&amp;esheet=52506493&amp;lan=en-US&amp;anchor=Codefresh&amp;index=1&amp;md5=3cbcf5f75d22031eb1d745d7d9b6c7f6" TargetMode="External"/><Relationship Id="rId4" Type="http://schemas.openxmlformats.org/officeDocument/2006/relationships/hyperlink" Target="https://cts.businesswire.com/ct/CT?id=smartlink&amp;url=https%3A%2F%2Fcodefresh.io%2Fargo-codefresh%2F&amp;esheet=52506493&amp;lan=en-US&amp;anchor=Argo&amp;index=2&amp;md5=9356322bc568098bb829603d89c9cdbb" TargetMode="External"/><Relationship Id="rId5" Type="http://schemas.openxmlformats.org/officeDocument/2006/relationships/hyperlink" Target="https://cts.businesswire.com/ct/CT?id=smartlink&amp;url=https%3A%2F%2Fcodefresh.io%2Fcodefresh-argo-platform%2F&amp;esheet=52506493&amp;lan=en-US&amp;anchor=Request+Early+Access+Now&amp;index=3&amp;md5=964a588b61253069fec0f639d1336bae" TargetMode="External"/><Relationship Id="rId6" Type="http://schemas.openxmlformats.org/officeDocument/2006/relationships/hyperlink" Target="https://cts.businesswire.com/ct/CT?id=smartlink&amp;url=https%3A%2F%2Fcodefresh.io%2Fargo-platform%2Fannouncing-codefresh-argo-platform%2F&amp;esheet=52506493&amp;lan=en-US&amp;anchor=read+our+blog+post&amp;index=4&amp;md5=c1c60ab842bbc51cacd0e9b6774fcce8" TargetMode="External"/><Relationship Id="rId7" Type="http://schemas.openxmlformats.org/officeDocument/2006/relationships/hyperlink" Target="https://cts.businesswire.com/ct/CT?id=smartlink&amp;url=https%3A%2F%2Fcodefresh.io%2Fcodefresh-argo-platform%2F&amp;esheet=52506493&amp;lan=en-US&amp;anchor=visit+us+here&amp;index=5&amp;md5=5cd661d9b593bf3ec652217c3a0135fc" TargetMode="External"/><Relationship Id="rId8" Type="http://schemas.openxmlformats.org/officeDocument/2006/relationships/hyperlink" Target="https://cts.businesswire.com/ct/CT?id=smartlink&amp;url=https%3A%2F%2Fevents.linuxfoundation.org%2Fkubecon-cloudnativecon-north-america%2F&amp;esheet=52506493&amp;lan=en-US&amp;anchor=KubeCon%2BCloudNativeCon+2021&amp;index=6&amp;md5=db21a25efba8f2250a89fe848c320431" TargetMode="External"/><Relationship Id="rId9" Type="http://schemas.openxmlformats.org/officeDocument/2006/relationships/hyperlink" Target="https://cts.businesswire.com/ct/CT?id=smartlink&amp;url=http%3A%2F%2Fwww.codefresh.io&amp;esheet=52506493&amp;lan=en-US&amp;anchor=the+first+cloud-native+DevOps+automation+platform&amp;index=7&amp;md5=11941e91f1c0fcce849e40449eb364cc" TargetMode="External"/><Relationship Id="rId10" Type="http://schemas.openxmlformats.org/officeDocument/2006/relationships/hyperlink" Target="https://cts.businesswire.com/ct/CT?id=smartlink&amp;url=https%3A%2F%2Fcodefresh.io%2F&amp;esheet=52506493&amp;lan=en-US&amp;anchor=https%3A%2F%2Fcodefresh.io%2F&amp;index=8&amp;md5=daaa9218bd1e92500245b47da05d1aeb" TargetMode="External"/><Relationship Id="rId11" Type="http://schemas.openxmlformats.org/officeDocument/2006/relationships/hyperlink" Target="mailto:codefresh@rainierco.com" TargetMode="External"/><Relationship Id="rId12" Type="http://schemas.openxmlformats.org/officeDocument/2006/relationships/hyperlink" Target="http://www.businesswire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0-12T02:11:00Z</dcterms:modified>
  <cp:revision>2</cp:revision>
  <dc:subject/>
  <dc:title> </dc:title>
</cp:coreProperties>
</file>