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72"/>
          <w:szCs w:val="72"/>
          <w:u w:val="single"/>
        </w:rPr>
      </w:pPr>
      <w:r>
        <w:rPr>
          <w:rFonts w:cs="David" w:ascii="David" w:hAnsi="David"/>
          <w:b/>
          <w:bCs/>
          <w:sz w:val="72"/>
          <w:szCs w:val="72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Akinon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פלטפורמ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Headless Commerc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בוססת ענן הממוקדת בקמעונאים מובילים ובמותגים צרכניים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גייסה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יליון דולר בסבב מימון מסדרה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B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הובלה משותפת 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ctera Group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Revo Capital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ועם השתתפות 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SmartFin Capital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Endeavor Catalys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סטנ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bookmarkStart w:id="0" w:name="_Hlk84924802"/>
      <w:bookmarkEnd w:id="0"/>
      <w:r>
        <w:rPr>
          <w:rFonts w:eastAsia="Calibri" w:cs="David" w:ascii="David" w:hAnsi="David"/>
          <w:b/>
          <w:bCs/>
          <w:sz w:val="28"/>
          <w:szCs w:val="28"/>
          <w:lang w:val="de-DE"/>
        </w:rPr>
        <w:t>Akinon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Headless Commerc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בוססת ענן הממוקדת בקמעונאים מובילים ובמותגים צרכנ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גייסה </w:t>
      </w:r>
      <w:r>
        <w:rPr>
          <w:rFonts w:eastAsia="Calibri" w:cs="David" w:ascii="David" w:hAnsi="David"/>
          <w:sz w:val="28"/>
          <w:szCs w:val="28"/>
          <w:lang w:val="de-DE"/>
        </w:rPr>
        <w:t>2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יליון דולר בסבב מימון מסדרה </w:t>
      </w:r>
      <w:r>
        <w:rPr>
          <w:rFonts w:eastAsia="Calibri" w:cs="David" w:ascii="David" w:hAnsi="David"/>
          <w:sz w:val="28"/>
          <w:szCs w:val="28"/>
          <w:lang w:val="de-DE"/>
        </w:rPr>
        <w:t>B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הובלה משותפת של </w:t>
      </w:r>
      <w:r>
        <w:rPr>
          <w:rFonts w:eastAsia="Calibri" w:cs="David" w:ascii="David" w:hAnsi="David"/>
          <w:sz w:val="28"/>
          <w:szCs w:val="28"/>
          <w:lang w:val="de-DE"/>
        </w:rPr>
        <w:t>Actera Group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Revo Capital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עם השתתפות של </w:t>
      </w:r>
      <w:r>
        <w:rPr>
          <w:rFonts w:eastAsia="Calibri" w:cs="David" w:ascii="David" w:hAnsi="David"/>
          <w:sz w:val="28"/>
          <w:szCs w:val="28"/>
          <w:lang w:val="de-DE"/>
        </w:rPr>
        <w:t>SmartFin Capital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Endeavor Catalyst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תוכנה של </w:t>
      </w:r>
      <w:r>
        <w:rPr>
          <w:rFonts w:eastAsia="Calibri" w:cs="David" w:ascii="David" w:hAnsi="David"/>
          <w:sz w:val="28"/>
          <w:szCs w:val="28"/>
          <w:lang w:val="de-DE"/>
        </w:rPr>
        <w:t>Akinon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ארכיטקטורת הקודם כל </w:t>
      </w:r>
      <w:r>
        <w:rPr>
          <w:rFonts w:eastAsia="Calibri" w:cs="David" w:ascii="David" w:hAnsi="David"/>
          <w:sz w:val="28"/>
          <w:szCs w:val="28"/>
          <w:lang w:val="de-DE"/>
        </w:rPr>
        <w:t>API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ל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פשטת מכירות קמעונאיות באמצעות ערוצים מקוונים וכן בחנויות פיזי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מספקת תמיכה מקצה לקצה עבור ניהול הזמ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חוויית משתמש ונתוני לקוח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  <w:lang w:val="de-DE"/>
        </w:rPr>
        <w:t>Akinon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ספקית פתרון מבוסס ענן התומך בהמרה הדיגיטלית של מותגים גלובליים מוביל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יא השותף שמחפשות חברות קמעונאיות שמגיעות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17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די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ולל טורק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רוס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וקראינ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פולין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ונגר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יה ויוון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סיס הלקוחות של </w:t>
      </w:r>
      <w:r>
        <w:rPr>
          <w:rFonts w:eastAsia="Calibri" w:cs="David" w:ascii="David" w:hAnsi="David"/>
          <w:sz w:val="28"/>
          <w:szCs w:val="28"/>
          <w:lang w:val="de-DE"/>
        </w:rPr>
        <w:t>Akinon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ע מארגונ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ם קטנים ובינוני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עד לקוחות גדולים עם הכנסות של יותר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1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טורק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וק הבית של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חברה משרתת כמחצית ממאת הקמעונאים המובילים כולל </w:t>
      </w:r>
      <w:r>
        <w:rPr>
          <w:rFonts w:eastAsia="Calibri" w:cs="David" w:ascii="David" w:hAnsi="David"/>
          <w:sz w:val="28"/>
          <w:szCs w:val="28"/>
        </w:rPr>
        <w:t>Lacost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arks &amp; Spenc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epho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ap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חברה גובה עמלה על סמך ערך הברוטו של הסחור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היא ניהלה סחורה בערך שוק ברוטו של </w:t>
      </w:r>
      <w:r>
        <w:rPr>
          <w:rFonts w:eastAsia="Calibri" w:cs="David" w:ascii="David" w:hAnsi="David"/>
          <w:sz w:val="28"/>
          <w:szCs w:val="28"/>
          <w:lang w:val="de-DE"/>
        </w:rPr>
        <w:t>31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ליון דולר ב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202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עם גדילה בקצב של יותר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150%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מונחים של שנה לשנ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עם תוכניות לצמוח לכדי ניהול סחורה בערך שוק ברוטו שנתי של יותר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1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ליארד דולר ב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2022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84924802"/>
      <w:bookmarkEnd w:id="1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נ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מ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חרו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ג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ח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רח התיכ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ן 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ס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טולג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טאט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kin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יח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כנ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כפ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כפ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כנס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ח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כנ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המגזר הקמעונאי נמצא בנקודת ההטיה בהיסטוריה של הקמעונא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שבה נעלמה ההבחנה בין קמעונאות מקוונת לקמעונאות</w:t>
      </w:r>
      <w:r>
        <w:rPr>
          <w:rFonts w:ascii="David" w:hAnsi="David" w:eastAsia="Calibri" w:cs="David"/>
          <w:color w:val="1F497D"/>
          <w:sz w:val="28"/>
          <w:sz w:val="28"/>
          <w:szCs w:val="28"/>
          <w:rtl w:val="true"/>
        </w:rPr>
        <w:t xml:space="preserve"> רגילה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ותר מתמיד עסקים זקוקים לדרכים יעילות למכור בערוצים מרובים ומתכננים להשקיע עוד יותר בכלים ובניסיון שיאחדו את הפעילות הדיגיטלית והפיזית שלה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1F497D"/>
          <w:sz w:val="28"/>
          <w:szCs w:val="28"/>
          <w:rtl w:val="true"/>
        </w:rPr>
        <w:t> 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Akinon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סייעת ללקוחותיה להפיק את המרב מהאפשרות למסחר אלקטרוני בתקופה שבה העסקים הקמעונאיים המסורתיים שלהם שובש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על ידי הרחבה דרמטית של ההכנסות ופוטנציאל השוק שלה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אט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ייסד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מ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ג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ורק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rkafon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קטר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רק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רכ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asp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14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cte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גשות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ו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י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רק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סנק ביירקדר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enk Bayrakda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evo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גוב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ו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ונ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פ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וצ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וס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כ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ורגן אינגלס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שותף המייסד של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color w:val="444444"/>
          <w:sz w:val="28"/>
          <w:szCs w:val="28"/>
        </w:rPr>
        <w:t>SmartFin Capital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אנחנו רק בתחילתה של מהפכת פלטפורמת המסחר מבוססת הענן ואנו מאמינים כי לאקינון יש את הטכנולוגיה והניסיון להפוך לאחד המובילים בעולם במגזר זה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סבב ההון החדש יאפשר לנו להגדיל את הבינלאומיות והשירות שלנו אפילו יותר </w:t>
      </w:r>
      <w:r>
        <w:rPr>
          <w:rFonts w:ascii="David" w:hAnsi="David" w:eastAsia="Calibri" w:cs="David"/>
          <w:color w:val="1F497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חברות גלובלי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Press Contact info:</w:t>
        <w:br/>
        <w:t>Zerrin Kirbas</w:t>
        <w:br/>
        <w:t>+90 535 776 55 99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</w:rPr>
        <w:t>Akinon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David"/>
      <w:b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businesswir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2T08:39:00Z</dcterms:modified>
  <cp:revision>2</cp:revision>
  <dc:subject/>
  <dc:title> </dc:title>
</cp:coreProperties>
</file>