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Investments &amp; Wealth Institute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Association of Professional Fund Investor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יוצרים ברית אסטרטגית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הסמכת </w:t>
      </w:r>
      <w:r>
        <w:rPr>
          <w:rFonts w:cs="David" w:ascii="David" w:hAnsi="David"/>
          <w:b/>
          <w:bCs/>
          <w:sz w:val="36"/>
          <w:szCs w:val="36"/>
          <w:u w:val="single"/>
        </w:rPr>
        <w:t>CIMA®</w:t>
      </w:r>
      <w:r>
        <w:rPr>
          <w:rFonts w:cs="David" w:ascii="David" w:hAnsi="David"/>
          <w:b/>
          <w:bCs/>
          <w:sz w:val="36"/>
          <w:szCs w:val="36"/>
          <w:u w:val="single"/>
        </w:rPr>
        <w:t xml:space="preserve"> (</w:t>
      </w:r>
      <w:r>
        <w:rPr>
          <w:rFonts w:cs="David" w:ascii="David" w:hAnsi="David"/>
          <w:b/>
          <w:bCs/>
          <w:sz w:val="36"/>
          <w:szCs w:val="36"/>
          <w:u w:val="single"/>
        </w:rPr>
        <w:t>Certified Investment Management Analyst®</w:t>
      </w:r>
      <w:r>
        <w:rPr>
          <w:rFonts w:cs="David" w:ascii="David" w:hAnsi="David"/>
          <w:b/>
          <w:bCs/>
          <w:sz w:val="36"/>
          <w:szCs w:val="36"/>
          <w:u w:val="single"/>
        </w:rPr>
        <w:t>)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זכתה להכרה כתקן גלובלי עבור מקצי קרנות השקעה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נ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לר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1" w:name="_Hlk85004436"/>
      <w:bookmarkStart w:id="2" w:name="_Hlk85004436"/>
      <w:bookmarkEnd w:id="2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3" w:name="_Hlk85004436"/>
      <w:bookmarkEnd w:id="3"/>
      <w:r>
        <w:rPr>
          <w:rFonts w:ascii="David" w:hAnsi="David" w:cs="David"/>
          <w:sz w:val="28"/>
          <w:sz w:val="28"/>
          <w:szCs w:val="28"/>
          <w:rtl w:val="true"/>
        </w:rPr>
        <w:t>שתי עמותות למשתתפים בהשקעות המחויבות לפרקטיקה מוסמכת ואתית של ניתוח ניהול השקעות והקצאת קרנות הקימו ברית אסטרטגית רב שנתית במטרה להעלות את רף המקצוע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קדם תקני איכות עבור מקצועני השקעות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טרת הברית האסטרטגית הזו היא לתמוך ביעדים של שני הארג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אמה ולקדם אות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17"/>
        <w:numPr>
          <w:ilvl w:val="0"/>
          <w:numId w:val="3"/>
        </w:numPr>
        <w:bidi w:val="1"/>
        <w:spacing w:lineRule="auto" w:line="254" w:before="0" w:after="160"/>
        <w:ind w:left="72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ssociation of Professional Fund Investors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APFI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פעל בשיתוף פעולה עם המכון לקידום המודעות הגלובלית ואימוץ הסמכת </w:t>
      </w:r>
      <w:r>
        <w:rPr>
          <w:rFonts w:cs="David" w:ascii="David" w:hAnsi="David"/>
          <w:sz w:val="28"/>
          <w:szCs w:val="28"/>
        </w:rPr>
        <w:t>CI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תקן העולמי הרלוונטי ביותר למחקר מנהלים ולהשקעות בקר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כך ישפר את הכשירות והמקצועיות של השירותים הניתנים למשקיע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7"/>
        <w:numPr>
          <w:ilvl w:val="0"/>
          <w:numId w:val="3"/>
        </w:numPr>
        <w:bidi w:val="1"/>
        <w:spacing w:lineRule="auto" w:line="254" w:before="0" w:after="160"/>
        <w:ind w:left="72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nvestments &amp; Wealth Institute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קשר בהסכם שירות עם </w:t>
      </w:r>
      <w:r>
        <w:rPr>
          <w:rFonts w:cs="David" w:ascii="David" w:hAnsi="David"/>
          <w:sz w:val="28"/>
          <w:szCs w:val="28"/>
        </w:rPr>
        <w:t>AP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תמוך במטרותיהם להעצים משקיעים מקצועיים בקרנות ללמ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תף רעי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צור קשרים עם עמיתיהם ולהשמיע קול קולקטיבי לגופי תקינה לאומיים ובינלאומיים וכן בפני רשויות הרגולצ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P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ם בעבר את </w:t>
      </w:r>
      <w:hyperlink r:id="rId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הסמכה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ינלאומית לבוררי קרנו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להערכת האמנו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בינלאומיות הזמינות לאנשי מקצוע בתעש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ף כי המינוי </w:t>
      </w:r>
      <w:r>
        <w:rPr>
          <w:rFonts w:cs="David" w:ascii="David" w:hAnsi="David"/>
          <w:sz w:val="28"/>
          <w:szCs w:val="28"/>
        </w:rPr>
        <w:t>Chartered Financial Analyst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CFA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ללא ספק ההסמכה הנפוצה והמוכרת ביותר בענף השירותים הפיננס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P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מין כי הסמכת </w:t>
      </w:r>
      <w:r>
        <w:rPr>
          <w:rFonts w:cs="David" w:ascii="David" w:hAnsi="David"/>
          <w:sz w:val="28"/>
          <w:szCs w:val="28"/>
        </w:rPr>
        <w:t>Certified Management Management Analyst® (CIMA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אימה יותר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בוחרים בקרנות מקצוע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א והמליץ על הסמכת </w:t>
      </w:r>
      <w:r>
        <w:rPr>
          <w:rFonts w:cs="David" w:ascii="David" w:hAnsi="David"/>
          <w:sz w:val="28"/>
          <w:szCs w:val="28"/>
        </w:rPr>
        <w:t>CI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רלוונטית והמעשית ביותר עבור מקצי קרנות השקע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דם 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מועצת המנהלים של </w:t>
      </w:r>
      <w:r>
        <w:rPr>
          <w:rFonts w:cs="David" w:ascii="David" w:hAnsi="David"/>
          <w:sz w:val="28"/>
          <w:szCs w:val="28"/>
        </w:rPr>
        <w:t>AP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לכל האישורים שבדקנו יש תוכניות לימודים מצוינות ומספקים לאנשי מקצוע את הלי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חינוכ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דרושה כדי לשמש כבוררי קרנות ומנהלים מקצוע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בל מה שמבדיל אותם כשמסתכלים עליהם זה לצד זה הוא עד כמה כל אחד מהם רלוונ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שי ושימושי לכל אחד מ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בין איש מקצוע אמיתי ומה צריך לעשות כדי לתחזק אות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שהסתכלנו על הדברים האלה באופן אובייקטי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מכת </w:t>
      </w:r>
      <w:r>
        <w:rPr>
          <w:rFonts w:cs="David" w:ascii="David" w:hAnsi="David"/>
          <w:sz w:val="28"/>
          <w:szCs w:val="28"/>
        </w:rPr>
        <w:t>CI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תה לפסג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באמת התחלנו מנקודה שאמ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כלים וכישורים צריך </w:t>
      </w:r>
      <w:r>
        <w:rPr>
          <w:rFonts w:ascii="David" w:hAnsi="David" w:cs="David"/>
          <w:sz w:val="28"/>
          <w:sz w:val="28"/>
          <w:szCs w:val="28"/>
          <w:rtl w:val="true"/>
        </w:rPr>
        <w:t>להיות ל</w:t>
      </w:r>
      <w:r>
        <w:rPr>
          <w:rFonts w:ascii="David" w:hAnsi="David" w:cs="David"/>
          <w:sz w:val="28"/>
          <w:sz w:val="28"/>
          <w:szCs w:val="28"/>
          <w:rtl w:val="true"/>
        </w:rPr>
        <w:t>מקצה קר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בסס על הניסיון האישי שלנו מכל רחבי הע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sz w:val="28"/>
          <w:sz w:val="28"/>
          <w:szCs w:val="28"/>
          <w:rtl w:val="true"/>
        </w:rPr>
        <w:t>גנדי גנדידזאנוו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PFI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סמ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I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סמכ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לובל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חי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אוש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P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תוכ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קו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ינ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ט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מ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יעו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י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שעשי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יקו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גילי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הסמכ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ר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נ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ט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א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ר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סמ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שכ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מ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צמ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.</w:t>
      </w:r>
      <w:r>
        <w:rPr>
          <w:rFonts w:cs="David" w:ascii="David" w:hAnsi="David"/>
          <w:sz w:val="28"/>
          <w:szCs w:val="28"/>
          <w:rtl w:val="true"/>
        </w:rPr>
        <w:t xml:space="preserve">  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מ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IMA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וק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98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איש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ועצ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קע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מ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ש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צוע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יר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מד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רי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סמ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פד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ISO 17024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ל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ישו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ד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קד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נ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מ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I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וסמכת על ידי מועצת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ההסמכה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הלאומית של </w:t>
        </w:r>
        <w:r>
          <w:rPr>
            <w:rStyle w:val="InternetLink"/>
            <w:rFonts w:cs="David" w:ascii="David" w:hAnsi="David"/>
            <w:sz w:val="28"/>
            <w:szCs w:val="28"/>
          </w:rPr>
          <w:t>ANSI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חת תקן זה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סמ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ר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ס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צוע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יק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ק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פרט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סטור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ע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שפט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קי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ל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נ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ה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י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רב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שו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ספר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ורט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קג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ק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סטרל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מ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צמ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עמ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ח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ע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מ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ע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ע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אש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56%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ש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קצו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סמ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י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ד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ת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י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מש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מש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רי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ינ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ת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P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פ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נו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נד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ינטר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חר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כ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קצ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צוע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נש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ה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וס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ק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וויי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כ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וקמ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בבריטנ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ה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ר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ייפטא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ר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סיאט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ווד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קפ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גו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צו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שק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P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נ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כ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ק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ו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שו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כ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פ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לוב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כ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דר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טוורקינ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יתו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יד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גיט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ל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גד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כ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פ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פוצ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סמ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מל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PFI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CIMA</w:t>
      </w:r>
      <w:r>
        <w:rPr>
          <w:rStyle w:val="Tsalignmentelement"/>
          <w:rFonts w:cs="David" w:ascii="David" w:hAnsi="David"/>
          <w:sz w:val="28"/>
          <w:szCs w:val="28"/>
        </w:rPr>
        <w:t>)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ד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ט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P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יד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בוה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טנדר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צוע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וש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עש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שק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נ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 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פת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זדמנ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ב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ג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קיע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קצוע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ב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ת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עות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רגונ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ולטר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כ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Investments &amp; Wealth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תרג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פי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ע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יתו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שי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וק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קה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ושתת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ש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שק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לוב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ו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מברי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תאר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לטפו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היל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ד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נוה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PFI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עוב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ע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ב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Investments &amp; Wealth Institute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Investments &amp; Wealth Institute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וס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985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ו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ג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קצוע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בי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נ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ק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ועצ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רוע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סומ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ר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יש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טו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Investment Management Analyst®</w:t>
      </w:r>
      <w:r>
        <w:rPr>
          <w:rStyle w:val="Tsalignmentelement"/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color w:val="000000"/>
          <w:sz w:val="28"/>
          <w:szCs w:val="28"/>
        </w:rPr>
        <w:t>CIMA®</w:t>
      </w:r>
      <w:r>
        <w:rPr>
          <w:rStyle w:val="Tsalignmentelement"/>
          <w:rFonts w:cs="David" w:ascii="David" w:hAnsi="David"/>
          <w:sz w:val="28"/>
          <w:szCs w:val="28"/>
        </w:rPr>
        <w:t>)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שור</w:t>
      </w:r>
      <w:r>
        <w:rPr>
          <w:rFonts w:cs="David" w:ascii="David" w:hAnsi="David"/>
          <w:color w:val="000000"/>
          <w:sz w:val="28"/>
          <w:szCs w:val="28"/>
        </w:rPr>
        <w:t xml:space="preserve">Private Wealth Advisor® </w:t>
      </w:r>
      <w:r>
        <w:rPr>
          <w:rStyle w:val="Tsalignmentelement"/>
          <w:rFonts w:cs="David" w:ascii="David" w:hAnsi="David"/>
          <w:sz w:val="28"/>
          <w:szCs w:val="28"/>
        </w:rPr>
        <w:t xml:space="preserve">  </w:t>
      </w:r>
      <w:r>
        <w:rPr>
          <w:rStyle w:val="Tsalignmentelement"/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color w:val="000000"/>
          <w:sz w:val="28"/>
          <w:szCs w:val="28"/>
        </w:rPr>
        <w:t>CPWA®</w:t>
      </w:r>
      <w:r>
        <w:rPr>
          <w:rStyle w:val="Tsalignmentelement"/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וע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ישה</w:t>
      </w:r>
      <w:r>
        <w:rPr>
          <w:rFonts w:cs="David" w:ascii="David" w:hAnsi="David"/>
          <w:color w:val="000000"/>
          <w:sz w:val="28"/>
          <w:szCs w:val="28"/>
        </w:rPr>
        <w:t xml:space="preserve">Retirement Management Advisor® </w:t>
      </w:r>
      <w:r>
        <w:rPr>
          <w:rStyle w:val="Tsalignmentelement"/>
          <w:rFonts w:cs="David" w:ascii="David" w:hAnsi="David"/>
          <w:sz w:val="28"/>
          <w:szCs w:val="28"/>
        </w:rPr>
        <w:t xml:space="preserve">- 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(RMA®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כ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נ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כ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עש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3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רג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ד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 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כ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עצ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שק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צלי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עשי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כנ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קד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נה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ט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חב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וי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תי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יש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ח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כיש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בודת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מיומ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וח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investmentsandwealth.org</w:t>
        </w:r>
      </w:hyperlink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Association of Professional Fund Investors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cs="David" w:ascii="David" w:hAnsi="David"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1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ג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קיע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ר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קצוע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Association of Professional Fund Investor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ד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נטר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ד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טנדר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צוע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וש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שק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נ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P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קיע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צוע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ש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צו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עי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יסוק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יה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ער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ה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קע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נ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רכב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כ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צו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רג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P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ד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ט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בוד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מלצו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בהשק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י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טנדר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צוע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סמכ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צ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קיע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צוע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מו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עיונ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מיתי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השמ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לקטי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גו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טנדר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ומ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ולמ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רש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גולטור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profundinvestors.org</w:t>
        </w:r>
      </w:hyperlink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indy Chaifetz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Investments &amp; Wealth Institute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</w:rPr>
        <w:t>303.850.3079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cchaifetz@i-w.org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vanish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4" w:name="_PictureBullets"/>
      <w:bookmarkEnd w:id="4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3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rnkdiErJ0biLqwMUybsCo_3u8XIY2Mvb4puEvDpufzQWS8nA9Kdo4c1LWDq97lDK1Wur6vimHGgk3Az7qnQSv2FWkSayhCTNjqKua76sQezipPUJ8UqX7CSt3WxbC9f8xuVchmNJsEP25dkWtwhv3Q==" TargetMode="External"/><Relationship Id="rId3" Type="http://schemas.openxmlformats.org/officeDocument/2006/relationships/hyperlink" Target="https://www.globenewswire.com/Tracker?data=uBsndxOel_OTO_un-w_1fkiBJIIfMzfZaoPzU7OPtekuEVl_xE9IlJEMWp6cKRFab533ymSxb20YzE3-BkJgvYRvPRl8kMSkW9E-S7TGqQs4VV5DBLK5amwEmNsh32MaWVXgebCKN_GZyHG7r3CmeNU1XeOfyhpGvoZ6IRSIWvQgPCxUQ74PKlL7qWY10FKa3qMb1yaToDUNHwiduTy7E03PuQONUsablytIIkzDXNEePsylBEG9TOlretbFny6m_cz1gxzNENNOpReujpnt3S_QThqAAdmg5a0qo9pW2NA=" TargetMode="External"/><Relationship Id="rId4" Type="http://schemas.openxmlformats.org/officeDocument/2006/relationships/hyperlink" Target="https://www.globenewswire.com/Tracker?data=HY1j4Tm2dBrBHQQarh6-u6pqN8qkV-9pwKC5gX5WGtJ6zbsZpr2tDchjlSkqdF03hHX70yJ1-cNu1p4hfhTDP5gR1l6zixttiUyTu9nG5CdRvP7g0vYRIHBSBWo4ucgf" TargetMode="External"/><Relationship Id="rId5" Type="http://schemas.openxmlformats.org/officeDocument/2006/relationships/hyperlink" Target="http://www.profundinvestors.org/" TargetMode="External"/><Relationship Id="rId6" Type="http://schemas.openxmlformats.org/officeDocument/2006/relationships/hyperlink" Target="mailto:cchaifetz@i-w.org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5:3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0-13T05:36:00Z</dcterms:modified>
  <cp:revision>2</cp:revision>
  <dc:subject/>
  <dc:title> </dc:title>
</cp:coreProperties>
</file>