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</w:rPr>
        <w:t>Deel</w:t>
      </w:r>
      <w:r>
        <w:rPr>
          <w:rStyle w:val="Tsalignmentelement"/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גייס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</w:rPr>
        <w:t>425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יליו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דולר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מימו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סדר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ד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די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להמשיך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שנו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עתיד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תעסוקה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עם הערכת שווי של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</w:rPr>
        <w:t>5.5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יליארד דולר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דיל מ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חזקת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את מעמדה כחברה המוערכת ביותר בתחום הגיוס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תשלומים והתאימות העולמית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85474056"/>
      <w:r>
        <w:rPr>
          <w:rFonts w:cs="David" w:ascii="David" w:hAnsi="David"/>
          <w:b/>
          <w:bCs/>
          <w:color w:val="444444"/>
          <w:sz w:val="28"/>
          <w:szCs w:val="28"/>
        </w:rPr>
        <w:t>Deel</w:t>
      </w:r>
      <w:bookmarkEnd w:id="0"/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פ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ס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עס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ן שמע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כ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גי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6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יך את 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5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ו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גיוס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atu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ס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אול קישור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קאס סוויש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ב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תת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יי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לטימר קפיט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reessen Horowitz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משכ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Y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א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ינב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e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פע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9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ג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ר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לי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ד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מי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ש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ט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ש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צ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מ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ב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גש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ת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oinbas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Shopif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ת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ניי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ברי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ח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לו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ש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כו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א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ב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פ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ו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ס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בל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חי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ב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ב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1" w:name="_Hlk85474788"/>
      <w:r>
        <w:rPr>
          <w:rFonts w:cs="David" w:ascii="David" w:hAnsi="David"/>
          <w:color w:val="444444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רשמ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ח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ש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ואט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מד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גש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ק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ג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ב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ג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קא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ויש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וא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ב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שמ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ל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זק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ה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ס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צ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ס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ז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לכס בועזיז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2" w:name="_Hlk85474958"/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צ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צ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יש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ש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ת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מש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עצ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 הסיפ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3" w:name="_Hlk85475090"/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3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חל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רא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ית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י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כר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נדרי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רובי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ה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י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ז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Deel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  <w:bookmarkStart w:id="4" w:name="_Hlk85475307"/>
      <w:bookmarkStart w:id="5" w:name="_Hlk85475307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6" w:name="_Hlk85475337"/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5"/>
      <w:bookmarkEnd w:id="6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כ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ז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כו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א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ב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כנולוג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תוך דק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מיסו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ות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ל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תא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ב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חי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ב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e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עז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נ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ז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לו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רח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2"/>
          <w:rFonts w:cs="David" w:ascii="David" w:hAnsi="David"/>
          <w:b w:val="false"/>
          <w:bCs w:val="false"/>
          <w:i w:val="false"/>
          <w:iCs w:val="false"/>
        </w:rPr>
        <w:t>De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בקרו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Style w:val="Tsalignmentelement"/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Coatue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Coat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לטפו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צו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נד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דע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דוק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ס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יס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צו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רטפול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ז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ס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ז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irtable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t Financial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plan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yteDance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hime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brick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oorDash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stacart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eitua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נאפ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נופלי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פוטיפי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shd w:fill="FEFEFE" w:val="clear"/>
        </w:rPr>
      </w:pP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תמונות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 xml:space="preserve">גלריית מולטימדיה </w:t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</w:rPr>
        <w:t>זמינים כאן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  <w:shd w:fill="FEFEFE" w:val="clear"/>
          </w:rPr>
          <w:t>https://www.businesswire.com/news/home/52510625/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cs="David" w:ascii="David" w:hAnsi="David"/>
          <w:color w:val="444444"/>
          <w:sz w:val="28"/>
          <w:szCs w:val="28"/>
        </w:rPr>
        <w:t>Kiran Wyli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kiran.wylie@letsdeel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0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</w:rPr>
        <w:t>7875057754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Dee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10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/>
    <w:rPr>
      <w:sz w:val="20"/>
      <w:szCs w:val="20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linkedin.com%2Fin%2Frahulvk%2F&amp;esheet=52510625&amp;lan=en-US&amp;anchor=Rahul+Kishore&amp;index=1&amp;md5=097a5f36ca986a90cf46192c93e6d91e" TargetMode="External"/><Relationship Id="rId4" Type="http://schemas.openxmlformats.org/officeDocument/2006/relationships/hyperlink" Target="https://cts.businesswire.com/ct/CT?id=smartlink&amp;url=https%3A%2F%2Fwww.linkedin.com%2Fin%2Flucasswisher%2F&amp;esheet=52510625&amp;lan=en-US&amp;anchor=Lucas+Swisher&amp;index=2&amp;md5=7a3b48dbfa41078526f5a60b7033bc44" TargetMode="External"/><Relationship Id="rId5" Type="http://schemas.openxmlformats.org/officeDocument/2006/relationships/hyperlink" Target="https://cts.businesswire.com/ct/CT?id=smartlink&amp;url=https%3A%2F%2Fwww.letsdeel.com%2F&amp;esheet=52510625&amp;lan=en-US&amp;anchor=here&amp;index=3&amp;md5=b45b6f343eefc210336fa1f9145d3f9e" TargetMode="External"/><Relationship Id="rId6" Type="http://schemas.openxmlformats.org/officeDocument/2006/relationships/hyperlink" Target="https://www.businesswire.com/news/home/52510625/en" TargetMode="External"/><Relationship Id="rId7" Type="http://schemas.openxmlformats.org/officeDocument/2006/relationships/hyperlink" Target="mailto:kiran.wylie@letsdee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8T18:12:00Z</dcterms:modified>
  <cp:revision>2</cp:revision>
  <dc:subject/>
  <dc:title> </dc:title>
</cp:coreProperties>
</file>