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שירות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Hytera PoC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הגיע ל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10,000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מנויים בטורקיה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נז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ה גלובלית של פתרונות </w:t>
      </w:r>
      <w:r>
        <w:rPr>
          <w:rFonts w:eastAsia="Calibri" w:cs="David" w:ascii="David" w:hAnsi="David"/>
          <w:sz w:val="28"/>
          <w:szCs w:val="28"/>
        </w:rPr>
        <w:t>Professional Mobile Radio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PMR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חה להכריז כי מספר המנויים בטורקיה לפתרונות </w:t>
      </w:r>
      <w:r>
        <w:rPr>
          <w:rFonts w:eastAsia="Calibri" w:cs="David" w:ascii="David" w:hAnsi="David"/>
          <w:sz w:val="28"/>
          <w:szCs w:val="28"/>
        </w:rPr>
        <w:t>Push-to-Talk over Cellular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 הגיע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ז השקתו ברבעון השני של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שנים האחר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שראת ההתפתחות המהירה של טכנולוגיות הפס הרח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ילו משתמשי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יצה לדי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ורתיים ביקוש גובר והולך לשירותי מולטימדיה עתירי נתונים כגון תמונות וסרטונים שאינם נתמכים במערכות רדיו פס צר מיו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קוש זה הוביל להולדת פתרון תקשור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קצה לקצה של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מספק מגוון גדול של מוצ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רבות מכשירי רדיו 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פתרונות מבוססי פלטפורמת </w:t>
      </w:r>
      <w:r>
        <w:rPr>
          <w:rFonts w:eastAsia="Calibri" w:cs="David" w:ascii="David" w:hAnsi="David"/>
          <w:sz w:val="28"/>
          <w:szCs w:val="28"/>
        </w:rPr>
        <w:t>HyTal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עבר לכך לאספקת שירותי מולטימדיה הם גם מנצלים את הכיסוי הרחב של הרשת הציבורית כדי לספק שירות תקשורת ארצי או אפילו גלובלי למשתמשים היוצאים לבצע משימות גם במרחקים ארוכ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 בשימוש נרחב בתחומים ר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אבטחה פרט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ש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תי ח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רי בנייה ועוד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משוב שקיבלנו עד 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וי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 מרוצים למדי מביצוע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יודעים שהם תמיד יכולים לקבל תמיכ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כל פעם שהם צריכים מכיוון שיש לנו את אחת מרשתות המשווקים והשירות הגדולות בטורקיה כדי לספק שירות תמיכה ותחזוקה טכנית בכל מקום ובכל ז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האקאן טא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גן מנהל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ז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מזרח התיכון וצפון אפריק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טורק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מש במידה רבה לתקשורת קולית ומעקב </w:t>
      </w:r>
      <w:r>
        <w:rPr>
          <w:rFonts w:eastAsia="Calibri" w:cs="David" w:ascii="David" w:hAnsi="David"/>
          <w:sz w:val="28"/>
          <w:szCs w:val="28"/>
        </w:rPr>
        <w:t>G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בד א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מיושם בתרחישים רבים נוספים כגון זיהוי אזו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עקות כניסה לאזור ויציאה ממ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ישור באמצעות תמו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קשת להציע פתרונות 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תאמים יותר ללקוחות בטורקיה וברחבי העול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ף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אלפים מנוי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חשוב לנו מא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ובר בכמות משתמשים גדולה שסומכים על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יעצימו אותנו לקר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עד הגדול הבא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שקול שילוב של טכנולוגיות </w:t>
      </w:r>
      <w:r>
        <w:rPr>
          <w:rFonts w:eastAsia="Calibri" w:cs="David" w:ascii="David" w:hAnsi="David"/>
          <w:sz w:val="28"/>
          <w:szCs w:val="28"/>
        </w:rPr>
        <w:t>D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תיד הקר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ימנף במלוא העוצמה את רשת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M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יימות ופתרונ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סיף סטנלי סו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נה ל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מחלקת המכירות בח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של </w:t>
      </w:r>
      <w:r>
        <w:rPr>
          <w:rFonts w:eastAsia="Calibri" w:cs="David" w:ascii="David" w:hAnsi="David"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מדו עוד על </w:t>
      </w:r>
      <w:r>
        <w:rPr>
          <w:rFonts w:eastAsia="Calibri" w:cs="David" w:ascii="David" w:hAnsi="David"/>
          <w:b/>
          <w:bCs/>
          <w:sz w:val="28"/>
          <w:szCs w:val="28"/>
        </w:rPr>
        <w:t>Hytera</w:t>
      </w:r>
      <w:r>
        <w:rPr>
          <w:rFonts w:eastAsia="Calibri" w:cs="David" w:ascii="David" w:hAnsi="David"/>
          <w:sz w:val="28"/>
          <w:szCs w:val="28"/>
          <w:lang w:val="de-D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://www.hytera.ae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תמונות 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/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גלריית מולטימדייה זמינ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: </w:t>
      </w:r>
      <w:hyperlink r:id="rId4">
        <w:r>
          <w:rPr>
            <w:rStyle w:val="InternetLink"/>
            <w:rFonts w:cs="David" w:ascii="David" w:hAnsi="David"/>
            <w:color w:val="499ED6"/>
          </w:rPr>
          <w:t>https://www.businesswire.com/news/home/52511578/en</w:t>
        </w:r>
      </w:hyperlink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Jia Liu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ia.Liu@hytera.com</w:t>
        </w:r>
      </w:hyperlink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Hytera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הודעה המקורית באנגלית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ם התבצע לנוחותכם בלבד ויש להצליב את תוכנו עם התוכן של מסמך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qFormat/>
    <w:rPr>
      <w:lang w:val="en-US"/>
    </w:rPr>
  </w:style>
  <w:style w:type="character" w:styleId="Style16">
    <w:name w:val="נושא הערה תו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1">
    <w:name w:val="טקסט הערה"/>
    <w:basedOn w:val="Normal"/>
    <w:qFormat/>
    <w:pPr/>
    <w:rPr>
      <w:sz w:val="20"/>
      <w:szCs w:val="20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hytera.ae&amp;esheet=52511578&amp;lan=en-US&amp;anchor=http%3A%2F%2Fwww.hytera.ae&amp;index=1&amp;md5=e70058ac7cc75c92410c51633cc0c3f9" TargetMode="External"/><Relationship Id="rId4" Type="http://schemas.openxmlformats.org/officeDocument/2006/relationships/hyperlink" Target="https://www.businesswire.com/news/home/52511578/en" TargetMode="External"/><Relationship Id="rId5" Type="http://schemas.openxmlformats.org/officeDocument/2006/relationships/hyperlink" Target="mailto:Jia.Liu@hytera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7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20T17:24:00Z</dcterms:modified>
  <cp:revision>3</cp:revision>
  <dc:subject/>
  <dc:title> </dc:title>
</cp:coreProperties>
</file>