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>ננוקס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תדווח על תוצאות הרבעון השלישי לשנת 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</w:rPr>
        <w:t>2021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</w:rPr>
        <w:t>17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נובמבר 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</w:rPr>
        <w:t>2021</w:t>
      </w:r>
    </w:p>
    <w:p>
      <w:pPr>
        <w:pStyle w:val="Normal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ווה אי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val="en-US" w:eastAsia="en-US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40"/>
          <w:szCs w:val="40"/>
        </w:rPr>
      </w:pPr>
      <w:r>
        <w:rPr>
          <w:rFonts w:cs="David" w:ascii="David" w:hAnsi="David"/>
          <w:b/>
          <w:bCs/>
          <w:sz w:val="28"/>
          <w:szCs w:val="28"/>
        </w:rPr>
        <w:t>NANO-X IMAGING LTD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("</w:t>
      </w:r>
      <w:r>
        <w:rPr>
          <w:rStyle w:val="Tsalignmentelement"/>
          <w:rFonts w:cs="David" w:ascii="David" w:hAnsi="David"/>
          <w:b/>
          <w:bCs/>
          <w:sz w:val="28"/>
          <w:szCs w:val="28"/>
        </w:rPr>
        <w:t>Nano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אסד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NO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ד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צאותי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כספ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בע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לי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ס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פתיח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יע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ליאק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ר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צ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רקט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ח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2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ארח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ספ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ש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8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ו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ET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(</w:t>
      </w:r>
      <w:r>
        <w:rPr>
          <w:rStyle w:val="Tsalignmentelement"/>
          <w:rFonts w:cs="David" w:ascii="David" w:hAnsi="David"/>
          <w:sz w:val="28"/>
          <w:szCs w:val="28"/>
        </w:rPr>
        <w:t>14:30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ון ישרא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40"/>
          <w:szCs w:val="40"/>
        </w:rPr>
      </w:pPr>
      <w:r>
        <w:rPr>
          <w:rFonts w:cs="David" w:ascii="David" w:hAnsi="David"/>
          <w:color w:val="444444"/>
          <w:sz w:val="40"/>
          <w:szCs w:val="40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32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וע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87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</w:rPr>
        <w:t>550-37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מ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40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</w:rPr>
        <w:t>937-8962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לאומ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Start w:id="0" w:name="_Hlk86673873"/>
      <w:r>
        <w:rPr>
          <w:rFonts w:ascii="David" w:hAnsi="David" w:cs="David"/>
          <w:sz w:val="28"/>
          <w:sz w:val="28"/>
          <w:szCs w:val="28"/>
          <w:rtl w:val="true"/>
        </w:rPr>
        <w:t xml:space="preserve">והזינו את קוד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End w:id="0"/>
      <w:r>
        <w:rPr>
          <w:rStyle w:val="Tsalignmentelement"/>
          <w:rFonts w:cs="David" w:ascii="David" w:hAnsi="David"/>
          <w:sz w:val="28"/>
          <w:szCs w:val="28"/>
        </w:rPr>
        <w:t>7872065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וני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צטר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י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ת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יש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פורס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ע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 Neue;Times New Roman" w:hAnsi="Helvetica Neue;Times New Roman" w:cs="Helvetica Neue;Times New Roman"/>
          <w:color w:val="444444"/>
          <w:shd w:fill="FEFEFE" w:val="clear"/>
          <w:rtl w:val="true"/>
        </w:rPr>
        <w:t> 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32"/>
            <w:u w:val="single"/>
          </w:rPr>
          <w:t>Investors | Nano-X Imaging LTD. (nanox.vision)</w:t>
        </w:r>
      </w:hyperlink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Nanox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b/>
          <w:bCs/>
          <w:sz w:val="28"/>
          <w:szCs w:val="28"/>
        </w:rPr>
        <w:t>Nano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וס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ז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דר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ליאק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רא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פת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נט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גיטל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ו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מ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יש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מית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מ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פח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ל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תכנ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פ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תופ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ק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מח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nanox.vision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צהרות צופות פנ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עתיד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שו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כ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ה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נ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פו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א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דאו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צה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ינ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ב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סטו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ל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וד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ה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ה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נ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גבל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ה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וג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זו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זמ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קד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יל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פית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סח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ח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כנולוג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נט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.AR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ק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ימ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פשרות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זהו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צהרות צ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נ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נ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שו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אמ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שו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ערי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משי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פ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כו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י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י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פ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ז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טנציא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לי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נ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ט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ה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סס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ה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אמ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ונ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ה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ו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ח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ירו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א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דא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ל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יצו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ו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ב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צה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ור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ל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ו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פ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ש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כול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.AR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כו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ד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צל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תכ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יש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יפ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ור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זמ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גש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ב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חזו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ש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ש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גולטור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נט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.A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כ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גולטו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מיד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מש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דר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ול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כו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כנ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שמ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ד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ח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ר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פ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י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.AR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.A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וד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ל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רי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יפ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תופ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ד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יש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י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וטנציא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כו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פר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שו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ג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OVID-19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ת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א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דא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גור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ו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ל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צה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ע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כותרת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ור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ופס</w:t>
      </w:r>
      <w:r>
        <w:rPr>
          <w:rFonts w:cs="David" w:ascii="David" w:hAnsi="David"/>
          <w:color w:val="444444"/>
          <w:sz w:val="28"/>
          <w:szCs w:val="28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סתי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הג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מריקא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ע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נדר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חיי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ד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ומ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ה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נ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ר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ה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ו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נ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ציפ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Mike Cavanaugh</w:t>
        <w:br/>
        <w:t>Westwicke ICR</w:t>
        <w:br/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ike.Cavanaugh@westwicke.com</w:t>
        </w:r>
      </w:hyperlink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Tamar Aharon Cohen</w:t>
        <w:br/>
        <w:t>Nanox Imaging</w:t>
        <w:br/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R@nanox.vision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NANO-X IMAGING LT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nasdaq.com%2F&amp;esheet=52518486&amp;lan=en-US&amp;anchor=Nasdaq&amp;index=1&amp;md5=94dc7a9d2879597d0b0b5b7071f7b51e" TargetMode="External"/><Relationship Id="rId4" Type="http://schemas.openxmlformats.org/officeDocument/2006/relationships/hyperlink" Target="https://cts.businesswire.com/ct/CT?id=smartlink&amp;url=https%3A%2F%2Finvestors.nanox.vision%2F&amp;esheet=52518486&amp;lan=en-US&amp;anchor=Investors+|+Nano-X+Imaging+LTD.+(nanox.vision)&amp;index=2&amp;md5=f8c0525caef1d7c0731ea562c570709a" TargetMode="External"/><Relationship Id="rId5" Type="http://schemas.openxmlformats.org/officeDocument/2006/relationships/hyperlink" Target="https://cts.businesswire.com/ct/CT?id=smartlink&amp;url=https%3A%2F%2Fwww.globenewswire.com%2FTracker%3Fdata%3D4ug4-crINNQd2l5crXClRih1cTMWh1BtJLiNQ_WZX4B6eG_UjcYzYMhT6H02AqtN9qknKvEqBPUFL1wxi3bTjw%3D%3D&amp;esheet=52518486&amp;lan=en-US&amp;anchor=www.nanox.vision&amp;index=3&amp;md5=1ee41d5be0197ea4ac443b1b5fea8607" TargetMode="External"/><Relationship Id="rId6" Type="http://schemas.openxmlformats.org/officeDocument/2006/relationships/hyperlink" Target="mailto:Mike.Cavanaugh@westwicke.com" TargetMode="External"/><Relationship Id="rId7" Type="http://schemas.openxmlformats.org/officeDocument/2006/relationships/hyperlink" Target="mailto:IR@nanox.vision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3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01T13:52:00Z</dcterms:modified>
  <cp:revision>2</cp:revision>
  <dc:subject/>
  <dc:title> </dc:title>
</cp:coreProperties>
</file>