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David" w:hAnsi="David" w:cs="David"/>
                      <w:sz w:val="36"/>
                      <w:szCs w:val="36"/>
                      <w:u w:val="single"/>
                    </w:rPr>
                  </w:pPr>
                  <w:r>
                    <w:rPr>
                      <w:rFonts w:cs="David" w:ascii="David" w:hAnsi="David"/>
                      <w:sz w:val="36"/>
                      <w:szCs w:val="3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ascii="David" w:hAnsi="David" w:cs="David"/>
                <w:sz w:val="36"/>
                <w:szCs w:val="36"/>
                <w:u w:val="single"/>
              </w:rPr>
            </w:pPr>
            <w:r>
              <w:rPr>
                <w:rFonts w:cs="David" w:ascii="David" w:hAnsi="David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</w:rPr>
        <w:t>OKEx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משיקה מערכת לחישוב מרווחי פורטפוליו דמוית </w:t>
      </w:r>
      <w:r>
        <w:rPr>
          <w:rFonts w:cs="David" w:ascii="David" w:hAnsi="David"/>
          <w:b/>
          <w:bCs/>
          <w:sz w:val="44"/>
          <w:szCs w:val="44"/>
          <w:u w:val="single"/>
        </w:rPr>
        <w:t>CME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לתעשיית הקריפטוגרפי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sz w:val="28"/>
          <w:szCs w:val="28"/>
        </w:rPr>
        <w:t>OKEx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www.okex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כריז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על השקת מצב מסחר מתקדם חדש לסוחרים מקצועיים ומוסדי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ווח פורטפולי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כחלק מהמאמצים שלה לבנות את פלטפורמת המסחר החזקה ביותר בעולם עבור סוחרי קריפ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צב המסחר החדש זמין בגרסאות הדפדפן 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פלטפורמה לסוחרים בנפח גבוה החל מ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סחר מרווח פורטפוליו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OKEx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ועד לסוחרים מקצועיים בעלי נפח גבו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ולל יוצרי שוק ומוסדו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עוניינים להפחית באופן משמעותי את דרישות ההון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צב מציע לסוחר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מיוחד ליוצרי שוק לחוזים עתידיים ואופציות של מטבעות קריפטוגרפי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חישוב מרווח מופחת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לציין כי </w:t>
      </w:r>
      <w:r>
        <w:rPr>
          <w:rFonts w:cs="David" w:ascii="David" w:hAnsi="David"/>
          <w:sz w:val="28"/>
          <w:szCs w:val="28"/>
        </w:rPr>
        <w:t>OK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ואה בתכונה חדשה זו דרך לטפל בבעיה הנוכחית של נזילות מפוצלת בשווקי האופציות של המטבעות הקריפטוגרפ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ערכת ניהול סיכונים הדומה למרווח פורטפולי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ניתוח תיק סיכונים סטנדר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SPAN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נוצרה לראשונה עבור משתתפים פיננסיים מסורתיים בידי בורסת הנגזרות הגדול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ME Grou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ם ההשקה של מצב מרווח הפורטפוליו החדש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OKEx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פלטפורמה מגדירה את הדרך בתעשיית המטבעות הקריפטוגרפיים כשהיא מציגה את הכלי רב העוצמה הזה לטובת שיפור יעילות השימוש בהון ועבור ניהול סיכונ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גרסה של </w:t>
      </w:r>
      <w:r>
        <w:rPr>
          <w:rFonts w:cs="David" w:ascii="David" w:hAnsi="David"/>
          <w:sz w:val="28"/>
          <w:szCs w:val="28"/>
        </w:rPr>
        <w:t>OK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צב מסחר זה מבליטה אותה מול המתחרים מכיוון שהיא מאפשרת לקבוע מרווחי פורטפוליו גם באחזקות מרובות מטבע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כלומ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חר יכול לפתוח פוזיציות של נגזרות עם דרישות מרווח מופחתות משמעותית על פני מספר מטבעות בו זמ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מצב מרווח הפורטפוליו החדש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צד נזילות מובילה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OK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אה שהיא ממשיכה להיות מחויבת לספק את הכלים המתקדמים ביותר ואת חוויית המסחר הטובה ביותר עבור לקוחות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bookmarkStart w:id="0" w:name="_Hlk86727382"/>
      <w:bookmarkEnd w:id="0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OKEx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OKE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רת המסחר הגדולה והמגוונת ביותר בעולם של מטבעות קריפ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OK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מצה טכנולוגיית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חדשנית כדי לעצב מחדש את המערכת האקולוגית הפיננסית ומציעה כמה מה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נות וכלי המסחר המגוונים והמתוחכמים ביותר כולל האקוסיסטם של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שק לאחרונה 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color w:val="000000"/>
          <w:sz w:val="28"/>
          <w:szCs w:val="28"/>
        </w:rPr>
        <w:t>NFT Marketplac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1" w:name="_Hlk86688091"/>
      <w:bookmarkStart w:id="2" w:name="_Hlk86688091"/>
      <w:bookmarkEnd w:id="2"/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ימנ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ל ידי יותר מ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משתמשים ביותר מ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8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זורים ברחבי העולם</w:t>
      </w:r>
      <w:r>
        <w:rPr>
          <w:rFonts w:cs="David" w:ascii="David" w:hAnsi="David"/>
          <w:color w:val="1F497D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ימ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יא להעצים כל אדם באמצעות קידום של מטבעות קריפטוגרפי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bookmarkStart w:id="3" w:name="_Hlk86727382"/>
      <w:bookmarkStart w:id="4" w:name="_Hlk86688091"/>
      <w:bookmarkEnd w:id="3"/>
      <w:bookmarkEnd w:id="4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ndrea Leung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andrea.leung@okex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vanish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5" w:name="_PictureBullets"/>
      <w:bookmarkEnd w:id="5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ex.com/" TargetMode="External"/><Relationship Id="rId3" Type="http://schemas.openxmlformats.org/officeDocument/2006/relationships/hyperlink" Target="https://www.globenewswire.com/Tracker?data=62j2nZZhJC_FtHxpAUBakH47X-3OZyzWJ3bzLfuaQA7bhaQ576AVz3brBsCJP0Ttpclw-Ar2PKmS1_h-iquoyiSIolxGWObKPs3FN1KS_Za8lK16hXdKitCq_MC61LBz" TargetMode="External"/><Relationship Id="rId4" Type="http://schemas.openxmlformats.org/officeDocument/2006/relationships/hyperlink" Target="mailto:andrea.leung@okex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1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02T06:13:00Z</dcterms:modified>
  <cp:revision>2</cp:revision>
  <dc:subject/>
  <dc:title> </dc:title>
</cp:coreProperties>
</file>